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Csongrád Város Önkormányzata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olgármesteri Hivatal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Jegyzőjétől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30"/>
          <w:szCs w:val="30"/>
        </w:rPr>
        <w:t>Száma:</w:t>
      </w:r>
      <w:r>
        <w:rPr>
          <w:sz w:val="30"/>
          <w:szCs w:val="30"/>
        </w:rPr>
        <w:t xml:space="preserve"> 01-4566-1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Témafelelős: </w:t>
      </w:r>
      <w:r>
        <w:rPr>
          <w:sz w:val="30"/>
          <w:szCs w:val="30"/>
        </w:rPr>
        <w:t xml:space="preserve">Fekete Gábor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19300" cy="152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mallCaps/>
          <w:sz w:val="44"/>
          <w:szCs w:val="44"/>
        </w:rPr>
      </w:pPr>
      <w:r>
        <w:rPr>
          <w:b/>
          <w:i/>
          <w:smallCaps/>
          <w:sz w:val="44"/>
          <w:szCs w:val="44"/>
        </w:rPr>
        <w:t>E l ő t e r j e s z t é s</w:t>
      </w:r>
    </w:p>
    <w:p>
      <w:pPr>
        <w:pStyle w:val="Normal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songrád Város Önkormányzata Képviselő-testületének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8. március 28-i ülésér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186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árgy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720" w:hanging="72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Az önkormányzat és intézményei informatikai helyzete és a 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fejlesztés lehetőségei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ARTALOMJEGYZÉ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fldChar w:fldCharType="separate"/>
          </w:r>
          <w:hyperlink w:anchor="__RefHeading___Toc193700092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Bevezet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3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A jelenlegi informatikai helyzet felmérésének eredmény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4">
            <w:r>
              <w:rPr>
                <w:rStyle w:val="IndexLink"/>
                <w:lang w:val="en-US" w:eastAsia="en-US"/>
              </w:rPr>
              <w:t>A Polgármesteri Hivatal informatikai állapotának jelenlegi helyzet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5">
            <w:r>
              <w:rPr>
                <w:rStyle w:val="IndexLink"/>
                <w:lang w:val="en-US" w:eastAsia="en-US"/>
              </w:rPr>
              <w:t>A Óvodák Igazgatósága, óvodák, bölcsőde informatikai állapotának jelenlegi helyzet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6">
            <w:r>
              <w:rPr>
                <w:rStyle w:val="IndexLink"/>
                <w:lang w:val="en-US" w:eastAsia="en-US"/>
              </w:rPr>
              <w:t>A Városgondnokság informatikai állapotának jelenlegi helyzet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7">
            <w:r>
              <w:rPr>
                <w:rStyle w:val="IndexLink"/>
                <w:lang w:val="en-US" w:eastAsia="en-US"/>
              </w:rPr>
              <w:t>A GAMESZ informatikai állapotának jelenlegi helyzet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8">
            <w:r>
              <w:rPr>
                <w:rStyle w:val="IndexLink"/>
                <w:lang w:val="en-US" w:eastAsia="en-US"/>
              </w:rPr>
              <w:t>A Dr. Szarka Ödön Egyesített Egészségügyi Intézmén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099">
            <w:r>
              <w:rPr>
                <w:rStyle w:val="IndexLink"/>
                <w:lang w:val="en-US" w:eastAsia="en-US"/>
              </w:rPr>
              <w:t>informatikai állapotának jelenlegi helyzet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0">
            <w:r>
              <w:rPr>
                <w:rStyle w:val="IndexLink"/>
                <w:lang w:val="en-US" w:eastAsia="en-US"/>
              </w:rPr>
              <w:t>A Hivatásos Önkormányzati Tűzoltóság informatikai állapotának jelenlegi helyzet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1">
            <w:r>
              <w:rPr>
                <w:rStyle w:val="IndexLink"/>
                <w:lang w:val="en-US" w:eastAsia="en-US"/>
              </w:rPr>
              <w:t>A Művelődési Központ és Városi Galéria informatikai állapotának jelenlegi helyzet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2">
            <w:r>
              <w:rPr>
                <w:rStyle w:val="IndexLink"/>
                <w:lang w:val="en-US" w:eastAsia="en-US"/>
              </w:rPr>
              <w:t>A Csemegi Károly Könyvtár és Információs Központ informatika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3">
            <w:r>
              <w:rPr>
                <w:rStyle w:val="IndexLink"/>
                <w:lang w:val="en-US" w:eastAsia="en-US"/>
              </w:rPr>
              <w:t>állapotának jelenlegi helyzet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4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Összegzés, fejlesztési lehetősége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5">
            <w:r>
              <w:rPr>
                <w:rStyle w:val="IndexLink"/>
                <w:lang w:val="en-US" w:eastAsia="en-US"/>
              </w:rPr>
              <w:t>Az intézmények szoftverállományának jogtisztaság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6">
            <w:r>
              <w:rPr>
                <w:rStyle w:val="IndexLink"/>
                <w:lang w:val="en-US" w:eastAsia="en-US"/>
              </w:rPr>
              <w:t>Az óvodai tagintézmények számítógép ellátottság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7">
            <w:r>
              <w:rPr>
                <w:rStyle w:val="IndexLink"/>
                <w:lang w:val="en-US" w:eastAsia="en-US"/>
              </w:rPr>
              <w:t>A Polgármesteri Hivatal és intézményei 5 évnél idősebb számítógép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8">
            <w:r>
              <w:rPr>
                <w:rStyle w:val="IndexLink"/>
                <w:lang w:val="en-US" w:eastAsia="en-US"/>
              </w:rPr>
              <w:t>állományának helyzet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09">
            <w:r>
              <w:rPr>
                <w:rStyle w:val="IndexLink"/>
                <w:lang w:val="en-US" w:eastAsia="en-US"/>
              </w:rPr>
              <w:t>A lehetséges jövőbeni fejlesztések felsorolás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0">
            <w:r>
              <w:rPr>
                <w:rStyle w:val="IndexLink"/>
                <w:lang w:val="en-US" w:eastAsia="en-US"/>
              </w:rPr>
              <w:t>A városi informatika fejlesztés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1">
            <w:r>
              <w:rPr>
                <w:rStyle w:val="IndexLink"/>
                <w:lang w:val="en-US" w:eastAsia="en-US"/>
              </w:rPr>
              <w:t>A városi hálózat fejlesztés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2">
            <w:r>
              <w:rPr>
                <w:rStyle w:val="IndexLink"/>
                <w:lang w:val="en-US" w:eastAsia="en-US"/>
              </w:rPr>
              <w:t>Az intézményhálózati Intranet kialakítás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3">
            <w:r>
              <w:rPr>
                <w:rStyle w:val="IndexLink"/>
                <w:lang w:val="en-US" w:eastAsia="en-US"/>
              </w:rPr>
              <w:t>Az intézményi kommunikáció fejlesztés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4">
            <w:r>
              <w:rPr>
                <w:rStyle w:val="IndexLink"/>
                <w:lang w:val="en-US" w:eastAsia="en-US"/>
              </w:rPr>
              <w:t>Városi szolgáltatások nyújtás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5">
            <w:r>
              <w:rPr>
                <w:rStyle w:val="IndexLink"/>
                <w:lang w:val="en-US" w:eastAsia="en-US"/>
              </w:rPr>
              <w:t>További fejlesztési lehetőségek címszavakban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lang w:val="en-US" w:eastAsia="en-US"/>
            </w:rPr>
          </w:pPr>
          <w:hyperlink w:anchor="__RefHeading___Toc193700116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Határozati Javasla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sz w:val="30"/>
        </w:rPr>
      </w:pPr>
      <w:bookmarkStart w:id="0" w:name="__RefHeading___Toc193700092"/>
      <w:bookmarkEnd w:id="0"/>
      <w:r>
        <w:rPr>
          <w:b/>
          <w:bCs/>
          <w:i/>
          <w:iCs/>
          <w:sz w:val="30"/>
        </w:rPr>
        <w:t>Bevezetés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right="62" w:firstLine="709"/>
        <w:jc w:val="both"/>
        <w:rPr>
          <w:color w:val="000000"/>
        </w:rPr>
      </w:pPr>
      <w:bookmarkStart w:id="1" w:name="bookmark2"/>
      <w:r>
        <w:rPr>
          <w:color w:val="000000"/>
        </w:rPr>
        <w:t>A</w:t>
      </w:r>
      <w:bookmarkEnd w:id="1"/>
      <w:r>
        <w:rPr>
          <w:color w:val="000000"/>
        </w:rPr>
        <w:t>z Önkormányzat és az intézményhálózat értékelését a működési környezet leglényegesebb elemeinek áttekintésével kezdem, bemutatva Csongrád Város Önkormányzata Polgármesteri Hivatala, valamint az önállóan és részben önállóan működő intézmények informatikai hátterét, ami remélhetőleg a képviselő testület elé tárja a meglévő infrastruktúra erősségeit és gyengeségeit, tágabb környezetben is lehetővé téve az Önkormányzat jelenlegi helyzetének értékelését.</w:t>
      </w:r>
    </w:p>
    <w:p>
      <w:pPr>
        <w:pStyle w:val="Normal"/>
        <w:spacing w:lineRule="auto" w:line="360" w:before="120" w:after="120"/>
        <w:ind w:right="62" w:firstLine="709"/>
        <w:jc w:val="both"/>
        <w:rPr>
          <w:color w:val="000000"/>
        </w:rPr>
      </w:pPr>
      <w:r>
        <w:rPr>
          <w:color w:val="000000"/>
        </w:rPr>
        <w:t>’</w:t>
      </w:r>
      <w:r>
        <w:rPr>
          <w:color w:val="000000"/>
        </w:rPr>
        <w:t>A fejlesztés lehetőségei’ témakörben részletesebben kifejtésre kerülnek azok a területek, ahol mielőbbi változtatásra lenne szükség. Röviden bemutatásra kerülnek az Európai Unió elvárásai, Magyarországon a közelmúltban indult e-önkormányzati kezdeményezések, illetve a fejlődési lehetőségek, iránymutatásként szolgálva a városi informatika jövőképének megalkotásához.</w:t>
      </w:r>
    </w:p>
    <w:p>
      <w:pPr>
        <w:pStyle w:val="Normal"/>
        <w:spacing w:lineRule="auto" w:line="360" w:before="120" w:after="120"/>
        <w:ind w:right="62" w:firstLine="709"/>
        <w:jc w:val="both"/>
        <w:rPr>
          <w:color w:val="000000"/>
        </w:rPr>
      </w:pPr>
      <w:r>
        <w:rPr>
          <w:color w:val="000000"/>
        </w:rPr>
        <w:t>Végezetül mellékelek egy határozati javaslatot, amely tartalmazza a meglévő problémák kezelését és javasolja egy városi informatikai stratégia kidolgozását a jövőbeni feladatok céltudatos felépítése érdekében.</w:t>
      </w:r>
      <w:r>
        <w:br w:type="page"/>
      </w:r>
    </w:p>
    <w:p>
      <w:pPr>
        <w:pStyle w:val="Heading1"/>
        <w:jc w:val="both"/>
        <w:rPr>
          <w:b/>
          <w:b/>
          <w:bCs/>
          <w:i/>
          <w:i/>
          <w:iCs/>
          <w:sz w:val="30"/>
        </w:rPr>
      </w:pPr>
      <w:bookmarkStart w:id="2" w:name="__RefHeading___Toc193700093"/>
      <w:bookmarkEnd w:id="2"/>
      <w:r>
        <w:rPr>
          <w:b/>
          <w:bCs/>
          <w:i/>
          <w:iCs/>
          <w:sz w:val="30"/>
        </w:rPr>
        <w:t>A jelenlegi informatikai helyzet felmérésének eredménye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z általam végzett felmérés eredményeit szeretném ismertetni részletesen. Jelen fejezetben a Polgármesteri Hivatal és az önkormányzat önállóan és részben önállóan működő intézményei szerepelnek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z intézmények esetében egy részletes kérdőív segítségével végeztem el a felmérést, melyet e-mail-en juttattam el az intézményvezetők részére. A kérdőív kitöltését nagyban befolyásolta a felmérésben résztvevők felkészültsége és „kitöltési hajlandósága”. </w:t>
      </w:r>
    </w:p>
    <w:p>
      <w:pPr>
        <w:pStyle w:val="Normal"/>
        <w:spacing w:lineRule="auto" w:line="360"/>
        <w:jc w:val="both"/>
        <w:rPr/>
      </w:pPr>
      <w:r>
        <w:rPr/>
        <w:tab/>
        <w:t>Jelen helyzetben a kérdőíves felmérés eredményességét rendkívül jónak tartom, mivel mind a visszaérkező kérdőívek aránya, mind a kitöltés minősége meghaladta az előzetes várakozásokat. A kérdőívek döntő többsége határidőre vissza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felmérésben az alábbi intézmények vettek rész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Intézmé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Kérdőív kitöltöttsége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gármesteri Hiva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ák Igazgatósá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csényi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leg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krosi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leg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 utcai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échenyi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leg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ánysori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leg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raforgó Ó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échenyi Bölcső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zleg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gondnoksá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MES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Szarka Ödön Egyesített Egészségügyi I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vatásos Önkormányzati Tűzoltósá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velődési Központ és Városi Galé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megi Károly Könyvtár és Információs Köz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bookmarkStart w:id="3" w:name="__RefHeading___Toc193700094"/>
      <w:bookmarkEnd w:id="3"/>
      <w:r>
        <w:rPr>
          <w:sz w:val="26"/>
          <w:szCs w:val="26"/>
        </w:rPr>
        <w:t>A Polgármesteri Hivatal informatikai állapotának jelenlegi helyzete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95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 xml:space="preserve">Jelenleg minden munkaállomás helyi hálózatba van kötve, amelyen keresztül kommunikálnak egymással és kapcsolódnak az internetre. A díszteremben lehetőség van vezeték nélküli (Wi-fi) hálózati- és internet kapcsolódásra. </w:t>
      </w:r>
    </w:p>
    <w:p>
      <w:pPr>
        <w:pStyle w:val="Normal"/>
        <w:ind w:firstLine="708"/>
        <w:jc w:val="both"/>
        <w:rPr/>
      </w:pPr>
      <w:r>
        <w:rPr/>
        <w:t>Az internet kapcsolatot a Tanet Kft. biztosítja nagysebességű optikai vezetéken keresztül. A kapcsolat sebessége 16/6 Mbit/sec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lan mennyiségű e-mail fiók használatára. Jelenleg 40db van használatban.</w:t>
      </w:r>
    </w:p>
    <w:p>
      <w:pPr>
        <w:pStyle w:val="Normal"/>
        <w:ind w:firstLine="708"/>
        <w:jc w:val="both"/>
        <w:rPr/>
      </w:pPr>
      <w:r>
        <w:rPr/>
        <w:t>A hálózat elsődleges vírusvédelmét a Tanet Kft. által biztosított ún. átjáró (gateway) szerver tűzfala és vírusírtója biztosítja, mely védelmet nyújt továbbá a külső betörési kísérletek ellen is. Ezen kívül minden munkaállomáson található vírusvédelem, a fontosabb helyeken pedig tűzfalprogram.</w:t>
      </w:r>
    </w:p>
    <w:p>
      <w:pPr>
        <w:pStyle w:val="Normal"/>
        <w:ind w:firstLine="708"/>
        <w:jc w:val="both"/>
        <w:rPr/>
      </w:pPr>
      <w:r>
        <w:rPr/>
        <w:t>A hivatalban a keletkező adatok 90%-a központi szervereken rögzítődik, melyekről napi szinten készül biztonsági mentés külső merevlemezes meghajtóra. A fennmaradó 10%-ról napi és havi rendszerességgel készül mentés floppy, CD- és DVD-lemez felhasználásával.</w:t>
      </w:r>
    </w:p>
    <w:p>
      <w:pPr>
        <w:pStyle w:val="Normal"/>
        <w:ind w:firstLine="708"/>
        <w:jc w:val="both"/>
        <w:rPr/>
      </w:pPr>
      <w:r>
        <w:rPr/>
        <w:t>A havi informatikai kiadás: 200 000 Ft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3 500 000 Ft (bruttó), mely összeg 100%-ban pályázati forrásból származik.</w:t>
      </w:r>
    </w:p>
    <w:p>
      <w:pPr>
        <w:pStyle w:val="Heading2"/>
        <w:rPr/>
      </w:pPr>
      <w:bookmarkStart w:id="4" w:name="__RefHeading___Toc193700095"/>
      <w:bookmarkEnd w:id="4"/>
      <w:r>
        <w:rPr>
          <w:sz w:val="26"/>
          <w:szCs w:val="26"/>
        </w:rPr>
        <w:t>A Óvodák Igazgatósága, óvodák, bölcsőde informatikai állapotának jelenlegi helyzete</w:t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z óvodák tekintetében a szoftverek helyzete igen szomorú képet mutat, ugyanis a számítógépeken használt szoftverek </w:t>
      </w:r>
      <w:r>
        <w:rPr>
          <w:b/>
          <w:i/>
        </w:rPr>
        <w:t>0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>Jelenleg egyedül az Óvodák Igazgatósága rendelkezik 2db számítógéppel. 2 óvodában (Széchenyi úti, Fő utcai) és a Széchenyi úti bölcsödében 1-1 db munkaállomás található, melyeket felajánlás útján (ajándékként) kaptak. A Napraforgó óvodában lévő gép saját beszerzésen alapul. 3 óvoda (Dohánysori, Bercsényi, Bokrosi) egyáltalán nem rendelkezik számítástechnikai eszközzel.</w:t>
      </w:r>
    </w:p>
    <w:p>
      <w:pPr>
        <w:pStyle w:val="Normal"/>
        <w:ind w:firstLine="708"/>
        <w:jc w:val="both"/>
        <w:rPr/>
      </w:pPr>
      <w:r>
        <w:rPr/>
        <w:t>Az óvodák a csekély gépszám miatt nem rendelkeznek helyi vezetékes, és vezeték nélküli hálózattal.</w:t>
      </w:r>
    </w:p>
    <w:p>
      <w:pPr>
        <w:pStyle w:val="Normal"/>
        <w:ind w:firstLine="708"/>
        <w:jc w:val="both"/>
        <w:rPr/>
      </w:pPr>
      <w:r>
        <w:rPr/>
        <w:t>Az Óvodák Igazgatósága, illetve a Napraforgó Óvoda rendelkezik internet kapcsolattal amelyet a Tanet Kft. biztosít. A kapcsolat sebessége nem ismert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ozott mennyiségű e-mail fiók használatára. Jelenleg 1-1db van használatban.</w:t>
      </w:r>
    </w:p>
    <w:p>
      <w:pPr>
        <w:pStyle w:val="Normal"/>
        <w:ind w:firstLine="708"/>
        <w:jc w:val="both"/>
        <w:rPr/>
      </w:pPr>
      <w:r>
        <w:rPr/>
        <w:t>A számítógéppel rendelkező óvodák mindegyike használ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mindössze egyetlen helyen (Óvodák Igazgatósága) készítenek biztonsági másolatot, havi rendszerességgel CD-lemezre.</w:t>
      </w:r>
    </w:p>
    <w:p>
      <w:pPr>
        <w:pStyle w:val="Normal"/>
        <w:ind w:firstLine="708"/>
        <w:jc w:val="both"/>
        <w:rPr/>
      </w:pPr>
      <w:r>
        <w:rPr/>
        <w:t>A havi informatikai kiadás összesen: 10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170 000 Ft.(bruttó)</w:t>
      </w:r>
    </w:p>
    <w:p>
      <w:pPr>
        <w:pStyle w:val="Heading2"/>
        <w:rPr>
          <w:sz w:val="26"/>
          <w:szCs w:val="26"/>
        </w:rPr>
      </w:pPr>
      <w:bookmarkStart w:id="5" w:name="__RefHeading___Toc193700096"/>
      <w:bookmarkEnd w:id="5"/>
      <w:r>
        <w:rPr>
          <w:sz w:val="26"/>
          <w:szCs w:val="26"/>
        </w:rPr>
        <w:t>A Városgondnokság informatikai 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75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>A Városgondnokság a magas gépszám ellenére nem rendelkezik helyi vezetékes, vagy vezeték nélküli hálózattal.</w:t>
      </w:r>
    </w:p>
    <w:p>
      <w:pPr>
        <w:pStyle w:val="Normal"/>
        <w:ind w:firstLine="708"/>
        <w:jc w:val="both"/>
        <w:rPr/>
      </w:pPr>
      <w:r>
        <w:rPr/>
        <w:t>Rendelkezik internet kapcsolattal amelyet a Tanet Kft. biztosít mikrohullámú átvitellel, 512kb/sec sebességgel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ozott mennyiségű e-mail fiók használatára. Jelenleg 1db van használatban.</w:t>
      </w:r>
    </w:p>
    <w:p>
      <w:pPr>
        <w:pStyle w:val="Normal"/>
        <w:ind w:firstLine="708"/>
        <w:jc w:val="both"/>
        <w:rPr/>
      </w:pPr>
      <w:r>
        <w:rPr/>
        <w:t>A számítógépek 50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havi rendszerességgel készítenek biztonsági másolatot floppy- és CD-lemezre.</w:t>
      </w:r>
    </w:p>
    <w:p>
      <w:pPr>
        <w:pStyle w:val="Normal"/>
        <w:ind w:firstLine="708"/>
        <w:jc w:val="both"/>
        <w:rPr/>
      </w:pPr>
      <w:r>
        <w:rPr/>
        <w:t>Az intézmény havi informatikai kiadása összesen: 24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390 000 Ft.(bruttó)</w:t>
      </w:r>
    </w:p>
    <w:p>
      <w:pPr>
        <w:pStyle w:val="Normal"/>
        <w:ind w:firstLine="708"/>
        <w:jc w:val="both"/>
        <w:rPr/>
      </w:pPr>
      <w:r>
        <w:rPr/>
        <w:t>Az intézménynek az elmúlt években sikerült 4db számítógépet lecserélnie, amely elősegíti a megfelelő működést. Terveikben szerepel még 2db gép korszerűsítése, illetve cseréje.</w:t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bookmarkStart w:id="6" w:name="__RefHeading___Toc193700097"/>
      <w:bookmarkEnd w:id="6"/>
      <w:r>
        <w:rPr>
          <w:sz w:val="26"/>
          <w:szCs w:val="26"/>
        </w:rPr>
        <w:t>A GAMESZ informatikai 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5%</w:t>
      </w:r>
      <w:r>
        <w:rPr/>
        <w:t>-a jogtiszta, vásárolt termék, ez igen elszomorító képet mutat.</w:t>
      </w:r>
    </w:p>
    <w:p>
      <w:pPr>
        <w:pStyle w:val="Normal"/>
        <w:ind w:firstLine="708"/>
        <w:jc w:val="both"/>
        <w:rPr/>
      </w:pPr>
      <w:r>
        <w:rPr/>
        <w:t>A Gamesz részben rendelkezik a munkaállomásokat összekötő helyi vezetékes hálózattal (amely össze van kapcsolva a Polgármesteri Hivatal hálózatával), vezeték nélküli hálózat nincs az intézménynél.</w:t>
      </w:r>
    </w:p>
    <w:p>
      <w:pPr>
        <w:pStyle w:val="Normal"/>
        <w:ind w:firstLine="708"/>
        <w:jc w:val="both"/>
        <w:rPr/>
      </w:pPr>
      <w:r>
        <w:rPr/>
        <w:t>Rendelkezik internet kapcsolattal amelyet a Tanet Kft. biztosít 16/6Mbit/sec sebességű csomaggal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lan mennyiségű e-mail fiók használatára. Jelenleg 12db van használatban.</w:t>
      </w:r>
    </w:p>
    <w:p>
      <w:pPr>
        <w:pStyle w:val="Normal"/>
        <w:ind w:firstLine="708"/>
        <w:jc w:val="both"/>
        <w:rPr/>
      </w:pPr>
      <w:r>
        <w:rPr/>
        <w:t>A számítógépek 63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havi rendszerességgel készítenek biztonsági másolatot floppy- és DVD-lemezre.</w:t>
      </w:r>
    </w:p>
    <w:p>
      <w:pPr>
        <w:pStyle w:val="Normal"/>
        <w:ind w:firstLine="708"/>
        <w:jc w:val="both"/>
        <w:rPr/>
      </w:pPr>
      <w:r>
        <w:rPr/>
        <w:t>Az intézmény havi informatikai kiadása összesen: 50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800 000 Ft.(brutt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6"/>
          <w:szCs w:val="26"/>
        </w:rPr>
      </w:pPr>
      <w:bookmarkStart w:id="7" w:name="__RefHeading___Toc193700098"/>
      <w:r>
        <w:rPr>
          <w:sz w:val="26"/>
          <w:szCs w:val="26"/>
        </w:rPr>
        <w:t>A Dr. Szarka Ödön Egyesített Egészségügyi Intézmény</w:t>
      </w:r>
      <w:bookmarkEnd w:id="7"/>
      <w:r>
        <w:rPr>
          <w:sz w:val="26"/>
          <w:szCs w:val="26"/>
        </w:rPr>
        <w:t xml:space="preserve"> </w:t>
      </w:r>
    </w:p>
    <w:p>
      <w:pPr>
        <w:pStyle w:val="Heading2"/>
        <w:rPr>
          <w:sz w:val="26"/>
          <w:szCs w:val="26"/>
        </w:rPr>
      </w:pPr>
      <w:bookmarkStart w:id="8" w:name="__RefHeading___Toc193700099"/>
      <w:bookmarkEnd w:id="8"/>
      <w:r>
        <w:rPr>
          <w:sz w:val="26"/>
          <w:szCs w:val="26"/>
        </w:rPr>
        <w:t>informatikai 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90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>Az Egészségügyi Intézmény rendelkezik a munkaállomásokat összekötő helyi vezetékes hálózattal, vezeték nélküli hálózat nincs az intézménynél.</w:t>
      </w:r>
    </w:p>
    <w:p>
      <w:pPr>
        <w:pStyle w:val="Normal"/>
        <w:ind w:firstLine="708"/>
        <w:jc w:val="both"/>
        <w:rPr/>
      </w:pPr>
      <w:r>
        <w:rPr/>
        <w:t>Rendelkezik internet kapcsolattal amelyet az Invitel biztosít nagysebességű telefonos (ADSL) csomaggal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ozott mennyiségű e-mail fiók használatára. Jelenleg 5db van használatban.</w:t>
      </w:r>
    </w:p>
    <w:p>
      <w:pPr>
        <w:pStyle w:val="Normal"/>
        <w:ind w:firstLine="708"/>
        <w:jc w:val="both"/>
        <w:rPr/>
      </w:pPr>
      <w:r>
        <w:rPr/>
        <w:t>A számítógépek 100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napi rendszerességgel készítenek biztonsági másolatot merevlemezes meghajtóra, mágnesszalagra (streamer),floppy- és CD-lemezre.</w:t>
      </w:r>
    </w:p>
    <w:p>
      <w:pPr>
        <w:pStyle w:val="Normal"/>
        <w:ind w:firstLine="708"/>
        <w:jc w:val="both"/>
        <w:rPr/>
      </w:pPr>
      <w:r>
        <w:rPr/>
        <w:t>Az intézmény havi informatikai kiadása összesen: 396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7 139 000 Ft.(brutt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9" w:name="__RefHeading___Toc193700100"/>
      <w:bookmarkEnd w:id="9"/>
      <w:r>
        <w:rPr>
          <w:sz w:val="26"/>
          <w:szCs w:val="26"/>
        </w:rPr>
        <w:t>A Hivatásos Önkormányzati Tűzoltóság informatikai 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50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>A tűzoltóság rendelkezik a munkaállomásokat összekötő helyi vezetékes hálózattal, vezeték nélküli hálózat nincs az intézménynél.</w:t>
      </w:r>
    </w:p>
    <w:p>
      <w:pPr>
        <w:pStyle w:val="Normal"/>
        <w:ind w:firstLine="708"/>
        <w:jc w:val="both"/>
        <w:rPr/>
      </w:pPr>
      <w:r>
        <w:rPr/>
        <w:t>Rendelkezik internet kapcsolattal amelyet a Tanet Kft. biztosít korlátlan 3Mbit/sec sebességű csomaggal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ozott mennyiségű e-mail fiók használatára. Jelenleg 5db van használatban.</w:t>
      </w:r>
    </w:p>
    <w:p>
      <w:pPr>
        <w:pStyle w:val="Normal"/>
        <w:ind w:firstLine="708"/>
        <w:jc w:val="both"/>
        <w:rPr/>
      </w:pPr>
      <w:r>
        <w:rPr/>
        <w:t>A számítógépek 100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havi rendszerességgel készítenek biztonsági másolatot floppy lemezre.</w:t>
      </w:r>
    </w:p>
    <w:p>
      <w:pPr>
        <w:pStyle w:val="Normal"/>
        <w:ind w:firstLine="708"/>
        <w:jc w:val="both"/>
        <w:rPr/>
      </w:pPr>
      <w:r>
        <w:rPr/>
        <w:t>Az intézmény havi informatikai kiadása összesen: 15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340 000 Ft.(brutt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bookmarkStart w:id="10" w:name="__RefHeading___Toc193700101"/>
      <w:bookmarkEnd w:id="10"/>
      <w:r>
        <w:rPr>
          <w:sz w:val="26"/>
          <w:szCs w:val="26"/>
        </w:rPr>
        <w:t>A Művelődési Központ és Városi Galéria informatikai 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10%</w:t>
      </w:r>
      <w:r>
        <w:rPr/>
        <w:t>-a jogtiszta, vásárolt termék, ez igen elszomorító képet mutat.</w:t>
      </w:r>
    </w:p>
    <w:p>
      <w:pPr>
        <w:pStyle w:val="Normal"/>
        <w:ind w:firstLine="708"/>
        <w:jc w:val="both"/>
        <w:rPr/>
      </w:pPr>
      <w:r>
        <w:rPr/>
        <w:t>A Művelődési Központ részben rendelkezik a munkaállomásokat összekötő helyi vezetékes hálózattal, vezeték nélküli hálózat nincs az intézménynél.</w:t>
      </w:r>
    </w:p>
    <w:p>
      <w:pPr>
        <w:pStyle w:val="Normal"/>
        <w:ind w:firstLine="708"/>
        <w:jc w:val="both"/>
        <w:rPr/>
      </w:pPr>
      <w:r>
        <w:rPr/>
        <w:t>Rendelkezik internet kapcsolattal, amelyet az Invitel biztosít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ozott mennyiségű e-mail fiók használatára. Jelenleg 2db van használatban.</w:t>
      </w:r>
    </w:p>
    <w:p>
      <w:pPr>
        <w:pStyle w:val="Normal"/>
        <w:ind w:firstLine="708"/>
        <w:jc w:val="both"/>
        <w:rPr/>
      </w:pPr>
      <w:r>
        <w:rPr/>
        <w:t>A számítógépek 80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nem készítenek biztonsági mentést.</w:t>
      </w:r>
    </w:p>
    <w:p>
      <w:pPr>
        <w:pStyle w:val="Normal"/>
        <w:ind w:firstLine="708"/>
        <w:jc w:val="both"/>
        <w:rPr/>
      </w:pPr>
      <w:r>
        <w:rPr/>
        <w:t>Az intézmény havi informatikai kiadása összesen: 50 000 Ft. (bruttó)</w:t>
      </w:r>
    </w:p>
    <w:p>
      <w:pPr>
        <w:pStyle w:val="Normal"/>
        <w:ind w:firstLine="708"/>
        <w:jc w:val="both"/>
        <w:rPr/>
      </w:pPr>
      <w:r>
        <w:rPr/>
        <w:t>Az informatikai fejlesztésre fordított összeg 2007-ben összesen: 500 000 Ft.(brutt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6"/>
          <w:szCs w:val="26"/>
        </w:rPr>
      </w:pPr>
      <w:bookmarkStart w:id="11" w:name="__RefHeading___Toc193700102"/>
      <w:r>
        <w:rPr>
          <w:sz w:val="26"/>
          <w:szCs w:val="26"/>
        </w:rPr>
        <w:t>A Csemegi Károly Könyvtár és Információs Központ informatikai</w:t>
      </w:r>
      <w:bookmarkEnd w:id="11"/>
      <w:r>
        <w:rPr>
          <w:sz w:val="26"/>
          <w:szCs w:val="26"/>
        </w:rPr>
        <w:t xml:space="preserve"> </w:t>
      </w:r>
    </w:p>
    <w:p>
      <w:pPr>
        <w:pStyle w:val="Heading2"/>
        <w:rPr>
          <w:sz w:val="26"/>
          <w:szCs w:val="26"/>
        </w:rPr>
      </w:pPr>
      <w:bookmarkStart w:id="12" w:name="__RefHeading___Toc193700103"/>
      <w:bookmarkEnd w:id="12"/>
      <w:r>
        <w:rPr>
          <w:sz w:val="26"/>
          <w:szCs w:val="26"/>
        </w:rPr>
        <w:t>állapotának jelenlegi helyz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Eszközellátottsá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1620"/>
        <w:gridCol w:w="1620"/>
        <w:gridCol w:w="117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 évnél régebbi (db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2-5 éves </w:t>
              <w:br/>
              <w:t>(db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 évnél fiatalabb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számítógép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ozható sz.gép (lapto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r számítógé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asugaras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trix (leporelló) nyomta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oftverállomá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2"/>
        <w:gridCol w:w="2160"/>
        <w:gridCol w:w="1620"/>
        <w:gridCol w:w="1305"/>
        <w:gridCol w:w="1305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perációs rendszere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Windows 98, Windows 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X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zerver operációs rendszere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vell Netw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2000/2003 Ser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ntéka integrált könyvtári rendszer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rodai programcsomagok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XP/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ice 2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szá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 számítógépeken használt szoftverek </w:t>
      </w:r>
      <w:r>
        <w:rPr>
          <w:b/>
          <w:i/>
        </w:rPr>
        <w:t>100%</w:t>
      </w:r>
      <w:r>
        <w:rPr/>
        <w:t>-a jogtiszta, vásárolt termék.</w:t>
      </w:r>
    </w:p>
    <w:p>
      <w:pPr>
        <w:pStyle w:val="Normal"/>
        <w:ind w:firstLine="708"/>
        <w:jc w:val="both"/>
        <w:rPr/>
      </w:pPr>
      <w:r>
        <w:rPr/>
        <w:t>A könyvtár rendelkezik a munkaállomásokat összekötő helyi vezetékes hálózattal, vezeték nélküli hálózat nincs az intézménynél.</w:t>
      </w:r>
    </w:p>
    <w:p>
      <w:pPr>
        <w:pStyle w:val="Normal"/>
        <w:ind w:firstLine="708"/>
        <w:jc w:val="both"/>
        <w:rPr/>
      </w:pPr>
      <w:r>
        <w:rPr/>
        <w:t>Rendelkezik internet kapcsolattal, amelyet a Tanet Kft. biztosít 1024/512 Kbit/sec sebességű csomaggal (Bokrosi fiókkönyvtárnál: 512/128 Kbit/sec).</w:t>
      </w:r>
    </w:p>
    <w:p>
      <w:pPr>
        <w:pStyle w:val="Normal"/>
        <w:ind w:firstLine="708"/>
        <w:jc w:val="both"/>
        <w:rPr/>
      </w:pPr>
      <w:r>
        <w:rPr/>
        <w:t>Az internetes csomag lehetőséget biztosít korlátlan mennyiségű e-mail fiók használatára. Jelenleg 14db van használatban.</w:t>
      </w:r>
    </w:p>
    <w:p>
      <w:pPr>
        <w:pStyle w:val="Normal"/>
        <w:ind w:firstLine="708"/>
        <w:jc w:val="both"/>
        <w:rPr/>
      </w:pPr>
      <w:r>
        <w:rPr/>
        <w:t>A számítógépek 100%-án használnak valamilyen vírusvédelmi szoftvert.</w:t>
      </w:r>
    </w:p>
    <w:p>
      <w:pPr>
        <w:pStyle w:val="Normal"/>
        <w:ind w:firstLine="708"/>
        <w:jc w:val="both"/>
        <w:rPr/>
      </w:pPr>
      <w:r>
        <w:rPr/>
        <w:t>A keletkező adatokról napi rendszerességgel készítenek biztonsági másolatot merevlemezes meghajtókra (2db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intézmény havi informatikai kiadása összesen: 90 000 Ft. (bruttó)</w:t>
      </w:r>
    </w:p>
    <w:p>
      <w:pPr>
        <w:pStyle w:val="Normal"/>
        <w:ind w:firstLine="708"/>
        <w:jc w:val="both"/>
        <w:rPr/>
      </w:pPr>
      <w:r>
        <w:rPr/>
        <w:t xml:space="preserve">Az informatikai fejlesztésre fordított összeg 2007-ben összesen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 400 000 Ft (bruttó) hardv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 700 000 Ft (bruttó) Huntéka integrált könyvtári 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Csemegi Károly Könyvtár és Információs Központ és fiókkönyvtára 2007-ben pályázati pénzekből, részben pedig Önkormányzati támogatással hajtotta végre az informatikai fejlesztéseket. </w:t>
      </w:r>
    </w:p>
    <w:p>
      <w:pPr>
        <w:pStyle w:val="Normal"/>
        <w:jc w:val="both"/>
        <w:rPr/>
      </w:pPr>
      <w:r>
        <w:rPr/>
        <w:t xml:space="preserve">2008 január 1-jétől a HUNTÉKA  integrált könyvtári rendszerrel megvalósult az, hogy minden könyvtári munkafolyamat, így a kölcsönzés is gépesítve lett. Ez rendkívül nagy előre lépés jelent a könyvtár élet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bCs/>
          <w:i/>
          <w:i/>
          <w:iCs/>
          <w:sz w:val="30"/>
        </w:rPr>
      </w:pPr>
      <w:bookmarkStart w:id="13" w:name="__RefHeading___Toc193700104"/>
      <w:bookmarkEnd w:id="13"/>
      <w:r>
        <w:rPr>
          <w:b/>
          <w:bCs/>
          <w:i/>
          <w:iCs/>
          <w:sz w:val="30"/>
        </w:rPr>
        <w:t>Összegzés, fejlesztési lehetőségek</w:t>
      </w:r>
    </w:p>
    <w:p>
      <w:pPr>
        <w:pStyle w:val="Normal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érkezett kérdőíveket megvizsgálva megállapítható, hogy vannak olyan kiemelendően problémás területek, melyek mielőbbi változtatást, beavatkozást igénye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e a körbe tartoznak az alábbi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ek szoftverállományának jogtisztasá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óvodai tagintézmények számítógép ellátottsá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mesteri Hivatal és intézményei 5 évnél idősebb számítógép állományának helyzete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48" w:after="0"/>
        <w:jc w:val="both"/>
        <w:rPr>
          <w:szCs w:val="24"/>
        </w:rPr>
      </w:pPr>
      <w:bookmarkStart w:id="14" w:name="__RefHeading___Toc193700105"/>
      <w:bookmarkEnd w:id="14"/>
      <w:r>
        <w:rPr/>
        <w:t>Az intézmények szoftverállományának jogtisztasága</w:t>
      </w:r>
    </w:p>
    <w:p>
      <w:pPr>
        <w:pStyle w:val="Normal"/>
        <w:jc w:val="both"/>
        <w:rPr/>
      </w:pPr>
      <w:r>
        <w:rPr/>
        <w:t xml:space="preserve">Az első és legfontosabb kérdés a szoftverállomány jogtisztaságának megoldása, hiszen a nem megvásárolt szoftverek használata törvénytelen! Az Óvodák Igazgatósága és tagintézményei, továbbá a GAMESZ és a Művelődési Központ esetében különösen lényeges lenne a mielőbbi változás a 0-10 %-os vásárolt termékarányt figyelembe véve. De ide sorolható még a Városi Tűzoltóság is a maga 50 %-os arányával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48" w:after="0"/>
        <w:jc w:val="both"/>
        <w:rPr/>
      </w:pPr>
      <w:bookmarkStart w:id="15" w:name="__RefHeading___Toc193700106"/>
      <w:bookmarkEnd w:id="15"/>
      <w:r>
        <w:rPr/>
        <w:t>Az óvodai tagintézmények számítógép ellátottsága</w:t>
      </w:r>
    </w:p>
    <w:p>
      <w:pPr>
        <w:pStyle w:val="Normal"/>
        <w:jc w:val="both"/>
        <w:rPr/>
      </w:pPr>
      <w:r>
        <w:rPr/>
        <w:t>A felmérést áttekintve megállapítható, hogy az óvodák informatikai ellátottsága igen szerény. 3 óvodában (Dohánysori, Bercsényi, Bokrosi) egyáltalán nem található számítástechnikai eszköz!</w:t>
      </w:r>
    </w:p>
    <w:p>
      <w:pPr>
        <w:pStyle w:val="Normal"/>
        <w:jc w:val="both"/>
        <w:rPr/>
      </w:pPr>
      <w:r>
        <w:rPr/>
        <w:t>Az óvodák munkájához ugyanúgy szükség van számítógépre a pénzügyi, gazdasági tevékenységek rögzítésére, mint a többi intézmény esetében (specifikusan ilyen szoftver az ebédnyilvántartásra használt Kaja program).</w:t>
      </w:r>
    </w:p>
    <w:p>
      <w:pPr>
        <w:pStyle w:val="Normal"/>
        <w:jc w:val="both"/>
        <w:rPr/>
      </w:pPr>
      <w:r>
        <w:rPr/>
        <w:t>De nem csak a gazdasági tevékenységekhez szükséges számítógép megléte, hanem a gyerekek alapvető informatikai képzéséhez is nélkülözhetetlen. Ezért megfontolandó lenne első lépésben minden óvodát legalább 1-1db számítógéppel ellátni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48" w:after="0"/>
        <w:jc w:val="both"/>
        <w:rPr/>
      </w:pPr>
      <w:bookmarkStart w:id="16" w:name="__RefHeading___Toc193700107"/>
      <w:r>
        <w:rPr/>
        <w:t>A Polgármesteri Hivatal és az intézmények 5 évnél idősebb számítógép</w:t>
      </w:r>
      <w:bookmarkEnd w:id="16"/>
      <w:r>
        <w:rPr/>
        <w:t xml:space="preserve"> </w:t>
      </w:r>
    </w:p>
    <w:p>
      <w:pPr>
        <w:pStyle w:val="Heading2"/>
        <w:spacing w:before="48" w:after="0"/>
        <w:jc w:val="both"/>
        <w:rPr/>
      </w:pPr>
      <w:bookmarkStart w:id="17" w:name="__RefHeading___Toc193700108"/>
      <w:bookmarkEnd w:id="17"/>
      <w:r>
        <w:rPr/>
        <w:t>állományának helyzete</w:t>
      </w:r>
    </w:p>
    <w:p>
      <w:pPr>
        <w:pStyle w:val="Normal"/>
        <w:jc w:val="both"/>
        <w:rPr/>
      </w:pPr>
      <w:r>
        <w:rPr/>
        <w:t>Az intézmények számítógép állományát együtt vizsgálva megállapítható, hogy meghatározó az 5 évnél idősebb gépek aránya. Ezzel szemben a fejlesztésre fordított éves összegek igen alacsonynak mondhatóak (eltekintve egy-két pozitív példától). Az idősödő gépek esetében megnő a meghibásodások aránya, az informatika folyamatos fejlődése miatt az újabb eszközök nem kompatibilisek a régiekkel és az új programok használata is problémát jelent.</w:t>
      </w:r>
    </w:p>
    <w:p>
      <w:pPr>
        <w:pStyle w:val="Normal"/>
        <w:jc w:val="both"/>
        <w:rPr/>
      </w:pPr>
      <w:r>
        <w:rPr/>
        <w:t>A számítógépek korszerűtlensége miatt többnyire a szoftver állomány is elavultnak tekinthető. Mivel a régebbi szoftverek nem ismerik a fejlődő technológiákat, ezért problémát okoz a használata az újabb programokkal és lényegesen kevésbé ellenállóbbak a külső támadásokkal és a vírusokkal szemben.</w:t>
      </w:r>
    </w:p>
    <w:p>
      <w:pPr>
        <w:pStyle w:val="Normal"/>
        <w:jc w:val="both"/>
        <w:rPr/>
      </w:pPr>
      <w:r>
        <w:rPr/>
        <w:t xml:space="preserve">Megfontolandó lenne az önkormányzat mindenkori éves költségvetésében egy fejlesztési alap létrehozása, amely alapján a Polgármesteri Hivatal és az intézmények fontosabb területein 3 éves ciklusokban lecserélésre kerülne a számítástechnikai állomány. Az így felszabaduló eszközöket tovább lehetne forgatni a „kevésbé” fontosabb területekre. Ez a módszer már régóta működőképes és bevett gyakorlat a vállalatoknál és bankoknál, hiszen így az informatikai eszközökkel kapcsolatos kiadások előre tervezhetőek. </w:t>
      </w:r>
    </w:p>
    <w:p>
      <w:pPr>
        <w:pStyle w:val="Normal"/>
        <w:jc w:val="both"/>
        <w:rPr/>
      </w:pPr>
      <w:r>
        <w:rPr/>
        <w:t>Ugyanakkor folyamatos figyelni és igénybe kell venni a pályázati lehetőségeket, de önmagában csak erre építeni nem lehet az eseti jellegü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lsorolt problémák megoldása érdekében mielőbbi gyors és hatékony intézkedések meghozatala lenne indokol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Összességében megállapítható, hogy az intézmények internet ellátottsága megoldott. Ugyanez vonatkozik a gépeken használt vírusvédelmi eszközökre, valamint a gépeken tárolt adatok biztonsági másolatainak meglétére is.</w:t>
      </w:r>
    </w:p>
    <w:p>
      <w:pPr>
        <w:pStyle w:val="Normal"/>
        <w:jc w:val="both"/>
        <w:rPr/>
      </w:pPr>
      <w:r>
        <w:rPr/>
        <w:t>Pozitív példaként értékelendő, hogy a Városi Tűzoltóságon csak 5 évnél fiatalabb számítógépek vannak használatban.</w:t>
      </w:r>
    </w:p>
    <w:p>
      <w:pPr>
        <w:pStyle w:val="Normal"/>
        <w:jc w:val="both"/>
        <w:rPr/>
      </w:pPr>
      <w:r>
        <w:rPr/>
        <w:t xml:space="preserve">Külön felhívnám a figyelmet a Csemegi Károly Könyvtárra, ahol </w:t>
      </w:r>
      <w:r>
        <w:rPr>
          <w:b/>
          <w:i/>
        </w:rPr>
        <w:t>100%</w:t>
      </w:r>
      <w:r>
        <w:rPr/>
        <w:t xml:space="preserve"> a jogtiszta szoftverek aránya és kiépítésre került a Huntéka integrált könyvtári rendszer.</w:t>
      </w:r>
    </w:p>
    <w:p>
      <w:pPr>
        <w:pStyle w:val="Normal"/>
        <w:jc w:val="both"/>
        <w:rPr/>
      </w:pPr>
      <w:r>
        <w:rPr/>
        <w:t>Megállapítható, hogy ahol szükséges, ott kiépítésre került a gépek közötti helyi háló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6"/>
          <w:szCs w:val="26"/>
        </w:rPr>
      </w:pPr>
      <w:bookmarkStart w:id="18" w:name="__RefHeading___Toc193700109"/>
      <w:bookmarkEnd w:id="18"/>
      <w:r>
        <w:rPr>
          <w:sz w:val="26"/>
          <w:szCs w:val="26"/>
        </w:rPr>
        <w:t>A lehetséges jövőbeni fejlesztések felsorolása</w:t>
      </w:r>
    </w:p>
    <w:p>
      <w:pPr>
        <w:pStyle w:val="Normal"/>
        <w:spacing w:lineRule="exact" w:line="274" w:before="72" w:after="0"/>
        <w:ind w:right="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bookmarkStart w:id="19" w:name="__RefHeading___Toc193700110"/>
      <w:bookmarkEnd w:id="19"/>
      <w:r>
        <w:rPr>
          <w:sz w:val="26"/>
          <w:szCs w:val="26"/>
        </w:rPr>
        <w:t>A városi informatika fejlesz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4" w:before="48" w:after="0"/>
        <w:jc w:val="both"/>
        <w:rPr>
          <w:color w:val="000000"/>
        </w:rPr>
      </w:pPr>
      <w:r>
        <w:rPr>
          <w:color w:val="000000"/>
        </w:rPr>
        <w:t>A városi informatika az Önkormányzat és intézményeinek összességét, az általuk nyújtott belső és külső szolgáltatásokat takarja. A belső szolgáltatások igénybevevőinek az intézmények munkatársait, a belső szakmai tevékenység során a rendszerekkel kapcsolatba kerülőket tekintem, míg a külső szolgáltatások célközönségét a város polgárai, a városban működő vállalkozások jelentik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bookmarkStart w:id="20" w:name="__RefHeading___Toc193700111"/>
      <w:bookmarkEnd w:id="20"/>
      <w:r>
        <w:rPr>
          <w:sz w:val="26"/>
          <w:szCs w:val="26"/>
        </w:rPr>
        <w:t>A városi hálózat fejlesz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both"/>
        <w:rPr/>
      </w:pPr>
      <w:r>
        <w:rPr>
          <w:bCs/>
          <w:iCs/>
          <w:color w:val="000000"/>
        </w:rPr>
        <w:t>A hivatali hálózat kibővítése, valamennyi intézmény csatlakoztatása és az intézmények közötti tényleges kommunikáció beindítása.</w:t>
      </w:r>
    </w:p>
    <w:p>
      <w:pPr>
        <w:pStyle w:val="Normal"/>
        <w:ind w:right="5" w:hanging="0"/>
        <w:jc w:val="both"/>
        <w:rPr>
          <w:color w:val="000000"/>
        </w:rPr>
      </w:pPr>
      <w:r>
        <w:rPr>
          <w:color w:val="000000"/>
        </w:rPr>
        <w:t>Az intézményhálózat egységeinek egységes informatikai hálózatba kapcsolása révén a hatékony intézményi adatcsere és együttműködés mellett biztosítható az alkalmazások konszolidációja is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bookmarkStart w:id="21" w:name="__RefHeading___Toc193700112"/>
      <w:bookmarkEnd w:id="21"/>
      <w:r>
        <w:rPr>
          <w:sz w:val="26"/>
          <w:szCs w:val="26"/>
        </w:rPr>
        <w:t>Az intézményhálózati Intranet kialak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4"/>
        <w:ind w:right="5" w:hanging="0"/>
        <w:jc w:val="both"/>
        <w:rPr/>
      </w:pPr>
      <w:r>
        <w:rPr>
          <w:color w:val="000000"/>
        </w:rPr>
        <w:t xml:space="preserve">Megfontolandó lenne a városi hálózaton az intézmények számára hozzáférhető </w:t>
      </w:r>
      <w:r>
        <w:rPr>
          <w:b/>
          <w:bCs/>
          <w:i/>
          <w:iCs/>
          <w:color w:val="000000"/>
        </w:rPr>
        <w:t xml:space="preserve">városi Intranet </w:t>
      </w:r>
      <w:r>
        <w:rPr>
          <w:color w:val="000000"/>
        </w:rPr>
        <w:t xml:space="preserve">kialakítása. Ez a fejlesztés – lényegében egy külső internet szolgáltató cég technológiájával azonos eszközökre építve – </w:t>
      </w:r>
      <w:r>
        <w:rPr>
          <w:b/>
          <w:bCs/>
          <w:i/>
          <w:iCs/>
          <w:color w:val="000000"/>
          <w:spacing w:val="-1"/>
        </w:rPr>
        <w:t xml:space="preserve">lehetővé teszi az intézmények közötti gyors és hatékony információcserét, az Önkormányzatban és az </w:t>
      </w:r>
      <w:r>
        <w:rPr>
          <w:b/>
          <w:bCs/>
          <w:i/>
          <w:iCs/>
          <w:color w:val="000000"/>
        </w:rPr>
        <w:t>intézményekben felhalmozódó ismeretek megosztását a város érdekében.</w:t>
      </w:r>
    </w:p>
    <w:p>
      <w:pPr>
        <w:pStyle w:val="Normal"/>
        <w:spacing w:lineRule="exact" w:line="394"/>
        <w:ind w:left="5" w:hanging="0"/>
        <w:jc w:val="both"/>
        <w:rPr>
          <w:color w:val="000000"/>
        </w:rPr>
      </w:pPr>
      <w:r>
        <w:rPr>
          <w:color w:val="000000"/>
        </w:rPr>
        <w:t>Az intézményi Intranet lehetséges (messze nem teljes) felhasználási lehetőségei az alábbiak lehetnek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97" w:leader="none"/>
        </w:tabs>
        <w:autoSpaceDE w:val="false"/>
        <w:spacing w:lineRule="exact" w:line="394"/>
        <w:ind w:left="1260" w:hanging="360"/>
        <w:jc w:val="both"/>
        <w:rPr>
          <w:color w:val="000000"/>
        </w:rPr>
      </w:pPr>
      <w:r>
        <w:rPr>
          <w:color w:val="000000"/>
        </w:rPr>
        <w:t>intézményi adatszolgáltatá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97" w:leader="none"/>
        </w:tabs>
        <w:autoSpaceDE w:val="false"/>
        <w:spacing w:lineRule="exact" w:line="394"/>
        <w:ind w:left="1260" w:hanging="360"/>
        <w:jc w:val="both"/>
        <w:rPr>
          <w:color w:val="000000"/>
        </w:rPr>
      </w:pPr>
      <w:r>
        <w:rPr>
          <w:color w:val="000000"/>
        </w:rPr>
        <w:t>gyors és hatékony információterjesztés az intézmények felé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97" w:leader="none"/>
        </w:tabs>
        <w:autoSpaceDE w:val="false"/>
        <w:spacing w:lineRule="exact" w:line="278" w:before="72" w:after="0"/>
        <w:ind w:left="1260" w:hanging="360"/>
        <w:jc w:val="both"/>
        <w:rPr/>
      </w:pPr>
      <w:r>
        <w:rPr>
          <w:color w:val="000000"/>
        </w:rPr>
        <w:t>kézikönyvek, utasítások, tájékoztatók rendszerezett és egységes kezelés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97" w:leader="none"/>
        </w:tabs>
        <w:autoSpaceDE w:val="false"/>
        <w:spacing w:before="82" w:after="0"/>
        <w:ind w:left="1260" w:hanging="360"/>
        <w:jc w:val="both"/>
        <w:rPr>
          <w:color w:val="000000"/>
        </w:rPr>
      </w:pPr>
      <w:r>
        <w:rPr>
          <w:color w:val="000000"/>
        </w:rPr>
        <w:t>egységes iratminták, formanyomtatványok publikálás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exact" w:line="274"/>
        <w:ind w:left="1260" w:hanging="360"/>
        <w:jc w:val="both"/>
        <w:rPr>
          <w:color w:val="000000"/>
        </w:rPr>
      </w:pPr>
      <w:r>
        <w:rPr>
          <w:color w:val="000000"/>
        </w:rPr>
        <w:t>oktatási, továbbképzési anyagok tárolása, távoktatási technikák alkalmazás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exact" w:line="274" w:before="120" w:after="0"/>
        <w:ind w:left="1260" w:right="10" w:hanging="360"/>
        <w:jc w:val="both"/>
        <w:rPr>
          <w:color w:val="000000"/>
        </w:rPr>
      </w:pPr>
      <w:r>
        <w:rPr>
          <w:color w:val="000000"/>
        </w:rPr>
        <w:t>a több intézmény együttműködését igénylő feladatok hatékony ellátás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exact" w:line="274" w:before="120" w:after="0"/>
        <w:ind w:left="1260" w:hanging="360"/>
        <w:jc w:val="both"/>
        <w:rPr>
          <w:color w:val="000000"/>
        </w:rPr>
      </w:pPr>
      <w:r>
        <w:rPr>
          <w:color w:val="000000"/>
        </w:rPr>
        <w:t>az intézményrendszer munkatársai számára távoli elérés és hozzáférési lehetőségek biztosítása (a megfelelő jogosultsági szintek és biztonsági megoldások alkalmazása mellett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exact" w:line="394" w:before="19" w:after="0"/>
        <w:ind w:left="1260" w:hanging="360"/>
        <w:jc w:val="both"/>
        <w:rPr>
          <w:color w:val="000000"/>
        </w:rPr>
      </w:pPr>
      <w:r>
        <w:rPr>
          <w:color w:val="000000"/>
        </w:rPr>
        <w:t>belső használatú alkalmazások szolgáltatása, mint például</w:t>
      </w:r>
    </w:p>
    <w:p>
      <w:pPr>
        <w:pStyle w:val="Normal"/>
        <w:tabs>
          <w:tab w:val="clear" w:pos="708"/>
          <w:tab w:val="left" w:pos="3420" w:leader="none"/>
        </w:tabs>
        <w:ind w:left="12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94"/>
        <w:ind w:left="198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munkaidő-nyilvántartás jelenléti ívek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94"/>
        <w:ind w:left="1980" w:hanging="360"/>
        <w:jc w:val="both"/>
        <w:rPr>
          <w:b/>
          <w:b/>
          <w:bCs/>
          <w:color w:val="000000"/>
        </w:rPr>
      </w:pPr>
      <w:r>
        <w:rPr>
          <w:color w:val="000000"/>
          <w:spacing w:val="-1"/>
        </w:rPr>
        <w:t>szabadság nyilvántartás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3" w:before="86" w:after="0"/>
        <w:ind w:left="198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belső elszámolások (költségtérítés, üzemanyag-, kiküldetés elszámolása, stb.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74" w:before="110" w:after="0"/>
        <w:ind w:left="1980" w:hanging="360"/>
        <w:jc w:val="both"/>
        <w:rPr>
          <w:b/>
          <w:b/>
          <w:bCs/>
          <w:color w:val="000000"/>
        </w:rPr>
      </w:pPr>
      <w:r>
        <w:rPr>
          <w:color w:val="000000"/>
          <w:spacing w:val="-1"/>
        </w:rPr>
        <w:t xml:space="preserve">közös használatú helységek, eszközök igénylése (pl. tárgyalók, </w:t>
      </w:r>
      <w:r>
        <w:rPr>
          <w:color w:val="000000"/>
        </w:rPr>
        <w:t>informatikai eszközök, stb.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74" w:before="120" w:after="0"/>
        <w:ind w:left="198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igénylési folyamatok (pl. irodaszer-igénylés), az igények ütemezett gyűjtése a hatékony beszerzés érdekében, stb.</w:t>
      </w:r>
    </w:p>
    <w:p>
      <w:pPr>
        <w:pStyle w:val="Heading2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bookmarkStart w:id="22" w:name="__RefHeading___Toc193700113"/>
      <w:bookmarkEnd w:id="22"/>
      <w:r>
        <w:rPr>
          <w:sz w:val="26"/>
          <w:szCs w:val="26"/>
        </w:rPr>
        <w:t>Az intézményi kommunikáció fejlesztés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94"/>
        <w:ind w:left="1980" w:hanging="360"/>
        <w:jc w:val="both"/>
        <w:rPr>
          <w:b/>
          <w:b/>
          <w:bCs/>
          <w:color w:val="000000"/>
        </w:rPr>
      </w:pPr>
      <w:r>
        <w:rPr>
          <w:bCs/>
          <w:iCs/>
          <w:color w:val="000000"/>
        </w:rPr>
        <w:t>intézmények egységes e-mail rendszere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94"/>
        <w:ind w:left="1980" w:hanging="360"/>
        <w:jc w:val="both"/>
        <w:rPr>
          <w:b/>
          <w:b/>
          <w:bCs/>
          <w:color w:val="000000"/>
        </w:rPr>
      </w:pPr>
      <w:r>
        <w:rPr>
          <w:bCs/>
          <w:iCs/>
          <w:color w:val="000000"/>
          <w:spacing w:val="-1"/>
        </w:rPr>
        <w:t>IP alapú telefonhálózat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kialakítása</w:t>
      </w:r>
    </w:p>
    <w:p>
      <w:pPr>
        <w:pStyle w:val="Normal"/>
        <w:spacing w:lineRule="exact" w:line="274" w:before="120" w:after="0"/>
        <w:ind w:lef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both"/>
        <w:rPr>
          <w:sz w:val="26"/>
          <w:szCs w:val="26"/>
        </w:rPr>
      </w:pPr>
      <w:bookmarkStart w:id="23" w:name="__RefHeading___Toc193700114"/>
      <w:bookmarkEnd w:id="23"/>
      <w:r>
        <w:rPr>
          <w:sz w:val="26"/>
          <w:szCs w:val="26"/>
        </w:rPr>
        <w:t>Városi szolgáltatások nyújtása</w:t>
      </w:r>
    </w:p>
    <w:p>
      <w:pPr>
        <w:pStyle w:val="Normal"/>
        <w:spacing w:lineRule="exact" w:line="274" w:before="182" w:after="0"/>
        <w:ind w:right="5" w:hanging="0"/>
        <w:jc w:val="both"/>
        <w:rPr/>
      </w:pPr>
      <w:r>
        <w:rPr>
          <w:color w:val="000000"/>
        </w:rPr>
        <w:t>Megfontolandó lenne, hogy az Önkormányzat saját infrastruktúrájú Internet hozzáférést - saját intézményein túlmenően – biztosítana minden városlakó számára. Egy kis sebességű, korlátozott internet csomaghoz minden lakos ingyen jutna hozzá. Az ezen túlmutató lakossági és vállalkozói igényeket díjazás ellenében lehetne elérhetővé tenni. E tekintetben az Önkormányzat piaci szereplőnek tekinthető, ezen tevékenysége fejlesztésével növelheti bevételeit, illetve befolyásolhatja a többi városi szolgáltató tevékenységét, piaci fellépését.</w:t>
      </w:r>
    </w:p>
    <w:p>
      <w:pPr>
        <w:pStyle w:val="Heading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bookmarkStart w:id="24" w:name="__RefHeading___Toc193700115"/>
      <w:bookmarkEnd w:id="24"/>
      <w:r>
        <w:rPr>
          <w:sz w:val="26"/>
          <w:szCs w:val="26"/>
        </w:rPr>
        <w:t>További fejlesztési lehetőségek címszavakb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gységes városi Internet arculat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özösségépítő tartalmak megjelen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-Learning tartalmak megjelen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-mail szolgáltatás a polgárok rész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-ügyintézési lehetőségek megteremtése és intézményi kiterjesztése, ezen belül az elektronikus szolgáltatási fejlettségi szintek elérés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imesNewRoman,Bold;Times New Roman" w:hAnsi="TimesNewRoman,Bold;Times New Roman" w:cs="TimesNewRoman,Bold;Times New Roman"/>
          <w:bCs/>
          <w:i/>
          <w:i/>
        </w:rPr>
      </w:pPr>
      <w:r>
        <w:rPr>
          <w:rFonts w:cs="TimesNewRoman,Bold;Times New Roman" w:ascii="TimesNewRoman,Bold;Times New Roman" w:hAnsi="TimesNewRoman,Bold;Times New Roman"/>
          <w:bCs/>
          <w:i/>
        </w:rPr>
        <w:t>1. szint - információ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n-line információk nyújtása a közigazgatási szolgáltatásokról („ügyleírások”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imesNewRoman,Bold;Times New Roman" w:hAnsi="TimesNewRoman,Bold;Times New Roman" w:cs="TimesNewRoman,Bold;Times New Roman"/>
          <w:bCs/>
          <w:i/>
          <w:i/>
        </w:rPr>
      </w:pPr>
      <w:r>
        <w:rPr>
          <w:rFonts w:cs="TimesNewRoman,Bold;Times New Roman" w:ascii="TimesNewRoman,Bold;Times New Roman" w:hAnsi="TimesNewRoman,Bold;Times New Roman"/>
          <w:bCs/>
          <w:i/>
        </w:rPr>
        <w:t>2. szint - egyirányú interaktivitás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z </w:t>
      </w:r>
      <w:r>
        <w:rPr>
          <w:color w:val="000000"/>
        </w:rPr>
        <w:t>ügyleírások által nyújtott információkon túl az ügyintézéshez szükséges űrlapok, nyomtatványok is letölthetők, kinyomtatható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imesNewRoman,Bold;Times New Roman" w:hAnsi="TimesNewRoman,Bold;Times New Roman" w:cs="TimesNewRoman,Bold;Times New Roman"/>
          <w:bCs/>
          <w:i/>
          <w:i/>
        </w:rPr>
      </w:pPr>
      <w:r>
        <w:rPr>
          <w:rFonts w:cs="TimesNewRoman,Bold;Times New Roman" w:ascii="TimesNewRoman,Bold;Times New Roman" w:hAnsi="TimesNewRoman,Bold;Times New Roman"/>
          <w:bCs/>
          <w:i/>
        </w:rPr>
        <w:t>3. szint - kétirányú interaktivitás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</w:rPr>
        <w:t>Az ügyintézéshez szükséges űrlapok, nyomtatványok on-line kitölthetők, elektronikusan (elektronikus aláírás segítségével) hitelesíthetők, s ugyancsak on-line továbbítható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TimesNewRoman,Bold;Times New Roman" w:hAnsi="TimesNewRoman,Bold;Times New Roman" w:cs="TimesNewRoman,Bold;Times New Roman"/>
          <w:bCs/>
          <w:i/>
          <w:i/>
        </w:rPr>
      </w:pPr>
      <w:r>
        <w:rPr>
          <w:rFonts w:cs="TimesNewRoman,Bold;Times New Roman" w:ascii="TimesNewRoman,Bold;Times New Roman" w:hAnsi="TimesNewRoman,Bold;Times New Roman"/>
          <w:bCs/>
          <w:i/>
        </w:rPr>
        <w:t>4. szint - teljes kör; elektronikus ügyintézés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</w:rPr>
        <w:t>A teljes ügyintézés, ügymenet elektronikus; űrlap, nyomtatvány kitöltése, hitelesítés, továbbítás, döntés, kézbesítés, illeték lerovása (az elektronikus aláírás felhasználásáva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városi Internet fejlesz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yilvános elérési pontok létreh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elhasználó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informatikai erőforrások fejlesz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gységes „városi szabványok”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özpontosított erőforrás-gazdálkodás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özpontosított szervezet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olgáltatások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alkalmazások fejlesz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lkalmazások konszolidáció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akmai alkalmazások fejleszt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lsorolt lehetőségek részletes kidolgozására, illetve a Polgármesteri Hivatal és intézményei (opcionálisan a Csongrádi Többcélú Kistérségi Társulással való kapcsolatokat is figyelembe véve) fejlesztési céljainak meghatározása érdekében megfontolásra javaslom egy városi informatikai stratégia kialakítását. A stratégia előfeltétele a hasonló témában megjelenő pályázatokon való eredményes részvételnek 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/>
          <w:i/>
          <w:iCs/>
          <w:sz w:val="30"/>
        </w:rPr>
      </w:pPr>
      <w:bookmarkStart w:id="25" w:name="__RefHeading___Toc193700116"/>
      <w:bookmarkEnd w:id="25"/>
      <w:r>
        <w:rPr>
          <w:b/>
          <w:bCs/>
          <w:i/>
          <w:iCs/>
          <w:sz w:val="30"/>
        </w:rPr>
        <w:t>Határozati javaslat</w:t>
      </w:r>
    </w:p>
    <w:p>
      <w:pPr>
        <w:pStyle w:val="TextBody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Csongrád Város Önkormányzat Képviselő-testülete megtárgyalta „Az önkormányzat és intézményei informatikai helyzete és a fejlesztés lehetőségei” tárgyú előterjesztés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épviselő-testület elfogadja az előterjesztésben bemutatott tájékoztatá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Képviselő-testület kéri az intézmények vezetőit, hogy az intézmény által használt szoftverek jogi helyzetét – a közbeszerzés lehetőségét is vizsgálva – rendezzék. </w:t>
        <w:br/>
        <w:t>A testület az intézkedésekről 2008. december 31-ig tájékoztatást ké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folyamatos tájékoztatásra 2009. januári testületi ülés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Dr. Berkes István jegyző és az intézmények vezetői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48"/>
        <w:rPr/>
      </w:pPr>
      <w:r>
        <w:rPr/>
        <w:t>A Képviselő-testület felkéri a polgármestert, hogy vizsgálja meg a Dohánysori, Bercsényi és Bokrosi óvodák 1-1db számítógéppel való ellátásának lehetőségei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2008. májusi testületi ülés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épviselő-testület elhatározza a számítástechnikai eszközök fejlesztését, három éves programban történően, valamint a megvalósításra keretösszeg elkülönítését a mindenkori éves költségvetésben. Felkéri a polgármestert, hogy az éves költségvetési koncepcióban, ill. tervezetben az erre vonatkozó javaslatát szerepeltesse.</w:t>
      </w:r>
    </w:p>
    <w:p>
      <w:pPr>
        <w:pStyle w:val="TextBody"/>
        <w:tabs>
          <w:tab w:val="clear" w:pos="708"/>
          <w:tab w:val="left" w:pos="360" w:leader="none"/>
          <w:tab w:val="left" w:pos="144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1440" w:leader="none"/>
        </w:tabs>
        <w:ind w:left="1416" w:hanging="1416"/>
        <w:rPr/>
      </w:pPr>
      <w:r>
        <w:rPr/>
        <w:tab/>
      </w:r>
      <w:r>
        <w:rPr>
          <w:u w:val="single"/>
        </w:rPr>
        <w:t>Határidő</w:t>
      </w:r>
      <w:r>
        <w:rPr/>
        <w:t>:</w:t>
        <w:tab/>
        <w:t>első alkalommal a 2009. évi, ezt követően a 2010, majd a 2011. évi költségvetési koncepció beterjesztésének ideje.</w:t>
      </w:r>
    </w:p>
    <w:p>
      <w:pPr>
        <w:pStyle w:val="TextBody"/>
        <w:tabs>
          <w:tab w:val="clear" w:pos="708"/>
          <w:tab w:val="left" w:pos="360" w:leader="none"/>
          <w:tab w:val="left" w:pos="1440" w:leader="none"/>
        </w:tabs>
        <w:rPr/>
      </w:pPr>
      <w:r>
        <w:rPr/>
        <w:tab/>
      </w: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épviselő-testület kéri a Polgármestert, hogy készíttesse el a város informatikai stratégiájára vonatkozó tervezetet, terjessze a Képviselő-testület 2008. októberi ülésére.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szöveg szerint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Képviselő-testület javasolja a Csongrádi Kistérség Többcélú Társulás Tanácsának kistérségi informatikai stratégia elkészítését a pályázati lehetőségekre is tekintettel.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Határidő</w:t>
      </w:r>
      <w:r>
        <w:rPr/>
        <w:t>:</w:t>
        <w:tab/>
        <w:t>A határozat megküldésére: 2008. április 10.</w:t>
      </w:r>
    </w:p>
    <w:p>
      <w:pPr>
        <w:pStyle w:val="TextBody"/>
        <w:tabs>
          <w:tab w:val="clear" w:pos="708"/>
          <w:tab w:val="left" w:pos="1440" w:leader="none"/>
        </w:tabs>
        <w:ind w:firstLine="360"/>
        <w:rPr/>
      </w:pPr>
      <w:r>
        <w:rPr>
          <w:u w:val="single"/>
        </w:rPr>
        <w:t>Felelős</w:t>
      </w:r>
      <w:r>
        <w:rPr/>
        <w:t>:</w:t>
        <w:tab/>
        <w:t>Fekete Gábor informatikus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ind w:left="567" w:hanging="360"/>
        <w:rPr/>
      </w:pPr>
      <w:r>
        <w:rPr>
          <w:sz w:val="20"/>
        </w:rPr>
        <w:t xml:space="preserve"> </w:t>
      </w:r>
      <w:r>
        <w:rPr>
          <w:sz w:val="20"/>
        </w:rPr>
        <w:t>Képviselő-testület tagjai</w:t>
      </w:r>
    </w:p>
    <w:p>
      <w:pPr>
        <w:pStyle w:val="TextBody"/>
        <w:numPr>
          <w:ilvl w:val="0"/>
          <w:numId w:val="2"/>
        </w:numPr>
        <w:ind w:left="567" w:hanging="360"/>
        <w:rPr/>
      </w:pPr>
      <w:r>
        <w:rPr>
          <w:sz w:val="20"/>
        </w:rPr>
        <w:t xml:space="preserve"> </w:t>
      </w:r>
      <w:r>
        <w:rPr>
          <w:sz w:val="20"/>
        </w:rPr>
        <w:t>Bedő Tamás polgármester</w:t>
      </w:r>
    </w:p>
    <w:p>
      <w:pPr>
        <w:pStyle w:val="TextBody"/>
        <w:numPr>
          <w:ilvl w:val="0"/>
          <w:numId w:val="2"/>
        </w:numPr>
        <w:ind w:left="567" w:hanging="360"/>
        <w:rPr/>
      </w:pPr>
      <w:r>
        <w:rPr>
          <w:sz w:val="20"/>
        </w:rPr>
        <w:t xml:space="preserve"> </w:t>
      </w:r>
      <w:r>
        <w:rPr>
          <w:sz w:val="20"/>
        </w:rPr>
        <w:t>Dr. Berkes István jegyző</w:t>
      </w:r>
    </w:p>
    <w:p>
      <w:pPr>
        <w:pStyle w:val="TextBody"/>
        <w:numPr>
          <w:ilvl w:val="0"/>
          <w:numId w:val="2"/>
        </w:numPr>
        <w:ind w:left="567" w:hanging="360"/>
        <w:rPr/>
      </w:pPr>
      <w:r>
        <w:rPr>
          <w:sz w:val="20"/>
        </w:rPr>
        <w:t xml:space="preserve"> </w:t>
      </w:r>
      <w:r>
        <w:rPr>
          <w:sz w:val="20"/>
        </w:rPr>
        <w:t>A Polgármesteri Hivatal irodái</w:t>
      </w:r>
    </w:p>
    <w:p>
      <w:pPr>
        <w:pStyle w:val="TextBody"/>
        <w:numPr>
          <w:ilvl w:val="0"/>
          <w:numId w:val="2"/>
        </w:numPr>
        <w:ind w:left="567" w:hanging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Fekete Gábor informatikus, és </w:t>
      </w:r>
      <w:r>
        <w:rPr>
          <w:sz w:val="20"/>
          <w:u w:val="single"/>
        </w:rPr>
        <w:t>általa:</w:t>
      </w:r>
    </w:p>
    <w:p>
      <w:pPr>
        <w:pStyle w:val="TextBody"/>
        <w:numPr>
          <w:ilvl w:val="0"/>
          <w:numId w:val="2"/>
        </w:numPr>
        <w:ind w:left="567" w:hanging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érintettek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Csongrád, 2008. március 2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Dr. Berkes István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508"/>
        </w:tabs>
        <w:ind w:left="2508" w:hanging="360"/>
      </w:pPr>
      <w:rPr/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52:00Z</dcterms:created>
  <dc:creator>Fekete Gábor</dc:creator>
  <dc:description/>
  <cp:keywords/>
  <dc:language>en-US</dc:language>
  <cp:lastModifiedBy>Fekete Gábor</cp:lastModifiedBy>
  <cp:lastPrinted>2008-03-20T10:25:00Z</cp:lastPrinted>
  <dcterms:modified xsi:type="dcterms:W3CDTF">2008-03-20T09:27:00Z</dcterms:modified>
  <cp:revision>15</cp:revision>
  <dc:subject/>
  <dc:title>Az önkormányzat és intézményei informatikai helyzete és a fejlesztés lehetőségei</dc:title>
</cp:coreProperties>
</file>