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10-3760-1/2008. </w:t>
      </w:r>
    </w:p>
    <w:p>
      <w:pPr>
        <w:pStyle w:val="Normal"/>
        <w:rPr>
          <w:sz w:val="18"/>
        </w:rPr>
      </w:pPr>
      <w:r>
        <w:rPr>
          <w:sz w:val="18"/>
        </w:rPr>
        <w:t>Témafelelős: Forgó M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Heading2"/>
        <w:rPr>
          <w:sz w:val="22"/>
        </w:rPr>
      </w:pPr>
      <w:r>
        <w:rPr>
          <w:sz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március 28-i ülésé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árgy</w:t>
      </w:r>
      <w:r>
        <w:rPr>
          <w:sz w:val="22"/>
        </w:rPr>
        <w:t>: Csongrád, Bihari u. 71. szám alatti telek ingyenes használatba adá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 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 xml:space="preserve">A Csongrád, Bihari u. 107. szám alatti ingatlan tulajdonosa kérelmet nyújtott be önkormányzatunkhoz, amelyben a csongrádi 3726 hrsz-ú, Csongrád, Bihari u. 71. szám alatti üres, elhagyott terület ingyenes használatba adását kér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vel a közeljövőben az önkormányzat a megüresedett területet nem kívánja egyéb célokra hasznosítani, javasolom a kérelem jóváhagyását, és a Bihari u. 71. szám alatti ingatlan ingyenes használatba adását a Bihari u. 107. szám alatti ingatlan felépítmény tulajdonosa részére 2008. április 1-től 2013. március 31. napjáig, az alábbi feltételekkel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Bihari u. 71. szám alatti területrészt beker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kapott területet a jó gazda gondosságával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Csongrád Város Önkormányzata Képviselő testülete megtárgyalta a Csongrád, Bihari u. 71. sz. alatti ingatlan ingyenes használatba adásáról készült előterjesztést, és az alábbi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képviselő testület Rácz Mária (6640 Csongrád, Bihari u. 107. szám alatti lakos) ingatlantulajdonos részére ingyenes használatba adja a csongrádi 3726 hrsz-ú, 155 m2-es, Csongrád, Bihari u. 71. szám alatti területet 5 év időtartamra, 2008. április 1.napjától 2013. március 31. napjáig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yenes használat feltétel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Bihari u. 71. szám alatti területrészt beker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kapott területet jó gazda gondosságával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Felkéri a polgármestert a terület ingyenes használatára vonatkozó megállapodá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08. áprili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március 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41:00Z</dcterms:created>
  <dc:creator>Polg. Hivatal, Csongrád</dc:creator>
  <dc:description/>
  <dc:language>en-US</dc:language>
  <cp:lastModifiedBy>Polg. Hivatal, Csongrád</cp:lastModifiedBy>
  <cp:lastPrinted>2008-03-13T11:35:00Z</cp:lastPrinted>
  <dcterms:modified xsi:type="dcterms:W3CDTF">2008-03-13T10:37:00Z</dcterms:modified>
  <cp:revision>15</cp:revision>
  <dc:subject/>
  <dc:title/>
</cp:coreProperties>
</file>