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>
          <w:u w:val="single"/>
        </w:rPr>
        <w:t>Száma</w:t>
      </w:r>
      <w:r>
        <w:rPr/>
        <w:t xml:space="preserve">: 10-3762-1/2008. </w:t>
      </w:r>
    </w:p>
    <w:p>
      <w:pPr>
        <w:pStyle w:val="Normal"/>
        <w:rPr>
          <w:sz w:val="18"/>
        </w:rPr>
      </w:pPr>
      <w:r>
        <w:rPr>
          <w:sz w:val="18"/>
        </w:rPr>
        <w:t>Témafelelős: Forgó M.</w:t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március 28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u w:val="single"/>
        </w:rPr>
        <w:t>Tárgy</w:t>
      </w:r>
      <w:r>
        <w:rPr/>
        <w:t>: Csongrád, Bihari u. 131/a szám alatti önkormányzati lakóingatlan értékesítésre történő kijelölés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Tisztelt Képviselő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katos Sándor, Csongrád, Rigó S. u. 14. szám alatti lakos azzal a kéréssel fordult önkormányzatunkhoz, hogy meg kívánja vásárolni a csongrádi 3753/A hrsz-ú, Csongrád, Bihari S. u. 131/a szám alatti, önkormányzati tulajdonú lakóingatlant. Az ingatlan nagysága 141 m</w:t>
      </w:r>
      <w:r>
        <w:rPr>
          <w:vertAlign w:val="superscript"/>
        </w:rPr>
        <w:t>2</w:t>
      </w:r>
      <w:r>
        <w:rPr/>
        <w:t>, melyen áll egy 40 m</w:t>
      </w:r>
      <w:r>
        <w:rPr>
          <w:vertAlign w:val="superscript"/>
        </w:rPr>
        <w:t>2</w:t>
      </w:r>
      <w:r>
        <w:rPr/>
        <w:t xml:space="preserve"> alapterületű lakóhá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ésében előadta, hogy többszöri próbálkozása ellenére nem sikerült az ingatlanvásárlás magánszemélytől, így jelenleg is a súlyosan károsodott Rigó S. u. 14. szám alatti lakásban lakik családjával.</w:t>
      </w:r>
    </w:p>
    <w:p>
      <w:pPr>
        <w:pStyle w:val="Normal"/>
        <w:jc w:val="both"/>
        <w:rPr/>
      </w:pPr>
      <w:r>
        <w:rPr/>
        <w:t>A vételár fedezetéül a 2006. év tavaszán levonult ár- és belvízkárok enyhítéséről szóló külön kormányrendelet szerint családját megillető támogatást jelölte meg, amely 900.000 Ft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sz w:val="24"/>
        </w:rPr>
        <w:t>Önkormányzatunk a tárgyi ingatlant szociális bérlakás céljára 2006-ban vásárolta meg 675.000 Ft vételárért, és 263.876 Ft értékben elvégeztette annak tetőjavítási munkáit. Az elvégzett felújítás ellenére az épület gyenge műszaki állapotú.  A 2006. júniusában készült ingatlanforgalmi szakértői vélemény szerint az épület valamennyi helyisége lakható ugyan, de azok felújítása időszerű, illetve a lakás állandó karbantartást igényel. Az ingatlan jelenlegi, ingatlanforgalmi szakértő által aktualizált forgalmi értéke 850.000 – 900.000 Ft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A jelenlegi bérlő – saját tulajdonú ingatlanba történő átköltözése miatt – várhatóan március végéig a lakást az önkormányzat részére vissza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iCs/>
        </w:rPr>
        <w:t>„</w:t>
      </w:r>
      <w:r>
        <w:rPr>
          <w:i/>
          <w:iCs/>
        </w:rPr>
        <w:t>A</w:t>
      </w:r>
      <w:r>
        <w:rPr/>
        <w:t xml:space="preserve"> </w:t>
      </w:r>
      <w:r>
        <w:rPr>
          <w:i/>
          <w:iCs/>
        </w:rPr>
        <w:t>lakások és helyiségek bérletéről és elidegenítéséről”</w:t>
      </w:r>
      <w:r>
        <w:rPr/>
        <w:t xml:space="preserve"> szóló 14/2006.(III.29.) Ökt. rendelet 36. § (1) bek. szerint a Képviselő testület dönthet úgy, hogy az önkormányzat tulajdonában lévő lakást elidegenítésre kijelöli, ha annak fenntartása, felújítása gazdaságta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javasolom a T. Képviselő testületnek csongrádi 3753/A hrsz-ú, Csongrád, Bihari u. 131/a szám alatti lakóingatlan értékesítésre történő kijelölését, és a jelenlegi bérlő kiköltözése után nyílt árverés útján történő értékesítését ……….….. Ft kikiáltási áron, a mellékelt hirdetmény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songrád Város Önkormányzata Képviselő testülete megtárgyalta a csongrádi 3753/A hrsz-ú, Csongrád, Bihari S. u. 131/a szám alatti lakóingatlan értékesítésre történő kijelöléséről készült előterjesztést, és a következő döntés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kijelöli értékesítésre a csongrádi 3753/A hrsz-ú, Csongrád, Bihari u. 131/a szám alatti lakóingatlant, és nyílt árverés útján értékesíti. Az ingatlan kikiáltási ára …………………..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lkéri a polgármestert, hogy a mellékelt árverési felhívást jelentesse meg, és gondoskodjon az árverés lebonyolításáró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tasítja a jegyzőt, hogy sikeres árverés, illetve az adásvételi szerződés megkötése után az ingatlan vagyonkataszterből való törl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 árverés kiírására 2008. április 30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songrád, 2008. márc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24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3"/>
        <w:spacing w:lineRule="auto" w:line="24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Árverési hirdetmény</w:t>
      </w:r>
    </w:p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nyílt árverést hirdet a tulajdonát képező csongrádi 3753/A hrsz-ú, Csongrád, Bihari u. 131/a szám alatti ingatlan eladás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ingatlan ingatlan-nyilvántartási adatai: megnevezése lakóház udvar, 141 m</w:t>
      </w:r>
      <w:r>
        <w:rPr>
          <w:vertAlign w:val="superscript"/>
        </w:rPr>
        <w:t>2</w:t>
      </w:r>
      <w:r>
        <w:rPr/>
        <w:t xml:space="preserve"> terület, melyen áll egy 40 m</w:t>
      </w:r>
      <w:r>
        <w:rPr>
          <w:vertAlign w:val="superscript"/>
        </w:rPr>
        <w:t>2</w:t>
      </w:r>
      <w:r>
        <w:rPr/>
        <w:t xml:space="preserve"> alapterületű lakóépület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Az ingatlan kikiáltási ára: ……… F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z árverés helye és ideje:</w:t>
      </w:r>
      <w:r>
        <w:rPr/>
        <w:t xml:space="preserve"> Csongrád Város Önkormányzata Polgármesteri Hivatal, Csongrád, Kossuth tér 7. fszt. 34. helyiség, 2008. április 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5"/>
        </w:rPr>
      </w:pPr>
      <w:r>
        <w:rPr>
          <w:szCs w:val="25"/>
        </w:rPr>
        <w:t xml:space="preserve">Az árverés megkezdése előtt a részvétel feltételeként a kikiáltási ár 1 %-ának megfelelő bánatpénzt kell letétbe helyezni a házipénztárba. Az árverést a legkedvezőbb vételárat és fizetési feltételeket ajánló licitáló nyeri. A sikertelen licitálók a befizetett összeget az árverés befejezése után visszakapják, míg a nyertes árverezőnek a szerződés határidőben való megkötése esetén a vételárba beszámít. </w:t>
      </w:r>
    </w:p>
    <w:p>
      <w:pPr>
        <w:pStyle w:val="Normal"/>
        <w:jc w:val="both"/>
        <w:rPr>
          <w:szCs w:val="25"/>
        </w:rPr>
      </w:pPr>
      <w:r>
        <w:rPr>
          <w:szCs w:val="25"/>
        </w:rPr>
        <w:t>A győztes árverezővel adásvételi szerződés megkötésére kerül sor legkésőbb 15 napon belül.</w:t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jc w:val="both"/>
        <w:rPr>
          <w:szCs w:val="25"/>
        </w:rPr>
      </w:pPr>
      <w:r>
        <w:rPr>
          <w:szCs w:val="25"/>
        </w:rPr>
        <w:t xml:space="preserve">Az ingatlan úgy képezi a vétel tárgyát, ahogy jelenleg áll. </w:t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jc w:val="both"/>
        <w:rPr>
          <w:szCs w:val="25"/>
        </w:rPr>
      </w:pPr>
      <w:r>
        <w:rPr>
          <w:szCs w:val="25"/>
        </w:rPr>
        <w:t xml:space="preserve">Az árverésen csak a licitálók és/vagy meghatalmazott képviselője vehet részt. </w:t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ingatlan a helyszínen előzetes egyeztetés szerint megtekinthető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ővebb információval a Vagyongazdálkodási csoport áll rendelkezésre (Tel.: 63/571-983)</w:t>
      </w:r>
    </w:p>
    <w:p>
      <w:pPr>
        <w:pStyle w:val="Normal"/>
        <w:jc w:val="both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spacing w:lineRule="auto" w:line="360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mallCap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03:00Z</dcterms:created>
  <dc:creator>Polg. Hivatal, Csongrád</dc:creator>
  <dc:description/>
  <dc:language>en-US</dc:language>
  <cp:lastModifiedBy>Polg. Hivatal, Csongrád</cp:lastModifiedBy>
  <cp:lastPrinted>2008-03-17T15:52:00Z</cp:lastPrinted>
  <dcterms:modified xsi:type="dcterms:W3CDTF">2008-03-17T14:54:00Z</dcterms:modified>
  <cp:revision>39</cp:revision>
  <dc:subject/>
  <dc:title/>
</cp:coreProperties>
</file>