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áma: 13-4657-1/2008.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Témafelelős:</w:t>
      </w:r>
      <w:r>
        <w:rPr>
          <w:sz w:val="24"/>
        </w:rPr>
        <w:t xml:space="preserve"> Ötvös T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Előterjeszté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. március 28.-án tartandó ülésér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u w:val="single"/>
        </w:rPr>
        <w:t>Tárgy</w:t>
      </w:r>
      <w:r>
        <w:rPr>
          <w:sz w:val="24"/>
        </w:rPr>
        <w:t xml:space="preserve">: </w:t>
      </w:r>
      <w:r>
        <w:rPr>
          <w:i/>
          <w:iCs/>
          <w:sz w:val="24"/>
        </w:rPr>
        <w:t>A helyi közforgalmú közlekedés normatív támogatás elnyerésére irányuló pályázat benyújtás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Gazdasági- és Közlekedési Miniszter, valamint a Belügyminiszter „Helyi közforgalmú közlekedés normatív támogatásáról” szóló 10/2006. (II.28.) GKM-BM együttes rendelete alapján az a települési önkormányzat, amely a helyi közforgalmú közlekedést (autóbusz-közlekedés) közszolgáltatási szerződés keretében tart fenn, a rendeletben meghatározott feltételek megléte esetén vissza nem térítendő központi költségvetés által biztosított támogatást igényelhet.</w:t>
      </w:r>
    </w:p>
    <w:p>
      <w:pPr>
        <w:pStyle w:val="TextBody"/>
        <w:rPr/>
      </w:pPr>
      <w:r>
        <w:rPr/>
        <w:t xml:space="preserve">A támogatás igénylésének feltétele az önkormányzat képviselő-testületi határozattal alátámasztott nyilatkozata arról, hogy a helyi közlekedés működtetéséhez (folyamatos üzemeltetéséhez és eszközfenntartási ráfordításaihoz, és/vagy fejlesztéséhez/ beruházásaihoz) a tárgyévben milyen összegű saját forrásból származó vissza nem térítendő önkormányzati támogatással járul hozzá, mely összeg a helyi költségvetésben beépítésre került, továbbá a helyi közlekedést a tárgyév (2008.) január 1.-jétől december 31.-ig folyamatosan fenntar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 a Tisztelt Képviselő-testületnek, hogy a normatív támogatási pályázat benyúj-tásához hozza meg az alábbi határozato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 Város Önkormányzatának Képviselő-testülete nyilatkozik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helyi autóbusz-közlekedés működtetéséhez 2008. évben 9,5 mFt vissza nem térítendő támogatást biztosított, mely összeg a „Csongrád Város Önkormányzata 2008. évi költségvetéséről, és annak végrehajtásáról, a költségvetési gazdálkodás vitelének szabályairól” szóló 1/2008. (III. 10.) ÖKt. rendeletének 2/a. sz. mellékletébe beépítésre került, továbbá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önkormányzat a helyi autóbusz-közlekedést 2008. január 1.-jétől december 31.-éig folyamatosan fenntartja. </w:t>
      </w:r>
    </w:p>
    <w:p>
      <w:pPr>
        <w:pStyle w:val="Normal"/>
        <w:ind w:left="7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5" w:hanging="0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</w:t>
        <w:tab/>
        <w:t>normatív támogatás iránti pályázat benyújtására: azonnal</w:t>
      </w:r>
    </w:p>
    <w:p>
      <w:pPr>
        <w:pStyle w:val="Normal"/>
        <w:ind w:left="735" w:hanging="0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</w:t>
        <w:tab/>
        <w:t>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márciu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Polgármesteri Hivatal</dc:creator>
  <dc:description/>
  <dc:language>en-US</dc:language>
  <cp:lastModifiedBy>Polgármesteri Hivatal</cp:lastModifiedBy>
  <cp:lastPrinted>2008-03-19T08:57:00Z</cp:lastPrinted>
  <dcterms:modified xsi:type="dcterms:W3CDTF">2008-03-19T08:01:00Z</dcterms:modified>
  <cp:revision>4</cp:revision>
  <dc:subject/>
  <dc:title>Csongrád Város Polgármesterétől</dc:title>
</cp:coreProperties>
</file>