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11-517-7/2008.</w:t>
      </w:r>
    </w:p>
    <w:p>
      <w:pPr>
        <w:pStyle w:val="Normal"/>
        <w:rPr/>
      </w:pPr>
      <w:r>
        <w:rPr/>
        <w:t>Témafelelős: Diószegi Franc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március 28-i ülésé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gy: A helyi újság kiadására beérkezett pályázatok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Csongrád Város Önkormányzatának Képviselő-testülete által havi közérdekű tájékoztatást szolgáló helyi újság szerkesztésére, kiadására, terjesztésére kiírt pályázati felhívásra, a megadott határidőre, kiírásnak megfelelő feltételekkel 2 pályázat érkezet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PCOM Lapkiadó és Nyomdaipari Kft. Szeged Szabadkai út 2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napressz Lap-és Könyvkiadó Kft. Szeged, Párizsi krt. 29/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pályázó elfogadta a lap minimális példányszámára, terjedelmére, méretére, tartalmára, terjesztésére vonatkozó feltételeket. A pályázók tudomásul vették az önkormányzat által ajánlott támogatási összeget, ami havi 100 000 Ft., a minimális 2000 példányszám megjelentetésére.</w:t>
      </w:r>
    </w:p>
    <w:p>
      <w:pPr>
        <w:pStyle w:val="Normal"/>
        <w:jc w:val="both"/>
        <w:rPr/>
      </w:pPr>
      <w:r>
        <w:rPr/>
        <w:t>A részletes elképzeléseket a mellékelt pályázat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PCOM Kft. </w:t>
      </w:r>
    </w:p>
    <w:p>
      <w:pPr>
        <w:pStyle w:val="Normal"/>
        <w:jc w:val="both"/>
        <w:rPr/>
      </w:pPr>
      <w:r>
        <w:rPr/>
        <w:t>kiegészítésként készített egy kalkulációt a lakosság számára ingyenes megjelentetésre. A teljes háztartásszám + 100 önkormányzati példány (összesen 7300 példány) teljes szerkesztésére, nyomására és háztartásokba való terjesztésére, amit 52 G-os papíron 8 oldal A/4 méretben 224.000Ft+ 5% áfa áron tudna vál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 Város Lakosságának Tájékoztatásáért Közalapítvány kuratóriumi tagjai eleget téve kötelezettségüknek, március 18-án tartott ülésükön véleményezték a beérkezett pályázatokat. </w:t>
      </w:r>
    </w:p>
    <w:p>
      <w:pPr>
        <w:pStyle w:val="Normal"/>
        <w:jc w:val="both"/>
        <w:rPr/>
      </w:pPr>
      <w:r>
        <w:rPr/>
        <w:t>Egyhangúlag megállapították, hogy a kiírásnak mindkét pályázat eleget tesz és tárgyalásra mindkét pályázatot alkalmasnak tartjá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em a Tisztelt Képviselő Testületet a pályázatok megvitatására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 a t á r o z a t i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ának Képviselő-testülete megtárgyalta a helyi újság kiadására beérkezett pályázatokat és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 Képviselő-testület a……………………………………………. pályázatát fogadja el. Felhatalmazza a polgármestert, hogy az újság kiadására vonatkozó megállapodást kösse meg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Határidő: azonnal</w:t>
      </w:r>
    </w:p>
    <w:p>
      <w:pPr>
        <w:pStyle w:val="Normal"/>
        <w:ind w:left="567" w:hanging="0"/>
        <w:jc w:val="both"/>
        <w:rPr/>
      </w:pPr>
      <w:r>
        <w:rPr/>
        <w:t>Felelős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yovai Gáspár alpolgármes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ónapressz Lap-és Könyvkiadó Kft. Szeged, Párizsi krt. 29/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APCOM Lapkiadó és Nyomdaipari Kft. Szeged, Szabadkai út 2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umánpolitika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Csongrád, 2008. március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5:00Z</dcterms:created>
  <dc:creator>Polgármesteri Hivatal</dc:creator>
  <dc:description/>
  <cp:keywords/>
  <dc:language>en-US</dc:language>
  <cp:lastModifiedBy>Dioszegi</cp:lastModifiedBy>
  <cp:lastPrinted>2008-03-20T11:26:00Z</cp:lastPrinted>
  <dcterms:modified xsi:type="dcterms:W3CDTF">2008-03-20T12:07:00Z</dcterms:modified>
  <cp:revision>4</cp:revision>
  <dc:subject/>
  <dc:title>Csongrád Város Polgármesterétől</dc:title>
</cp:coreProperties>
</file>