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>Csongrád Város Polgármesteri Hivatal</w:t>
      </w:r>
    </w:p>
    <w:p>
      <w:pPr>
        <w:pStyle w:val="Heading2"/>
        <w:rPr/>
      </w:pPr>
      <w:r>
        <w:rPr>
          <w:sz w:val="24"/>
          <w:szCs w:val="24"/>
        </w:rPr>
        <w:t xml:space="preserve">Mérnöki Iroda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songrád Kossuth t. 7. s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ma: 02-237-30/20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a.:Seres Balázs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Képviselői interpellációra adott vála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rányi Lászl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úrn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Csongr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b u.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Úr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2008.február 22. ülésen elmondott, pavilon építéssel kapcsolatos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területen pavilonok építésére a településrendezési tervek és a helyi építési szabályzat módosításának elfogadása után lesz lehetősé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testület ezzel kapcsolatos döntése az elmúlt év végén arra vonatkozott, hogy az említett véleményezési eljárást el lehet kezd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pülésrendezési tervek készítésének, egyeztetésének és elfogadásának szabályait az építési törvény tartalmazza. Jelenleg folyamatban van a törvény 9.§ (3) szerinti véleményezési eljárás. Az eljárás során a véleményezésbe bevont szerveknek megküldtük a terveket, akik 45 napon belül adhatnak írásosos véleményt. Az eltérő vélemények tisztázása érdekében a polgármesternek egyeztető tárgyalást kell tartania, amelyre a hely és az időpont megjelölésével a véleményezési eljárás valamennyi érdekeltjét a tárgyalás előtt legalább 8 nappal meg kell hívnia.</w:t>
      </w:r>
    </w:p>
    <w:p>
      <w:pPr>
        <w:pStyle w:val="Heading1"/>
        <w:keepNext w:val="false"/>
        <w:autoSpaceDE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A véleményezési eljárás befejezése után a településrendezési eszközöket az elfogadásuk előtt a polgármesternek legalább egy hónapra a helyben szokásos módon közzé kell tennie azzal, hogy az érintettek a közzététel ideje alatt azokkal kapcsolatban észrevételt tehetnek, továbbá meg kell küldenie szakmai véleményezés céljából az állami főépítésznek. Az állami főépítész 30 napon belül adhat véleményt. Ezt követően terjeszthetjük a képviselő-testület elé végső elfogadásra.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2008. márc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isztelett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Seres Baláz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irodavezető</w:t>
      </w:r>
    </w:p>
    <w:sectPr>
      <w:headerReference w:type="default" r:id="rId2"/>
      <w:headerReference w:type="first" r:id="rId3"/>
      <w:type w:val="nextPage"/>
      <w:pgSz w:w="11906" w:h="17291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48:00Z</dcterms:created>
  <dc:creator>aniko</dc:creator>
  <dc:description/>
  <cp:keywords/>
  <dc:language>en-US</dc:language>
  <cp:lastModifiedBy>Csongrádi Kistérség Többcélú Társulása</cp:lastModifiedBy>
  <cp:lastPrinted>2008-03-03T08:28:00Z</cp:lastPrinted>
  <dcterms:modified xsi:type="dcterms:W3CDTF">2008-03-21T08:48:00Z</dcterms:modified>
  <cp:revision>2</cp:revision>
  <dc:subject/>
  <dc:title>Csongrád Város Polgármesterétől</dc:title>
</cp:coreProperties>
</file>