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Csongrád Város Polgármesterétő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Száma: 04-4166-2/2008.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>Előadó: Ruzsinszki Ferenc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 L Ő T E R J E S Z T É 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songrád Város Önkormányzata 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8. március 28-án tartandó ülésé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i/>
          <w:iCs/>
          <w:u w:val="single"/>
        </w:rPr>
        <w:t>Tárgy:</w:t>
      </w:r>
      <w:r>
        <w:rPr>
          <w:i/>
          <w:iCs/>
        </w:rPr>
        <w:t xml:space="preserve"> „Ifjúsági turizmus és természetjárás céljára szolgáló belföldi szálláshelyek fejlesztésének támogatása” című pályázat önerő biztosítása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épviselő-testület 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  <w:t>A Szociális és Munkaügyi Minisztérium által kiírt „Ifjúsági turizmus és természetjárás céljára szolgáló belföldi szálláshelyek fejlesztésének támogatása”, IFJ-SZ-07 kódszámú pályázatán Csongrád Város Önkormányzata 3.200.000,-Ft vissza nem térítendő támogatásban részesült.</w:t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  <w:t>A Körös-toroki üdülőterület napközis táborának szálláshelyfejlesztése volt a pályázat fő célja.</w:t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  <w:t>A területen lévő központi épületet és az 1 db faházat szeretnénk fejleszteni további 7 db mobil faházzal. Az elmúlt időszakban katonai sátrak voltak a szállások, amelyek az idő folyamán elhasználódtak és a szellőzésük sem volt megfelelő.</w:t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  <w:t>A fejlesztéssel az elavult sátrakat felváltanák a mobil faházak, amellyel megfelelő színvonalon működne az üdülőterület szálláshely szolgáltatása.</w:t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  <w:t>Minden évben a nyári szezon megkezdése előtt lesznek leszállítva a faházak.</w:t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  <w:t xml:space="preserve">A megrendelésnél fontos szempont volt hogy a faházak egy ponton történő emeléssel legyenek szállíthatóak, valamint úgy legyenek kialakítva hogy az akadálymentes közlekedést  is biztosítsák. </w:t>
      </w:r>
    </w:p>
    <w:p>
      <w:pPr>
        <w:pStyle w:val="TextBody"/>
        <w:rPr/>
      </w:pPr>
      <w:r>
        <w:rPr>
          <w:bCs/>
        </w:rPr>
        <w:t>A fejlesztés hatására nemcsak a faházak elhelyezésével válna a terület korszerűbbé, hanem az itt megszálló ifjúság számára is kényelmes, kellemes üdülési környezet lesz kialakítva.</w:t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</w:r>
    </w:p>
    <w:p>
      <w:pPr>
        <w:pStyle w:val="Heading3"/>
        <w:rPr/>
      </w:pPr>
      <w:r>
        <w:rPr/>
        <w:t>A projekt összköltsége: 3.200.000,-Ft + 1.300.000,-Ft (önerő) = 4.500.000,-Ft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1 db faház ára bruttó: 492.000,-Ft</w:t>
      </w:r>
    </w:p>
    <w:p>
      <w:pPr>
        <w:pStyle w:val="Normal"/>
        <w:jc w:val="both"/>
        <w:rPr>
          <w:bCs/>
        </w:rPr>
      </w:pPr>
      <w:r>
        <w:rPr>
          <w:bCs/>
        </w:rPr>
        <w:t>7 db esetében bruttó: 3.444.000,-Ft</w:t>
      </w:r>
    </w:p>
    <w:p>
      <w:pPr>
        <w:pStyle w:val="Normal"/>
        <w:jc w:val="both"/>
        <w:rPr>
          <w:bCs/>
        </w:rPr>
      </w:pPr>
      <w:r>
        <w:rPr>
          <w:bCs/>
        </w:rPr>
        <w:t>A vételár nem tartalmazza a tetőfedő anyagot, festés költségét, valamint az alépítményi munkálatokat. Ezt a fennmaradó összegből kívánjuk biztosítani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HATÁROZATI JAVASL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 xml:space="preserve">A Képviselő-testület megtárgyalta az </w:t>
      </w:r>
      <w:r>
        <w:rPr>
          <w:i/>
          <w:iCs/>
        </w:rPr>
        <w:t xml:space="preserve">„Ifjúsági turizmus és természetjárás céljára szolgáló belföldi szálláshelyek fejlesztésének támogatása” című pályázat önerő biztosítása                    </w:t>
      </w:r>
      <w:r>
        <w:rPr>
          <w:iCs/>
        </w:rPr>
        <w:t>előterjesztést, és az alábbi határozatot hozza: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ind w:hanging="360"/>
        <w:rPr>
          <w:i/>
          <w:i/>
          <w:iCs/>
        </w:rPr>
      </w:pPr>
      <w:r>
        <w:rPr/>
        <w:t>1. A Képviselő-testület felhatalmazza polgármestert a pályázat támogatási szerződésének      megkötésére, valamint a szükséges 1.300.000,-Ft önerőt a 2008. évi költségvetésben biztosítja.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>
          <w:u w:val="single"/>
        </w:rPr>
        <w:t>Határidő:</w:t>
      </w:r>
      <w:r>
        <w:rPr/>
        <w:t xml:space="preserve"> 2008. június.</w:t>
      </w:r>
    </w:p>
    <w:p>
      <w:pPr>
        <w:pStyle w:val="TextBody"/>
        <w:rPr/>
      </w:pPr>
      <w:r>
        <w:rPr/>
        <w:t xml:space="preserve"> </w:t>
      </w:r>
      <w:r>
        <w:rPr>
          <w:u w:val="single"/>
        </w:rPr>
        <w:t>Felelős:</w:t>
      </w:r>
      <w:r>
        <w:rPr/>
        <w:t xml:space="preserve"> Bedő Tamás polgármester</w:t>
      </w:r>
    </w:p>
    <w:p>
      <w:pPr>
        <w:pStyle w:val="TextBody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sz w:val="20"/>
          <w:szCs w:val="24"/>
        </w:rPr>
      </w:pPr>
      <w:r>
        <w:rPr>
          <w:sz w:val="20"/>
          <w:szCs w:val="24"/>
        </w:rPr>
        <w:t>Erről értesítést kapnak: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A Képviselő-testület tagjai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Bedő Tamás polgármester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Dr. Berkes István jegyző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Polgármesteri tanácsadó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Városgazdasági Iroda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Mérnöki Iroda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GAMESZ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/>
        <w:t>Csongrád, 2008. március 19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5664" w:firstLine="708"/>
        <w:rPr/>
      </w:pPr>
      <w:r>
        <w:rPr/>
        <w:t xml:space="preserve"> </w:t>
      </w:r>
      <w:r>
        <w:rPr/>
        <w:t>Bedő Tamás</w:t>
      </w:r>
    </w:p>
    <w:p>
      <w:pPr>
        <w:pStyle w:val="Normal"/>
        <w:ind w:left="5664" w:firstLine="708"/>
        <w:rPr/>
      </w:pPr>
      <w:r>
        <w:rPr/>
        <w:t xml:space="preserve"> </w:t>
      </w:r>
      <w:r>
        <w:rPr/>
        <w:t>polgármester</w:t>
      </w:r>
    </w:p>
    <w:sectPr>
      <w:headerReference w:type="default" r:id="rId2"/>
      <w:type w:val="nextPage"/>
      <w:pgSz w:w="11906" w:h="16838"/>
      <w:pgMar w:left="1418" w:right="1418" w:gutter="0" w:header="708" w:top="107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07:54:00Z</dcterms:created>
  <dc:creator>Többcélú Kistérségi Társulás</dc:creator>
  <dc:description/>
  <cp:keywords/>
  <dc:language>en-US</dc:language>
  <cp:lastModifiedBy>P. Kovács Katalin</cp:lastModifiedBy>
  <cp:lastPrinted>2008-03-19T08:20:00Z</cp:lastPrinted>
  <dcterms:modified xsi:type="dcterms:W3CDTF">2008-03-20T07:54:00Z</dcterms:modified>
  <cp:revision>2</cp:revision>
  <dc:subject/>
  <dc:title>Csongrád Város Polgármesterétől</dc:title>
</cp:coreProperties>
</file>