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Önkormányzata</w:t>
        <w:tab/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/>
        <w:t>Száma: 08-4736-1/200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Témafelelős:</w:t>
        <w:tab/>
        <w:t>Uzsoki Zsuzsan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március 28-a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</w:t>
      </w:r>
      <w:r>
        <w:rPr>
          <w:i/>
          <w:sz w:val="26"/>
          <w:szCs w:val="26"/>
        </w:rPr>
        <w:t>Javaslat „A gyermekek védelmét szolgáló pénzbeli és természetbeni ellátásokról” szóló 23/2003. (VIII. 29.) ÖKt. rendelet módosítására és kiegészítésére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önkormányzati rendelet módosítását javasolom a tervezet 1. §-ában. A módosítás pontosítást jelent az 1997. évi XXXI. tv. 4. §-ára figyelemmel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08. évi költségvetés elfogadásakor a Tisztelt Képviselő-testület úgy döntött, hogy a költségvetésben 1.000.000,- Ft-ot biztosít a fogyatékosok támogatására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>Az összeg célszerű felhasználására az alábbi lehetőség v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tartós közérdekű célra, fogyatékosok támogatására alapítványt létrehozni, vag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helyi rendeletben szabályozni az elosztás módjá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eddig az alábbi alapítványok működtetésében érdekelt: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>Csongrád Város Alap- és Középfokú Oktatásáért Alapítvá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ongrád Város Képzőművészetéért Alapítvá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ongrád Város Lakosainak Tájékoztatásáért Közalapítvá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ongrád Város Közétkeztetésének Fejlesztéséért Alapítvány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>Az alapítványi működtetés előnye, hogy ha az alapító az alapítványhoz való csatlakozást megengedi, az alapítványhoz az alapító okiratában megjelölt feltételek mellett bárki csatlakozhat, a személyi jövedelemadó 1 %-át bárki felajánlhatja a célok megvalósítása érdekében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alapító a működtetésére kezelő szervet, kuratóriumot jelöl ki. Az alapítvány működése felett az ügyészség a rá irányadó szabályok szerint törvényességi felügyeletet gyakorol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jnos az alapítványaink működése nem kellően „aktív”, a befizetések nem jelentősek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 xml:space="preserve">A pénzösszeg nagyságára figyelemmel, és a gyors segítségnyújtás érdekében az eljárási idő 15 nap (Ket. szerint), javasolom, hogy a Képviselő-testület a gyermekek védelmét szolgáló pénzbeli és természetbeni ellátásokról szóló 23/2003. (VIII. 29.) ÖKt. rendeletét egészítse ki a fogyatékos gyermekek támogatásának szabályozásáva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támogatást azért javasolom a fogyatékos gyermekek életesélyeinek javítására felhasználni, mivel a területen dolgozó szakemberek véleménye az, hogy az emberi képességek az élet első éveiben gyarapodnak leggyorsabban. Minden gyermek számára fontos, hogy ebben az időszakban az ő egyéni adottságait ismerve, azt alapul véve kapjon segítséget értelmi-, érzelmi- és testi fejlődéséhez. Fontosnak tartom, hogy a testi-, érzékszervi- és értelmi fogyatékos gyermekeket gondozó, nevelő családok mindennapi életvitelükhöz (ami megítélésem szerint mind anyagilag, mind mentálisan nehezebb, mint egy átlag családé) segítséget kapjanak a gyermek érdekében. A kiadások ismeretében a támogatás összegét tág határok között javasolom meghatározni annak érdekében, hogy az a fogyatékos gyermek érdekében hatékony segítséget nyújtson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sz w:val="26"/>
          <w:szCs w:val="26"/>
        </w:rPr>
        <w:t xml:space="preserve">A pénzösszeg felhasználásáról a háromnegyed-éves pénzügyi beszámoló kapcsán részletes tájékoztatást adok, hogy az adatok birtokában a Tisztelt Képviselő-testület a rendeletét szükség szerint módosítani vagy kiegészíteni tudja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, hogy az előterjesztést vitassa meg és alkossa meg rendeletét a 23/2003. (VIII. 29.) ÖKt. rendelet módosításáról és kiegészítésérő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ongrád, 2008. március 20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</w:t>
      </w:r>
      <w:r>
        <w:rPr>
          <w:b/>
          <w:bCs/>
          <w:sz w:val="26"/>
          <w:szCs w:val="26"/>
        </w:rPr>
        <w:t>./2008. (III....) ÖKt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ndelet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/tervezet/</w:t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center"/>
        <w:rPr/>
      </w:pPr>
      <w:r>
        <w:rPr>
          <w:b/>
          <w:i/>
          <w:iCs/>
          <w:sz w:val="26"/>
          <w:szCs w:val="26"/>
        </w:rPr>
        <w:t>„</w:t>
      </w:r>
      <w:r>
        <w:rPr>
          <w:b/>
          <w:i/>
          <w:iCs/>
          <w:sz w:val="26"/>
          <w:szCs w:val="26"/>
        </w:rPr>
        <w:t>A gyermekek védelmét szolgáló pénzbeli és természetbeni ellátásokról”</w:t>
      </w:r>
    </w:p>
    <w:p>
      <w:pPr>
        <w:pStyle w:val="TextBody"/>
        <w:spacing w:before="8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zóló 23/2003. (VIII. 29.) ÖKt. rendelet módosításáról és kiegészítéséről</w:t>
      </w:r>
    </w:p>
    <w:p>
      <w:pPr>
        <w:pStyle w:val="TextBody"/>
        <w:spacing w:before="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§</w:t>
      </w:r>
    </w:p>
    <w:p>
      <w:pPr>
        <w:pStyle w:val="TextBody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80" w:after="0"/>
        <w:rPr/>
      </w:pPr>
      <w:r>
        <w:rPr/>
        <w:t xml:space="preserve">/1/ A rendelet 1. §-a /1/-/2/ bekezdése helyébe az alábbi rendelkezés lép: 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numPr>
          <w:ilvl w:val="0"/>
          <w:numId w:val="1"/>
        </w:numPr>
        <w:spacing w:before="80" w:after="0"/>
        <w:rPr/>
      </w:pPr>
      <w:r>
        <w:rPr/>
        <w:t xml:space="preserve">E rendelet hatálya a /2/ és /3/ bekezdésben foglalt eltéréssel – kiterjed a Csongrád város közigazgatási területén tartózkodó magyar állampolgárságú, valamint – ha nemzetközi szerződés másként nem rendelkezik – a letelepedett, bevándorolt, illetve befogadott jogállású, továbbá a magyar hatóságok által menekültként, illetve hontalanként elismert gyermekre, fiatal felnőttre és szüleire. </w:t>
      </w:r>
    </w:p>
    <w:p>
      <w:pPr>
        <w:pStyle w:val="TextBody"/>
        <w:numPr>
          <w:ilvl w:val="0"/>
          <w:numId w:val="1"/>
        </w:numPr>
        <w:spacing w:before="80" w:after="0"/>
        <w:rPr/>
      </w:pPr>
      <w:r>
        <w:rPr/>
        <w:t xml:space="preserve">Szabad mozgás- és tartózkodás jogával rendelkező személyek beutazásáról és tartózkodásáról szóló törvény szerint a szabad mozgás- és tartózkodás jogával rendelkező személyre, amennyiben az ellátás igénylésének időpontjában a szabad mozgás és tartózkodás jogával rendelkező személyek beutazásáról és tartózkodásáról szóló törvényben meghatározottak szerint a szabad mozgás és a 3 hónapot meghaladó tartózkodási jogát a Magyar Köztársaság területén gyakorolja, és a polgárok személyi adatainak és lakcímének nyilvántartásáról szóló törvény szerint bejelentett lakóhellyel rendelkezik. 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spacing w:before="80" w:after="0"/>
        <w:rPr/>
      </w:pPr>
      <w:r>
        <w:rPr/>
        <w:t xml:space="preserve">/2/ A rendelet hatálya a rendkívüli gyermekvédelmi támogatás tekintetében az /1/ bekezdésben foglaltakon túlmenően kiterjed az Európai Szociális Chartát megerősítő országok állampolgárainak a Magyar Köztársaság területén jogszerűen tartózkodó gyermekeire is. </w:t>
      </w:r>
    </w:p>
    <w:p>
      <w:pPr>
        <w:pStyle w:val="TextBody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§</w:t>
      </w:r>
    </w:p>
    <w:p>
      <w:pPr>
        <w:pStyle w:val="TextBody"/>
        <w:spacing w:before="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80" w:after="0"/>
        <w:rPr/>
      </w:pPr>
      <w:r>
        <w:rPr/>
        <w:t xml:space="preserve">/1/ A rendelet az alábbi 19/A. §-sal egészül ki: 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spacing w:before="8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9/A. §</w:t>
      </w:r>
    </w:p>
    <w:p>
      <w:pPr>
        <w:pStyle w:val="TextBody"/>
        <w:spacing w:before="8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80" w:after="0"/>
        <w:rPr/>
      </w:pPr>
      <w:r>
        <w:rPr/>
        <w:t>/1/ Rendkívüli gyermekvédelmi támogatásban részesíthető a rendelet 16. §-án túl a testi-, érzékszervi-, értelmi fogyatékos gyermeket gondozó család, aki időszakosan létfenntartási gondokkal küzd, létfenntartást veszélyeztető élethelyzetbe került, vagy a gyermek eltérő fejlődése miatt segítségre szorul, különösen gyógykezelése, rehabilitációja, taníttatása, gyógyászati segédeszköz beszerzése, mozgásterének kialakítása, testi-, szellemi jólétének biztosítása miatt, hogy a gyermek életesélyei, életminősége javulhasson.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spacing w:before="80" w:after="0"/>
        <w:rPr/>
      </w:pPr>
      <w:r>
        <w:rPr/>
        <w:t>/2/ Fogyatékos személynek minősül az a gyermek, akinél a fogyatékosság tényét az Országos Szakértői Bizottság megállapította.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spacing w:before="80" w:after="0"/>
        <w:rPr/>
      </w:pPr>
      <w:r>
        <w:rPr/>
        <w:t>/3/ A támogatásra jogosult az a fogyatékos gyermeket nevelő család, ahol a családban az 1 főre jutó havi jövedelem összege nem haladja meg az öregségi nyugdíj mindenkori legkisebb összegének 400 %-át, és a közös háztartásban élő közeli hozzátartozók vagyonnal nem rendelkeznek.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spacing w:before="80" w:after="0"/>
        <w:rPr/>
      </w:pPr>
      <w:r>
        <w:rPr/>
        <w:t xml:space="preserve">/4/ A támogatás összegét alkalmanként – egy naptári éven belül szükség szerint – a rászorultsághoz igazodóan 10.000-100.000,- Ft között lehet megállapítani. </w:t>
      </w:r>
    </w:p>
    <w:p>
      <w:pPr>
        <w:pStyle w:val="TextBody"/>
        <w:spacing w:before="80" w:after="0"/>
        <w:rPr/>
      </w:pPr>
      <w:r>
        <w:rPr/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§</w:t>
      </w:r>
    </w:p>
    <w:p>
      <w:pPr>
        <w:pStyle w:val="TextBody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>/1/ E rendelet a kihirdetést követően 2008. április 1. napján lép hatályba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360" w:after="0"/>
        <w:jc w:val="both"/>
        <w:rPr/>
      </w:pPr>
      <w:r>
        <w:rPr/>
        <w:tab/>
        <w:t>Dr. Berkes István</w:t>
        <w:tab/>
        <w:t xml:space="preserve">Bedő Tamás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</w:rPr>
        <w:t>Záradék:</w:t>
      </w:r>
      <w:r>
        <w:rPr/>
        <w:t xml:space="preserve">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>A rendelt kihirdetésének napja: 2008 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/>
        <w:tab/>
        <w:tab/>
        <w:t>jegyző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strangelo Edessa" w:hAnsi="Estrangelo Edessa" w:cs="Estrangelo Edes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51:00Z</dcterms:created>
  <dc:creator>Polgármesteri Hivatal</dc:creator>
  <dc:description/>
  <cp:keywords/>
  <dc:language>en-US</dc:language>
  <cp:lastModifiedBy>P. Kovács Katalin</cp:lastModifiedBy>
  <cp:lastPrinted>2008-03-20T13:49:00Z</cp:lastPrinted>
  <dcterms:modified xsi:type="dcterms:W3CDTF">2008-03-21T07:52:00Z</dcterms:modified>
  <cp:revision>3</cp:revision>
  <dc:subject/>
  <dc:title>Csongrád Város Önkormányzata</dc:title>
</cp:coreProperties>
</file>