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r>
        <w:rPr>
          <w:szCs w:val="26"/>
        </w:rPr>
        <w:t>Csongrád Város Önkormányzata</w:t>
        <w:tab/>
        <w:tab/>
        <w:tab/>
        <w:tab/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Polgármesteri Hivatal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J e g y z ő j é t ő l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Száma:…………/2008.</w:t>
        <w:tab/>
        <w:tab/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spacing w:lineRule="auto" w:line="360"/>
        <w:rPr>
          <w:szCs w:val="26"/>
        </w:rPr>
      </w:pPr>
      <w:r>
        <w:rPr>
          <w:szCs w:val="26"/>
        </w:rPr>
        <w:t>E l ő t e r j e s z t é s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Csongrád Város Önkormányzata Képviselő-testületének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008. március 28-i ülésér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6"/>
          <w:u w:val="single"/>
        </w:rPr>
        <w:t>Tárgy:</w:t>
      </w:r>
      <w:r>
        <w:rPr>
          <w:szCs w:val="26"/>
        </w:rPr>
        <w:t xml:space="preserve"> Javaslat aljegyzői pályázat kiírásár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Tisztelt Képviselő-testület!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  <w:t>A Képviselő-testület a 36/2007. (II. 16.) ÖKt. határozatával dr. Hatvani Mária aljegyző közszolgálati jogviszonyát 2008. január 1. napjával történő felmentési idővel, 2008. június 30. napjával megszűntette.</w:t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  <w:t xml:space="preserve">Indítványozom az aljegyzői állás betöltésére pályázat kiírását. </w:t>
      </w:r>
    </w:p>
    <w:p>
      <w:pPr>
        <w:pStyle w:val="Heading"/>
        <w:rPr>
          <w:bCs w:val="false"/>
          <w:iCs/>
          <w:szCs w:val="26"/>
        </w:rPr>
      </w:pPr>
      <w:r>
        <w:rPr>
          <w:bCs w:val="false"/>
          <w:iCs/>
          <w:szCs w:val="26"/>
        </w:rPr>
      </w:r>
    </w:p>
    <w:p>
      <w:pPr>
        <w:pStyle w:val="Heading"/>
        <w:ind w:left="708" w:hanging="0"/>
        <w:rPr>
          <w:b w:val="false"/>
          <w:b w:val="false"/>
        </w:rPr>
      </w:pPr>
      <w:r>
        <w:rPr>
          <w:b w:val="false"/>
        </w:rPr>
        <w:t>Határozati javaslat.</w:t>
      </w:r>
    </w:p>
    <w:p>
      <w:pPr>
        <w:pStyle w:val="Heading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Csongrád Város Önkormányzatának Képviselő-testülete az aljegyzői állás betöltésére a mellékelt pályázatot írja ki. </w:t>
      </w:r>
    </w:p>
    <w:p>
      <w:pPr>
        <w:pStyle w:val="Heading"/>
        <w:ind w:left="708" w:hanging="0"/>
        <w:jc w:val="both"/>
        <w:rPr/>
      </w:pPr>
      <w:r>
        <w:rPr>
          <w:b w:val="false"/>
        </w:rPr>
        <w:t>Felkéri a jegyzőt, hogy a pályázat megjelentésével kapcsolatban a szükséges intézkedést tegye meg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u w:val="single"/>
        </w:rPr>
        <w:t>Határidő</w:t>
      </w:r>
      <w:r>
        <w:rPr>
          <w:b w:val="false"/>
        </w:rPr>
        <w:t>: 2008. április 10.</w:t>
      </w:r>
    </w:p>
    <w:p>
      <w:pPr>
        <w:pStyle w:val="Heading"/>
        <w:ind w:left="708" w:hanging="0"/>
        <w:jc w:val="both"/>
        <w:rPr/>
      </w:pPr>
      <w:r>
        <w:rPr>
          <w:b w:val="false"/>
          <w:u w:val="single"/>
        </w:rPr>
        <w:t>Felelős</w:t>
      </w:r>
      <w:r>
        <w:rPr>
          <w:b w:val="false"/>
        </w:rPr>
        <w:t>: Dr. Berkes István jegyző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1. a képviselő-testület tagjai,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2. a polgármesteri hivatal irodái,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  <w:t>3. Dr. Berkes István jegyző,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  <w:t>4. Tari Ferencné humánpolitikai főmunkatárs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Csongrád, 2008. március 17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64" w:hanging="0"/>
        <w:jc w:val="both"/>
        <w:rPr>
          <w:b w:val="false"/>
          <w:b w:val="false"/>
        </w:rPr>
      </w:pPr>
      <w:r>
        <w:rPr>
          <w:b w:val="false"/>
        </w:rPr>
        <w:t>Dr. Berkes István</w:t>
      </w:r>
    </w:p>
    <w:p>
      <w:pPr>
        <w:pStyle w:val="Heading"/>
        <w:ind w:left="5664" w:hanging="0"/>
        <w:jc w:val="both"/>
        <w:rPr>
          <w:b w:val="false"/>
          <w:b w:val="false"/>
        </w:rPr>
      </w:pPr>
      <w:r>
        <w:rPr>
          <w:b w:val="false"/>
        </w:rPr>
        <w:tab/>
        <w:t>jegyző</w:t>
      </w:r>
      <w:r>
        <w:br w:type="page"/>
      </w:r>
    </w:p>
    <w:p>
      <w:pPr>
        <w:pStyle w:val="Heading"/>
        <w:rPr/>
      </w:pPr>
      <w:r>
        <w:rPr/>
        <w:t>Csongrád Város Önkormányzatának Képviselő-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ályázatot hird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ongrád Város Polgármesteri Hivataláná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jegyzői munkakör betöl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ályázati feltétel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tem állam- és jogtudományi karán szerzett jogi végzettsé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len előé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igazgatási vagy jogi szakvizsg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yar állampolgársá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alább 2 év közigazgatási gyakorl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őnyt jelen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lepülési önkormányzatnál szerzett közigazgatási gyakorla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elyi kötődé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elvtudás (angol, vagy német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zetői gyakor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hoz csatolni kel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 hónapnál nem régebbi erkölcsi bizonyítvány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gmagasabb iskolai végzettséget, szakképzettséget igazoló okiratok másolat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ó szakmai önéletrajz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kör ellátására vonatkozó elképzelések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latkozatot arról, hogy a pályázati anyagot az eljárásban részt vevők megismerheti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latkozatot a vagyonnyilatkozat-tételi kötelezettség vállalásáró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mélyes adatok kezelésére vonatkozó nyilatk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nkakör tartalma:</w:t>
      </w:r>
      <w:r>
        <w:rPr/>
        <w:t xml:space="preserve"> a többször módosított 1990. évi LXV. tv. 36. §-ában foglaltak szerint azzal, hogy az aljegyző az önálló szervezeti egységként működő jegyzői iroda vezetését is ellátj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lletmény:</w:t>
      </w:r>
      <w:r>
        <w:rPr/>
        <w:t xml:space="preserve"> a köztisztviselők jogállásáról szóló 1992. évi XXII. tv.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nevezés határozatlan időre szól, 6 hónap próbaidő kikö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at benyújtásának határideje:</w:t>
      </w:r>
      <w:r>
        <w:rPr/>
        <w:t xml:space="preserve"> a Belügyi Közlönyben történő megjelenést követő 15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t Dr. Berkes István jegyzőhöz lehet benyújtani, további felvilágosítás kérhető telefonon 63/571-968, illetve személyesen 6640 Csongrád, Kossuth tér 7. sz.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elbírálására a benyújtási határidőt követő képviselő-testületi ülésen kerül sor, a munkakör az elbírálást követően 2008. július 1. napjától tölthető b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55:00Z</dcterms:created>
  <dc:creator>Polgármesteri Hivatal</dc:creator>
  <dc:description/>
  <cp:keywords/>
  <dc:language>en-US</dc:language>
  <cp:lastModifiedBy>Szabóné Éva</cp:lastModifiedBy>
  <cp:lastPrinted>2008-03-18T10:34:00Z</cp:lastPrinted>
  <dcterms:modified xsi:type="dcterms:W3CDTF">2008-03-19T09:55:00Z</dcterms:modified>
  <cp:revision>2</cp:revision>
  <dc:subject/>
  <dc:title>Csongrád Város Önkormányzatának Képviselő-testülete</dc:title>
</cp:coreProperties>
</file>