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songrád Város Polgármesterétől</w:t>
        <w:tab/>
        <w:tab/>
        <w:tab/>
        <w:tab/>
        <w:tab/>
        <w:tab/>
        <w:tab/>
        <w:tab/>
        <w:t>M</w:t>
      </w:r>
    </w:p>
    <w:p>
      <w:pPr>
        <w:pStyle w:val="Normal"/>
        <w:jc w:val="both"/>
        <w:rPr/>
      </w:pPr>
      <w:r>
        <w:rPr>
          <w:u w:val="single"/>
        </w:rPr>
        <w:t>Száma</w:t>
      </w:r>
      <w:r>
        <w:rPr/>
        <w:t xml:space="preserve">: 10-536-5/2008. </w:t>
      </w:r>
    </w:p>
    <w:p>
      <w:pPr>
        <w:pStyle w:val="Normal"/>
        <w:jc w:val="both"/>
        <w:rPr>
          <w:sz w:val="20"/>
        </w:rPr>
      </w:pPr>
      <w:r>
        <w:rPr>
          <w:sz w:val="18"/>
        </w:rPr>
        <w:t>Témafelelős: Forgó M.</w:t>
      </w:r>
    </w:p>
    <w:p>
      <w:pPr>
        <w:pStyle w:val="Heading2"/>
        <w:rPr/>
      </w:pPr>
      <w:r>
        <w:rPr/>
        <w:t>ELŐTERJESZTÉ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songrád Város Önkormányzata Képviselő testület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08. március 28-i ülésé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u w:val="single"/>
        </w:rPr>
        <w:t>Tárgy</w:t>
      </w:r>
      <w:r>
        <w:rPr/>
        <w:t>: Csongrád, Justh Gy. u. 7. szám alatti ingatlan kikiáltási árának módosítá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sztelt Képviselő Testület!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Csongrád Város Önkormányzata Képviselő testülete 13/2008.(I.18.) Ökt. számú határozatával nettó 40.000.000 Ft kikiáltási áron kijelölte nyílt árverés útján történő értékesítésre a csongrádi 4968 hrsz-ú, Csongrád, Justh Gy. u. 7. szám alatti (korábban városi irodaház) ingatla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olgármesteri Hivatal Városgazdasági irodája 2008. február 19. és 2008. március 7. napjára nyílt árverést hirdetett az ingatlan eladására, azonban mindkét alkalommal – érdeklődés hiányában – az árverések sikertelenek volt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„</w:t>
      </w:r>
      <w:r>
        <w:rPr>
          <w:i/>
          <w:iCs/>
        </w:rPr>
        <w:t>Csongrád Város Önkormányzata vagyona feletti rendelkezési jog gyakorlásának szabályairól</w:t>
      </w:r>
      <w:r>
        <w:rPr/>
        <w:t>” szóló 2/2001.(II.6.) Ökt. számú rendelet 22. § (1) bek. alapján az árverés kikiáltási összege legalább a vagyon forgalmi értéke, amelytől a Képviselő testület indokolt esetben, legalább két sikertelen árverés után eltérh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kintettel arra, hogy az önkormányzat által készíttetett, és 2007. október 24. napján kelt ingatlanforgalmi szakértői vélemény az épület forgalmi értékét nettó 30.000.000 – 32.000.000 Ft-ban állapította meg, javasolom a T. Képviselő testületnek az ingatlan kikiáltási árának fenti összegre történő módosítását, és a nyílt árverés újbóli kiírását az értékesítés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em az előterjesztés megtárgyalását és a határozati javaslat elfogadását. 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HATÁROZATI JAVASLAT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Csongrád Város Önkormányzata Képviselő testülete megtárgyalta a csongrádi 4968 hrsz-ú, Csongrád, Justh Gy. u. 7. szám alatti ingatlan kikiáltási árának módosításáról szóló előterjesztést, és a következő döntést ho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 testület a csongrádi 4968 hrsz-ú, Csongrád, Justh Gy. u. 7. szám alatti ingatlan kikiáltási árát nettó 30.000.000 Ft-ban állapítja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elkéri a polgármestert a fenti kikiáltási áron a nyílt árverés újbóli kiírás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Bedő Tamás polgármester</w:t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08. április 3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songrád, 2008. március 1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Bedő Tamás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polgármester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14:21:00Z</dcterms:created>
  <dc:creator>Polg. Hivatal, Csongrád</dc:creator>
  <dc:description/>
  <dc:language>en-US</dc:language>
  <cp:lastModifiedBy>Polg. Hivatal, Csongrád</cp:lastModifiedBy>
  <cp:lastPrinted>2008-03-12T15:48:00Z</cp:lastPrinted>
  <dcterms:modified xsi:type="dcterms:W3CDTF">2008-03-12T14:53:00Z</dcterms:modified>
  <cp:revision>18</cp:revision>
  <dc:subject/>
  <dc:title/>
</cp:coreProperties>
</file>