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Csongrád Város Polgármesterétő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záma: 16-158-11/2007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>Témafelelős: Török Beatrix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08. március 28.-i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1"/>
        <w:ind w:left="765" w:hanging="765"/>
        <w:jc w:val="both"/>
        <w:rPr/>
      </w:pPr>
      <w:r>
        <w:rPr>
          <w:rFonts w:cs="Garamond" w:ascii="Garamond" w:hAnsi="Garamond"/>
          <w:b/>
          <w:u w:val="none"/>
        </w:rPr>
        <w:t>Tárgy</w:t>
      </w:r>
      <w:r>
        <w:rPr>
          <w:rFonts w:cs="Garamond" w:ascii="Garamond" w:hAnsi="Garamond"/>
          <w:u w:val="none"/>
        </w:rPr>
        <w:t>:</w:t>
        <w:tab/>
      </w:r>
      <w:r>
        <w:rPr>
          <w:rFonts w:cs="Garamond" w:ascii="Garamond" w:hAnsi="Garamond"/>
          <w:sz w:val="24"/>
          <w:szCs w:val="24"/>
          <w:u w:val="none"/>
        </w:rPr>
        <w:t>Megállapodás megkötése az MNV Zrt.-vel tulajdonosi hozzájárulás kiadás tárgyában</w:t>
      </w:r>
    </w:p>
    <w:p>
      <w:pPr>
        <w:pStyle w:val="Normal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songrádi Kistérség Többcélú Társulása 2007. év folyamán támogatást nyert el a Csongrád-Felgyő közötti kerékpárút megépítésének tárgyába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erékpárút nyomvonalát érintő területek a magántulajdonosok esetén megvásárlásra kerültek, az állami tulajdonosok tekintetében a támogató hatóság (DARFÜ) konzorciumi megállapodás megkötését írja elő, a támogatási szerződés megkötésének feltételekén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állami tulajdonosok közül a Magyar Nemzeti Vagyonkezelő Zrt. (MNV Zrt.) a konzorciumi megállapodás helyett tulajdonosi hozzájáruló nyilatkozat kiadását teszi meg, melyet a támogató hatóság is elfogad, azzal a feltétellel, ha az előterjesztéshez mellékelt megállapodást a pályázó (Társulás), és a pályázattal érintett önkormányzatok képviseletére jogosult személyek aláírj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mogatási szerződés megkötéséhez a Társulás bankszámlája feletti azonnali beszedési megbízásra szóló felhatalmazó levél biztosítékként a támogató hatóság részére megküldésre került, illetve Csongrád Város és Felgyő Község Képviselő-testülete a beruházáshoz szükséges önerő biztosításáról határozatban rendelkezet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 megállapodás az MNV Zrt.-t, mint ingatlan tulajdonost ért, a Társulás nem szerződésszerű teljesítéséből eredő, fizetési kötelezettség teljesítésére vonatkozik, a Társulást alapító és a beruházással érintett önkormányzatok (Csongrád, Felgyő) készfizető kezességének vállalásával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erződés az MNV Zrt. tulajdonosi nyilatkozatának kiadásához szükséges, mely a támogatási szerződés megkötésének egyik feltétel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a Tisztelt Képviselő-testületet, az előterjesztés megvitatására és a határozati javaslat elfogadására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65" w:hanging="765"/>
        <w:jc w:val="center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b/>
        </w:rPr>
        <w:t>Határozati javaslat</w:t>
      </w:r>
    </w:p>
    <w:p>
      <w:pPr>
        <w:pStyle w:val="Heading1"/>
        <w:jc w:val="both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>Csongrád Város Önkormányzatának Képviselő-testülete megtárgyalta a „Megállapodás megkötése az MNV Zrt.-vel tulajdonosi hozzájárulás kiadás tárgyában” című előterjesztést és az alábbi határozatot hozta:</w:t>
      </w:r>
    </w:p>
    <w:p>
      <w:pPr>
        <w:pStyle w:val="Normal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ongrád Város Önkormányzatának Képviselő-testülete az előterjesztéshez mellékelt megállapodást jóváhagyja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</w:rPr>
        <w:t>A Képviselő-testület felhatalmazza a polgármestert a megállapodás aláírására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rosgazdasági Irod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ongrádi Kistérség Többcélú Társulás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gyar Nemzeti Vagyonkezelő Z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ongrád, 2008. március 17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polgármester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EGÁLLAPODÁS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ely létrejött egyrészrő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- a Magyar Állam képviseletében az állami vagyonról szóló 2007. CVI. tv.17.§ e.) pontja alapján eljáró </w:t>
      </w:r>
      <w:r>
        <w:rPr>
          <w:b/>
          <w:sz w:val="22"/>
        </w:rPr>
        <w:t>Magyar Nemzeti Vagyonkezelő Zrt.</w:t>
      </w:r>
    </w:p>
    <w:p>
      <w:pPr>
        <w:pStyle w:val="Normal"/>
        <w:jc w:val="both"/>
        <w:rPr/>
      </w:pPr>
      <w:r>
        <w:rPr>
          <w:sz w:val="22"/>
        </w:rPr>
        <w:t xml:space="preserve">(székhelye: 1133 Budapest, Pozsonyi u. 56. , cégjegyzékszám: 01-10-045784, KSH-szám: 14077340-7415-114-01, képv: Tátrai Miklós Zoltán vezérigazgató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int </w:t>
      </w:r>
      <w:r>
        <w:rPr>
          <w:b/>
          <w:bCs/>
          <w:sz w:val="22"/>
        </w:rPr>
        <w:t>hozzájárulást adó</w:t>
      </w:r>
      <w:r>
        <w:rPr>
          <w:sz w:val="22"/>
        </w:rPr>
        <w:t>, (továbbiakban: MNV Zrt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ásrészrő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b/>
          <w:sz w:val="22"/>
        </w:rPr>
        <w:t>Csongrádi Kistérség Többcélú Társulása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(székhely: 6640 Csongrád Kossuth tér 7., képv.: Bedő Tamás, elnök, adószám: 18474763-1-06, KSH szám: 18474763-8411-3606, törzsszám: 358763000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int </w:t>
      </w:r>
      <w:r>
        <w:rPr>
          <w:b/>
          <w:bCs/>
          <w:sz w:val="22"/>
        </w:rPr>
        <w:t>pályázó,</w:t>
      </w:r>
      <w:r>
        <w:rPr>
          <w:sz w:val="22"/>
        </w:rPr>
        <w:t xml:space="preserve"> (továbbiakban: pályázó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rmadsorban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b/>
          <w:sz w:val="22"/>
        </w:rPr>
        <w:t>Csongrád Város Önkormányz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székhely: 6640 Csongrád Kossuth tér 7., képv.: Gyovai Gáspár, alpolgármester, adószám: 15354721-2-06, KSH szám: 15354721-7511-321-06, törzsszám: 354721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b/>
          <w:sz w:val="22"/>
        </w:rPr>
        <w:t>Felgyő Község Önkormányza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székhely: 6645 Felgyő Széchenyi u.1., képv.: Ábel István, polgármester, adószám: 15354594-2-06, KSH szám: 15354594-8411-321-06, törzsszám: 354590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int </w:t>
      </w:r>
      <w:r>
        <w:rPr>
          <w:b/>
          <w:bCs/>
          <w:sz w:val="22"/>
        </w:rPr>
        <w:t>k é s z f i z e t ő  k e z e s,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között tulajdonosi hozzájárulás kiadásának tárgyában az alábbiak szerint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A Magyar Állam tulajdonosi jogait gyakoroló Nemzeti Vagyongazdálkodási Tanács a 2008. február 6-i ülésén hozott 44/2008. (II. 6.) NVT számú határozatában részletesen rögzítette az Európai Unió által meghirdetett pályázatok benyújtásához szükséges tulajdonosi hozzájárulás feltétele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nek értelmében a hozzájárulás kiadásának feltételét képezi, hogy a pályázó</w:t>
      </w:r>
    </w:p>
    <w:p>
      <w:pPr>
        <w:pStyle w:val="Normal"/>
        <w:jc w:val="both"/>
        <w:rPr/>
      </w:pPr>
      <w:r>
        <w:rPr>
          <w:sz w:val="22"/>
        </w:rPr>
        <w:t>- egyrészt az MNV Zrt rendelkezésére bocsássa azon okiratokat, melyeket a határozat 5. pontjában foglaltak meglétét igazolják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ásrészt jóváhagyólag aláírja a jelen megállapodás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Felek egybehangzóan kijelentik, hogy az előző pontban jelzett tartalmú okiratokat, nyilatkozatokat pályázó az MNV Zrt rendelkezésére bocsátotta.</w:t>
      </w:r>
    </w:p>
    <w:p>
      <w:pPr>
        <w:pStyle w:val="Normal"/>
        <w:jc w:val="both"/>
        <w:rPr/>
      </w:pPr>
      <w:r>
        <w:rPr>
          <w:sz w:val="22"/>
        </w:rPr>
        <w:t xml:space="preserve">Az MNV Zrt kijelenti, hogy az átvett iratok tartalma a Tanács határozatában rögzített feltételeknek megfele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Pályázó tudomásul veszi, hogy a nyertessége esetén kötendő Támogatási Szerződésben foglaltak nem szerződésszerű teljesítéséből eredő hátrányos következmények őt terhelik, íg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ha neki felróható szerződésszegés eredményeként visszafizetési kötelezettség keletkezik, úgy arra elsődlegesen és teljes mértékben ő kötele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amennyiben a pályázó nem szerződésszerű teljesítéséből eredően bárminemű fizetési kötelezettség hárul a Magyar Államra, azt a pályázó az MNV Zrt felhívását követő 8 napon belül köteles részére megtéríte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4. A pályázó e megállapodás aláírásával és a számláit vezető hitelintézet(ek)nek szóló bejelentéssel feltétel nélküli és visszavonhatatlan hozzájárulását adja ahhoz, hogy az MNV Zrt - a pályázót a 3. pont 2. francia bekezdése szerint terhelő fizetési kötelezettség elmulasztása esetén - követelését minden külön értesítés nélkül a pénzforgalmi szolgáltatásokról és az elektronikus fizetési eszközökről szóló 227/2006. (XI. 20.) Korm. rendelet 6. § (3) bekezdés a.) és b.) pontjában megjelölt, előnyösen rangsorolt fizetéseket követően, de minden más megbízást megelőzően azonnali beszedési megbízással érvényesítse a pályázónak az OTP Banknál vezetett 11735050-15358763 számú bankszámlája terhére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ályázó köteles előzetesen írásbeli engedélyt kérni az MNV Zrt-től, ha újabb pénzforgalmi számlát kíván nyit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ályázó ezen új számla tekintetében is köteles az MNV Zrt-t azonnali beszedési megbízás benyújtására jogosultként bejelenteni és a bank által záradékolt felhatalmazó levelet az MNV Zrt-nek - a záradékolás időpontjától számított 3 banki napon belül - átad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pályázó a beszedési megbízásra vonatkozó nyilatkozatot csak az MNV Zrt előzetes írásbeli hozzájárulása birtokában vonhatja vissz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MNV Zrt a felhatalmazás visszavonásához mindaddig nem köteles hozzájárulni, amíg e megállapodásból fakadóan a pályázónak vele szemben bárminemű fizetési kötelezettsége keletkezh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. Szerződő felek megállapodása értelmében  - arra az esetre, ha a 4. pontban foglalt biztosíték fedezet hiánya miatt nem, vagy csak részben alkalmazható – a DAOP-3.1.2-2007-0001 kódszámú, „Kistérségi kerékpárút I. ütemének építése a 4519. j. országos közút Csongrád-Felgyő-Csanyteleki szakasza mellett” című pályázat nem támogatási szerződés szerű teljesítéséből az MNV Zrt. esetén felmerülő költségek  erejéig a pályázó Kistérségi Társulást alkotó - és a pályázattal közvetlenül érintett - Önkormányzat(ok), nevezetesen: Csongrád Város Önkormányzata (székhely: 6640 Csongrád képv.: Gyovai Gáspár, alpolgármester) és Felgyő Község Önkormányzata (székhely: 6645 Felgyő Széchenyi u. 1., képv.: Ábel István, polgármester) a Ptk 274.§ (2) bekezdésében foglaltak szerint - jelen megállapodás aláírásával igazoltan - e megállapodás 7. pontjában meghatározott időpontig készfizető kezességet vállal(nak). A kötelezettség teljesítéséért a kezesek - a Ptk. 275. §-a értelmében - egyetemlegesen felelnek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k annak érdekében, hogy az MNV Zrt. a pályázó nem szerződésszerű teljesítése esetén előállott fizetési kötelezettségéből adódó igényét - a 4. pontban foglaltak nem, vagy csak részösszeg megtérülését biztosító alkalmazhatósága esetén – közvetlenül végrehajtás útján érvényesíthesse, e megállapodás közjegyzői okiratba foglalását határozzák 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ályázó és a készfizető kezesek képviselői kötelezettséget vállalnak arra, hogy e megállapodás közjegyzői okiratba foglalása érdekében - legkésőbb az aláírást követő 15 napon belül - az MNV Zrt által meghatározott időben és helyen megjelennek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ályázó tudomásul veszi, hogy a közjegyző igénybevétele folytán felmerülő költségek őt terhelik.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Pályázó, mint intézmény fenntartó - e megállapodás aláírásával igazoltan - kijelenti és egyben kötelezettséget vállal arra, hogy a pályázatban szereplő ingatlan a projekt megvalósítási időszakának zárásától számítva a pályázati kiírásban rögzített ideig a pályázatban vállat funkciónak megfelelően fog működ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Az MNV Zrt az előző bekezdésben foglalt nyilatkozatra tekintettel kötelezettséget vállal arra, hogy - amennyiben a Pályázó a számára az ingatlan használatának jogát biztosító, az MNV Zrt-vel vagy jogelődjével kötött szerződésben foglalt kötelezettségeinek maradéktalanul eleget tesz - Pályázóval szemben semmi olyan intézkedést nem tesz, amely a pályázati cél megvalósítását szolgáló hasznosítási kötöttség fenntartását veszélyeztetn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Szerződő felek kijelentik, hogy jelen megállapodás közöttük az aláírás napján lép hatályba és hatályát a pályázó nyertessége esetén kötendő Támogatási Szerződésben foglalt, Pályázót terhelő kötelezettségek nem teljesítésére előírt szankciók Pályázóval szembeni érvényesíthetőségének idejére tartják fen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Az MNV Zrt kijelenti, hogy a felhatalmazáson alapuló azonnali beszedési megbízásra vonatkozó - a számlavezető bank(ok) által záradékolt - megbízólevél kézhezvételét követő 5 napon belül pályázó részére a tulajdonosi hozzájárulást kiad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9. Felek e megállapodással kapcsolatban felmerülő vitás kérdéseiket elsődlegesen békés úton - tárgyalással - rendezik. Arra az esetre, ha a tárgyalások nem vezetnek eredményre, felek alávetik magukat a vita tárgya szerinti általános illetékességgel rendelkező bíróság döntésé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 Jelen megállapodás 4 számozott oldalból áll, és 6 példányban készült, melyből 2 példány az MNV Zrt-t, 2 példány a Pályázót, 1-1 példány a készfizető kezest(eket) illeti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 Felek e megállapodást elolvasás és közös értelmezés után, mint akaratukkal mindenben megegyezőt helyben hagyólag aláírtá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Budapest, 2008. ………………….                    </w:t>
        <w:tab/>
        <w:tab/>
        <w:t xml:space="preserve">          Csongrád, 2008. március 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……………………………………</w:t>
      </w:r>
      <w:r>
        <w:rPr>
          <w:sz w:val="22"/>
        </w:rPr>
        <w:t>..                           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agyar Nemzeti Vagyonkezelő Zrt                     Pályázó (Csongrádi Kistérség Többcélú Társulása)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Tátrai Miklós Zoltán vezérigazgató                                                  Bedő Tamás, elnök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……………………………………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</w:t>
      </w:r>
      <w:r>
        <w:rPr>
          <w:sz w:val="22"/>
        </w:rPr>
        <w:t>Csongrád Város Önkormányza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Gyovai Gáspár, al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</w:t>
      </w:r>
      <w:r>
        <w:rPr>
          <w:sz w:val="22"/>
        </w:rPr>
        <w:t>készfizető kez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……………………………………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  <w:r>
        <w:rPr>
          <w:sz w:val="22"/>
        </w:rPr>
        <w:t>Felgyő Község Önkormányza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Ábel István,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</w:t>
      </w:r>
      <w:r>
        <w:rPr>
          <w:sz w:val="22"/>
        </w:rPr>
        <w:t>készfizető kez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radék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len megállapodás Csongrád Város Önkormányzata Képviselő-testületének, Felgyő Község Önkormányzata Képviselő-testületének és a Csongrádi Kistérség Többcélú Társulás Tanácsának elfogadó határozatával válik érvényess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, 2008. március 1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elnö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llenjegyzem:                </w:t>
        <w:tab/>
        <w:tab/>
        <w:tab/>
        <w:tab/>
        <w:t xml:space="preserve"> Ellenjegyzem: </w:t>
      </w:r>
    </w:p>
    <w:p>
      <w:pPr>
        <w:pStyle w:val="Normal"/>
        <w:jc w:val="both"/>
        <w:rPr/>
      </w:pPr>
      <w:r>
        <w:rPr>
          <w:sz w:val="22"/>
        </w:rPr>
        <w:t>Budapest, 2008. ………………….</w:t>
        <w:tab/>
        <w:tab/>
        <w:tab/>
        <w:t xml:space="preserve"> Csongrád, 2008. március 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ab/>
        <w:tab/>
        <w:tab/>
        <w:t>Dr. Berkes István jegyző</w:t>
      </w:r>
    </w:p>
    <w:p>
      <w:pPr>
        <w:pStyle w:val="Normal"/>
        <w:jc w:val="both"/>
        <w:rPr/>
      </w:pPr>
      <w:r>
        <w:rPr>
          <w:sz w:val="22"/>
        </w:rPr>
        <w:t>jogtanácsos</w:t>
        <w:tab/>
        <w:tab/>
        <w:tab/>
        <w:tab/>
        <w:tab/>
        <w:tab/>
      </w:r>
      <w:r>
        <w:rPr>
          <w:sz w:val="22"/>
          <w:szCs w:val="22"/>
        </w:rPr>
        <w:t>jogtanácsos, ig. száma: N</w:t>
      </w:r>
      <w:r>
        <w:rPr>
          <w:sz w:val="22"/>
          <w:szCs w:val="22"/>
          <w:u w:val="single"/>
        </w:rPr>
        <w:t>o</w:t>
      </w:r>
      <w:r>
        <w:rPr>
          <w:sz w:val="22"/>
          <w:szCs w:val="22"/>
        </w:rPr>
        <w:t xml:space="preserve"> 05893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54:00Z</dcterms:created>
  <dc:creator>Csongrádi Kistérség Többcélé Társulása</dc:creator>
  <dc:description/>
  <dc:language>en-US</dc:language>
  <cp:lastModifiedBy>Polgármesteri Hivatal</cp:lastModifiedBy>
  <dcterms:modified xsi:type="dcterms:W3CDTF">2008-03-20T09:56:00Z</dcterms:modified>
  <cp:revision>3</cp:revision>
  <dc:subject/>
  <dc:title>Csongrád Város Polgármesterétől</dc:title>
</cp:coreProperties>
</file>