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/>
        <w:t>Csongrád Város Polgármesterét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záma: </w:t>
      </w:r>
      <w:r>
        <w:rPr/>
        <w:t>01-4597-1/2008.</w:t>
      </w:r>
    </w:p>
    <w:p>
      <w:pPr>
        <w:pStyle w:val="Normal"/>
        <w:rPr/>
      </w:pPr>
      <w:r>
        <w:rPr/>
        <w:t xml:space="preserve">           </w:t>
      </w:r>
      <w:r>
        <w:rPr/>
        <w:t>(14-3154/2008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</w:t>
      </w:r>
      <w:r>
        <w:rPr/>
        <w:t>E l ő t e r j e s z t é 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songrád Város Önkormányzat Képviselő-testületének</w:t>
      </w:r>
    </w:p>
    <w:p>
      <w:pPr>
        <w:pStyle w:val="Normal"/>
        <w:jc w:val="center"/>
        <w:rPr/>
      </w:pPr>
      <w:r>
        <w:rPr/>
        <w:t>2008. március 28-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Tájékoztatás Dr. Berkes István jegyző köztisztviselő  2007. évi teljesítmény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értékelésérő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épviselő-testület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A köztisztviselők jogállásáról szóló 1992. évi XXIII. tv. (Ktv.) 34.§. alapján a köztisztviselő teljesítményét előre meghatározott feladatok vonatkozásában értékelni kell.</w:t>
      </w:r>
    </w:p>
    <w:p>
      <w:pPr>
        <w:pStyle w:val="Normal"/>
        <w:jc w:val="both"/>
        <w:rPr/>
      </w:pPr>
      <w:r>
        <w:rPr/>
        <w:t>A Ktv. 34.§.(6.) bekezdése szerint a jegyző teljesítményét a polgármester értékeli, amelyről  tájékoztatja a képviselő-testületet.</w:t>
      </w:r>
    </w:p>
    <w:p>
      <w:pPr>
        <w:pStyle w:val="Normal"/>
        <w:jc w:val="both"/>
        <w:rPr/>
      </w:pPr>
      <w:r>
        <w:rPr/>
        <w:t>A Polgármesteri hivatal 29/2007.(II.16.) Ökt. sz. határozattal megállapított kiemelt céljai alapulvételével Dr. Berkes István jegyző részére Bedő Tamás polgármester az alábbi feladatokat határozta meg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vonatkozó anyagi és eljárási jogszabályok szakszerű, ügyfél centrikus, következetes alkalmazása.  </w:t>
      </w:r>
    </w:p>
    <w:p>
      <w:pPr>
        <w:pStyle w:val="Normal"/>
        <w:numPr>
          <w:ilvl w:val="0"/>
          <w:numId w:val="2"/>
        </w:numPr>
        <w:rPr/>
      </w:pPr>
      <w:r>
        <w:rPr/>
        <w:t>A többcélú kistérségi társulás munkájának segítése, egyes önkormányzati feladatok társulási ellátásba való átadásának szakszerű, korrekt előkészítése, lebonyolítása.</w:t>
      </w:r>
    </w:p>
    <w:p>
      <w:pPr>
        <w:pStyle w:val="Normal"/>
        <w:numPr>
          <w:ilvl w:val="0"/>
          <w:numId w:val="2"/>
        </w:numPr>
        <w:rPr/>
      </w:pPr>
      <w:r>
        <w:rPr/>
        <w:t>A homokhátsági szilárdhulladék-kezelési projekt megvalósításának kiemelt kezelése, a kivitelezés figyelemmel kísérése, a pénzügyi kötelezettségek, elszámolások körültekintő, szakszerű lebonyolítása. A közszolgáltatás megkezdése jogi, szervezeti feltételei megteremtésének segítése.</w:t>
      </w:r>
    </w:p>
    <w:p>
      <w:pPr>
        <w:pStyle w:val="Normal"/>
        <w:numPr>
          <w:ilvl w:val="0"/>
          <w:numId w:val="2"/>
        </w:numPr>
        <w:rPr/>
      </w:pPr>
      <w:r>
        <w:rPr/>
        <w:t>Az alapfokú oktatásnevelés, az egészségügyi szakellátás finanszírozásának megváltozása miatt indokolt szervezeti és egyéb változások előkészítése, illetve az erre irányuló kezdeményezések segítése.</w:t>
      </w:r>
    </w:p>
    <w:p>
      <w:pPr>
        <w:pStyle w:val="Normal"/>
        <w:numPr>
          <w:ilvl w:val="0"/>
          <w:numId w:val="2"/>
        </w:numPr>
        <w:rPr/>
      </w:pPr>
      <w:r>
        <w:rPr/>
        <w:t>A képviselő-testület, a bizottságok és a tisztségviselők feladat ellátásának segítése, a kölcsönös információcsere javít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Tisztelt Képviselő-testület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A Jegyző úr részére meghatározott feladatok teljesítését értékeltem, melyről röviden a következő összegzést adom:</w:t>
      </w:r>
    </w:p>
    <w:p>
      <w:pPr>
        <w:pStyle w:val="Normal"/>
        <w:rPr/>
      </w:pPr>
      <w:r>
        <w:rPr/>
        <w:t>A vonatkozó anyagi és eljárási jogszabályok alkalmazását nagyobb részben teljesültnek értékeltem.</w:t>
      </w:r>
    </w:p>
    <w:p>
      <w:pPr>
        <w:pStyle w:val="Normal"/>
        <w:rPr/>
      </w:pPr>
      <w:r>
        <w:rPr/>
        <w:t>A többcélú kistérségi társulással kapcsolatban előírt feladatok ellátása teljes mértékben teljesült.</w:t>
      </w:r>
    </w:p>
    <w:p>
      <w:pPr>
        <w:pStyle w:val="Normal"/>
        <w:rPr/>
      </w:pPr>
      <w:r>
        <w:rPr/>
        <w:t>A homokhátsági szilárdhulladék-kezelési projekt megvalósításával összefüggő munkavégzést jónak értékeltem.</w:t>
      </w:r>
    </w:p>
    <w:p>
      <w:pPr>
        <w:pStyle w:val="Normal"/>
        <w:rPr/>
      </w:pPr>
      <w:r>
        <w:rPr/>
        <w:t>Az alapfokú oktatásnevelés és egészségügyi szakellátás körében felmerült szervezeti változások előkészítő munkáinak segítését teljes mértékben teljesültnek értékel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isztségviselők, képviselő-testület és bizottságok munkájának segítése véleményem szerint teljesü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eljesítményértékelés szóbeli megbeszélésén, a további folyamatos információ cserében állapodtunk meg a jegyző úrral. </w:t>
      </w:r>
    </w:p>
    <w:p>
      <w:pPr>
        <w:pStyle w:val="Normal"/>
        <w:rPr/>
      </w:pPr>
      <w:r>
        <w:rPr/>
        <w:t>Kérem a tájékoztatóm tudomásulvétel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 Város Önkormányzatának Képviselő-testülete tudomásul veszi Dr. Berkes István jegyző 2007. évi teljesítmény értékeléséről adott polgármesteri tájékoztat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3"/>
        </w:numPr>
        <w:rPr/>
      </w:pPr>
      <w:r>
        <w:rPr/>
        <w:t>Képviselő-testület tagjai</w:t>
      </w:r>
    </w:p>
    <w:p>
      <w:pPr>
        <w:pStyle w:val="Normal"/>
        <w:numPr>
          <w:ilvl w:val="0"/>
          <w:numId w:val="3"/>
        </w:numPr>
        <w:rPr/>
      </w:pPr>
      <w:r>
        <w:rPr/>
        <w:t>Bedő Tamás polgármester</w:t>
      </w:r>
    </w:p>
    <w:p>
      <w:pPr>
        <w:pStyle w:val="Normal"/>
        <w:numPr>
          <w:ilvl w:val="0"/>
          <w:numId w:val="3"/>
        </w:numPr>
        <w:rPr/>
      </w:pPr>
      <w:r>
        <w:rPr/>
        <w:t>Dr. Berkes István jegyző</w:t>
      </w:r>
    </w:p>
    <w:p>
      <w:pPr>
        <w:pStyle w:val="Normal"/>
        <w:numPr>
          <w:ilvl w:val="0"/>
          <w:numId w:val="3"/>
        </w:numPr>
        <w:rPr/>
      </w:pPr>
      <w:r>
        <w:rPr/>
        <w:t>Polgármesteri Hivatal irodá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lgármesteri Hivatal személyi anyag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songrád, 2008. március 1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Bedő Tamás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16:00Z</dcterms:created>
  <dc:creator>Tari Ferencné</dc:creator>
  <dc:description/>
  <dc:language>en-US</dc:language>
  <cp:lastModifiedBy>Tari Ferencné</cp:lastModifiedBy>
  <cp:lastPrinted>2008-03-17T14:05:00Z</cp:lastPrinted>
  <dcterms:modified xsi:type="dcterms:W3CDTF">2008-03-20T08:16:00Z</dcterms:modified>
  <cp:revision>2</cp:revision>
  <dc:subject/>
  <dc:title>Csongrád Város Polgármesterétől</dc:title>
</cp:coreProperties>
</file>