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9000" w:leader="none"/>
        </w:tabs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Csongrád Város Önkormányzata</w:t>
      </w:r>
    </w:p>
    <w:p>
      <w:pPr>
        <w:pStyle w:val="Heading1"/>
        <w:tabs>
          <w:tab w:val="clear" w:pos="708"/>
          <w:tab w:val="right" w:pos="9000" w:leader="none"/>
        </w:tabs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Polgármesteri Hivatal</w:t>
      </w:r>
    </w:p>
    <w:p>
      <w:pPr>
        <w:pStyle w:val="Heading1"/>
        <w:tabs>
          <w:tab w:val="clear" w:pos="708"/>
          <w:tab w:val="right" w:pos="9000" w:leader="none"/>
        </w:tabs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Jegyzőjétől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Száma: 03-4720-1/2008.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980" w:leader="none"/>
          <w:tab w:val="right" w:pos="900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Témafelelős: </w:t>
        <w:tab/>
        <w:t>Dr. Szubally Brúnó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E L Ő T E R J E S Z T É S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songrád Város Önkormányzata Képviselő-testületének</w:t>
      </w:r>
    </w:p>
    <w:p>
      <w:pPr>
        <w:pStyle w:val="Heading3"/>
        <w:rPr/>
      </w:pPr>
      <w:r>
        <w:rPr>
          <w:b/>
          <w:sz w:val="36"/>
          <w:szCs w:val="36"/>
        </w:rPr>
        <w:t>2008. március 28-ai ülésér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720"/>
        <w:jc w:val="both"/>
        <w:rPr/>
      </w:pPr>
      <w:r>
        <w:rPr>
          <w:b/>
          <w:sz w:val="30"/>
          <w:szCs w:val="30"/>
        </w:rPr>
        <w:t>Tárgy: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Tájékoztató a Közterület-felügyelet 2007. évi munkájáról</w:t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Tisztelt Képviselő-testület!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/>
      </w:pPr>
      <w:r>
        <w:rPr>
          <w:sz w:val="25"/>
          <w:szCs w:val="25"/>
        </w:rPr>
        <w:t>Csongrád Város Önkormányzata Képviselő-testülete a 135/2006. (VI. 30.) ÖKt. határozatával utasította Csongrád Város Jegyzőjét, hogy minden év márciusában adjon tájékoztatást a Közterület-felügyelet munkájáról.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/>
      </w:pPr>
      <w:r>
        <w:rPr>
          <w:sz w:val="25"/>
          <w:szCs w:val="25"/>
        </w:rPr>
        <w:t>Ennek teljesítése érdekében a korábbi években megszokott forma szerint az előterjesztés egy összefoglaló értékelésen túl az egyes jogszabályokban meghatározott feladatok számbavételével, valamint a Közterület-felügyeletnek a Polgármesteri Hivatal más irodáival, a Városgondnoksággal, a Csongrád és Térsége Polgárőr Egyesülettel, valamint a Csongrádi Városi Rendőrkapitánysággal megvalósított együttműködés értékelésével ad tájékoztatást az elmúlt évben végzett munkáról.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/>
      </w:pPr>
      <w:r>
        <w:rPr>
          <w:sz w:val="25"/>
          <w:szCs w:val="25"/>
        </w:rPr>
        <w:t xml:space="preserve">A Közterület-felügyelet személyi állományát a 2007. évben több változás is érintette. Az egyik felügyelő 2007. március 31-ével lemondott köztisztviselői jogviszonyáról, de az ő helyére április 1-jével azonnal belépett egy új munkatárs, tekintettel arra, hogy a 2005. évi induláskor a pályázók közül a tervezett 3 fős létszám mellé 2 tartalékállományt is levizsgáztattunk. Az új közterület-felügyelő a 6 hónapos próbaidő után közös megegyezés alapján nem folytatta munkáját, majd a szükségessé vált pályázati kiírás alapján az új munkatárs csak 2008. január 1-jén lépett be, így mintegy 3 hónapos időszakban a felügyelet 2 fővel működött. Annak érdekében, hogy a csökkent létszám a munkavégzés hatékonyságát ne érintse, a Jegyzői Iroda dolgozói nyújtottak – elsősorban adminisztratív – segítséget a közterület-felügyelőknek, illetve a hatékonyság megőrzését szolgálta az is, hogy a felügyelők a járőrözéshez 2 szolgálati kismotort kaptak. 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  <w:t xml:space="preserve">A működés első két évében már megmutatkozott az, hogy a közterületek rendjének megőrzésével kapcsolatos feladatok nemcsak a hivatali munkaidőben jelentkeznek, ezért a közterület-felügyelők esetében indokolt a rugalmas munkaidő-beosztás. 2007-ben szükség szerint, de legalább havonta 1 alkalommal megtörtént a város közvilágításának ellenőrzése, ami természetéből adódóan az esti órákban történik. Már második éve szinte minden hétvégén, elsősorban a szombatról vasárnapra forduló éjszakákon a felügyelők közös járőrszolgálatot tartanak a Csongrádi Rendőrkapitánysággal, az egyes szórakozóhelyek környezetének ellenőrzése érdekében. Ugyancsak a hivatali munkaidőn túl jelentkező feladat a kutyasétáltatók ellenőrzése, esetenként az illegális szemétlerakó-helyek ellenőrzése, de ugyanígy az egyes városi rendezvényeken történő jelenlét is. Ezen példák azt mutatják, hogy a működés megkezdése óta évről-évre bővül az ellátandó feladatok köre, amit igyekeztünk hatékony munkaszervezéssel megoldani, de természetesen vannak olyan feladatcsoportok, melyeken lehet javítani. 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/>
      </w:pPr>
      <w:r>
        <w:rPr>
          <w:sz w:val="25"/>
          <w:szCs w:val="25"/>
        </w:rPr>
        <w:t xml:space="preserve">A működés megkezdését követően az egyes jogszabályokban biztosított intézkedési jogosítványokat a közterület-felügyelők fokozatosan vezették be, a 2007. évben már sokkal hangsúlyosabb volt a helyszíni bírságolás, a korábbiakhoz képest nőtt a feljelentések száma is, de kisebb súlyú esetekben változatlanul figyelmeztetéseket alkalmaznak a helyszínen szóban, illetve írásban. 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/>
      </w:pPr>
      <w:r>
        <w:rPr>
          <w:sz w:val="25"/>
          <w:szCs w:val="25"/>
        </w:rPr>
        <w:t xml:space="preserve">Kerékbilincs, gázspray, szolgálati kutya továbbra sem áll rendelkezésükre, az eddigi tapasztalatok szerint ezek alkalmazása Csongrádon nem indokolt. 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/>
      </w:pPr>
      <w:r>
        <w:rPr>
          <w:sz w:val="25"/>
          <w:szCs w:val="25"/>
        </w:rPr>
        <w:t xml:space="preserve">Az elmúlt közel 3 év adatai alapján megállapítható, hogy a Közterület-felügyelet a város életének szerves részévé vált, a lakosság rendszeresen keresi a felügyelőket problémáival, de egyre több igény jelentkezik a segítségnyújtásra, illetve az együttműködésre a hivatal más irodái, illetve más hatóságok részéről. 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  <w:t>Tisztelt Képviselő-testület!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/>
      </w:pPr>
      <w:r>
        <w:rPr>
          <w:sz w:val="25"/>
          <w:szCs w:val="25"/>
        </w:rPr>
        <w:t xml:space="preserve">A bevezető értékelés után a tájékoztató a közterület rendjét érintő feladatcsoportok bemutatásán, illetve a Közterület-felügyelet kapcsolatrendszerének értékelésén keresztül igyekszik képet adni a 2007. évben elvégzett munkáról. 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720" w:hanging="720"/>
        <w:rPr>
          <w:sz w:val="25"/>
          <w:szCs w:val="25"/>
        </w:rPr>
      </w:pPr>
      <w:r>
        <w:rPr>
          <w:sz w:val="25"/>
          <w:szCs w:val="25"/>
        </w:rPr>
        <w:t xml:space="preserve">A Közterület-felügyelet jogállását, az ellátandó fő feladatcsoportokat, a felügyelők intézkedési jogosítványait magasabb szintű jogszabályok határozzák meg, de települési szinten elsősorban a helyi rendeletek tartalmaznak olyan részlet-szabályozást, amelyek a közterületek rendjének védelme érdekében ellenőrzési jogosítványokat, illetve szankcionálási lehetőséget biztosítanak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pacing w:before="120" w:after="0"/>
        <w:ind w:left="1077" w:hanging="357"/>
        <w:rPr>
          <w:sz w:val="25"/>
          <w:szCs w:val="25"/>
          <w:u w:val="single"/>
        </w:rPr>
      </w:pPr>
      <w:r>
        <w:rPr>
          <w:sz w:val="25"/>
          <w:szCs w:val="25"/>
        </w:rPr>
        <w:t xml:space="preserve">A leggyakrabban alkalmazott helyi rendelet a Képviselő-testületnek a közterületek rendeltetéstől eltérő célú használatának szabályairól és díjairól szóló 7/1998. (XII. 25.) ÖKt. rendelete, amely meghatározza, hogy a lakosság milyen célra milyen feltételek mellett veheti igénybe a közterületeket, illetve azt, hogy az engedély nélküli használat milyen következményekkel járhat. </w:t>
      </w:r>
    </w:p>
    <w:p>
      <w:pPr>
        <w:pStyle w:val="TextBody"/>
        <w:numPr>
          <w:ilvl w:val="0"/>
          <w:numId w:val="3"/>
        </w:numPr>
        <w:spacing w:before="120" w:after="0"/>
        <w:ind w:left="1440" w:hanging="357"/>
        <w:rPr/>
      </w:pPr>
      <w:r>
        <w:rPr>
          <w:sz w:val="25"/>
          <w:szCs w:val="25"/>
        </w:rPr>
        <w:t xml:space="preserve">Folyamatosan jelentkező feladat a közterületek igénybevételére vonatkozó kérelmekkel kapcsolatos előzetes, illetve utólagos helyszínelés. 2007-ben a Jegyzői Iroda </w:t>
      </w:r>
      <w:r>
        <w:rPr>
          <w:b/>
          <w:sz w:val="25"/>
          <w:szCs w:val="25"/>
        </w:rPr>
        <w:t>64</w:t>
      </w:r>
      <w:r>
        <w:rPr>
          <w:sz w:val="25"/>
          <w:szCs w:val="25"/>
        </w:rPr>
        <w:t xml:space="preserve">, a Mérnöki Iroda pedig </w:t>
      </w:r>
      <w:r>
        <w:rPr>
          <w:b/>
          <w:sz w:val="25"/>
          <w:szCs w:val="25"/>
        </w:rPr>
        <w:t xml:space="preserve">177 </w:t>
      </w:r>
      <w:r>
        <w:rPr>
          <w:sz w:val="25"/>
          <w:szCs w:val="25"/>
        </w:rPr>
        <w:t xml:space="preserve">esetben engedélyezett közterület-használatot. A közterület-felügyelők a saját körzetükben az engedélyek kiadása előtt ellenőrzik, hogy a kérelemben megjelölt adatok helytállóak-e, az igénybevétel károsítja-e a közterületeket, és a tapasztaltak alapján jelzik, hogy az engedély kiadható-e. Az engedély lejártát követően ismételt helyszíni ellenőrzésre kerül sor, melynek oka egyrészt az, hogy az engedély több olyan kötelezettséget is tartalmaz az igénybevett terület helyreállítására vonatkozóan, amit a kérelmezőnek kell elvégeznie. Szükséges ez az ellenőrzés azért is, mert a kérelmezett időtartam gyakran nem elegendő, és a közterületek igénybevétele hosszabb ideig megvalósul, mint ahogy azt eredetileg kérték. Ezen ellenőrzések következményeként 9 esetben került sor szabálysértési eljárásra. Az eljáró hatóság 5 esetben bírságot, 4 esetben pedig figyelmeztetést alkalmazott az elkövetőkkel szemben. </w:t>
      </w:r>
    </w:p>
    <w:p>
      <w:pPr>
        <w:pStyle w:val="TextBody"/>
        <w:numPr>
          <w:ilvl w:val="0"/>
          <w:numId w:val="3"/>
        </w:numPr>
        <w:spacing w:before="120" w:after="0"/>
        <w:ind w:left="1440" w:hanging="357"/>
        <w:rPr>
          <w:sz w:val="25"/>
          <w:szCs w:val="25"/>
        </w:rPr>
      </w:pPr>
      <w:r>
        <w:rPr>
          <w:sz w:val="25"/>
          <w:szCs w:val="25"/>
        </w:rPr>
        <w:t xml:space="preserve">Az engedélyezési eljárásokon túl a felügyelők a napi járőrszolgálatok során rendszeresen észlelnek </w:t>
      </w:r>
      <w:r>
        <w:rPr>
          <w:b/>
          <w:sz w:val="25"/>
          <w:szCs w:val="25"/>
        </w:rPr>
        <w:t>engedély nélküli</w:t>
      </w:r>
      <w:r>
        <w:rPr>
          <w:sz w:val="25"/>
          <w:szCs w:val="25"/>
        </w:rPr>
        <w:t xml:space="preserve">, vagy olyan </w:t>
      </w:r>
      <w:r>
        <w:rPr>
          <w:b/>
          <w:sz w:val="25"/>
          <w:szCs w:val="25"/>
        </w:rPr>
        <w:t>közterület-használatot,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amely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egyáltalán nem engedélyezhető.</w:t>
      </w:r>
      <w:r>
        <w:rPr>
          <w:sz w:val="25"/>
          <w:szCs w:val="25"/>
        </w:rPr>
        <w:t xml:space="preserve"> A cselekmény súlyához igazodóan ilyen esetekben elsősorban szóbeli vagy írásbeli figyelmeztetésekkel élnek; ezek eredménytelensége esetén, vagy eleve súlyosabb esetben tesznek feljelentést. 2007-ben a helyszíni ellenőrzések időpontjában otthon talált ingatlantulajdonosokat </w:t>
      </w:r>
      <w:r>
        <w:rPr>
          <w:b/>
          <w:sz w:val="25"/>
          <w:szCs w:val="25"/>
        </w:rPr>
        <w:t>138 alkalommal figyelmeztették szóban, 110 alkalommal pedig írásban</w:t>
      </w:r>
      <w:r>
        <w:rPr>
          <w:sz w:val="25"/>
          <w:szCs w:val="25"/>
        </w:rPr>
        <w:t xml:space="preserve"> a szabálytalan közterület-használat megszüntetésére, illetve az engedélyek kiváltására. A felszólítások eredménytelensége miatt </w:t>
      </w:r>
      <w:r>
        <w:rPr>
          <w:b/>
          <w:sz w:val="25"/>
          <w:szCs w:val="25"/>
        </w:rPr>
        <w:t>19</w:t>
      </w:r>
      <w:r>
        <w:rPr>
          <w:sz w:val="25"/>
          <w:szCs w:val="25"/>
        </w:rPr>
        <w:t xml:space="preserve"> esetben került sor szabálysértési eljárás kezdeményezésére. Ezen eljárásokban 7 figyelmeztető és 12 bírságoló határozat született. </w:t>
      </w:r>
    </w:p>
    <w:p>
      <w:pPr>
        <w:pStyle w:val="TextBody"/>
        <w:numPr>
          <w:ilvl w:val="0"/>
          <w:numId w:val="3"/>
        </w:numPr>
        <w:spacing w:before="120" w:after="0"/>
        <w:ind w:left="1440" w:hanging="357"/>
        <w:rPr/>
      </w:pPr>
      <w:r>
        <w:rPr>
          <w:sz w:val="25"/>
          <w:szCs w:val="25"/>
        </w:rPr>
        <w:t xml:space="preserve">A felügyelők számára kiemelt feladat a közterületeken tárolt forgalomból kivont gépjárművek ügye. Egyértelműen a felügyelők közreműködésének eredménye, hogy 2005-ben 16, 2006-ban 5, 2007-ben már csak </w:t>
      </w:r>
      <w:r>
        <w:rPr>
          <w:b/>
          <w:sz w:val="25"/>
          <w:szCs w:val="25"/>
        </w:rPr>
        <w:t>3</w:t>
      </w:r>
      <w:r>
        <w:rPr>
          <w:sz w:val="25"/>
          <w:szCs w:val="25"/>
        </w:rPr>
        <w:t xml:space="preserve"> gépjármű-tulajdonossal szemben kellett intézkedni; a tájékoztató készítésének időszakában pedig </w:t>
      </w:r>
      <w:r>
        <w:rPr>
          <w:b/>
          <w:sz w:val="25"/>
          <w:szCs w:val="25"/>
        </w:rPr>
        <w:t xml:space="preserve">forgalomból kivont és közterületen hagyott jármű nem található a városban. </w:t>
      </w:r>
    </w:p>
    <w:p>
      <w:pPr>
        <w:pStyle w:val="TextBody"/>
        <w:spacing w:before="120" w:after="0"/>
        <w:ind w:left="1083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pacing w:before="120" w:after="0"/>
        <w:ind w:left="1080" w:hanging="357"/>
        <w:rPr>
          <w:sz w:val="25"/>
          <w:szCs w:val="25"/>
          <w:u w:val="single"/>
        </w:rPr>
      </w:pPr>
      <w:r>
        <w:rPr>
          <w:sz w:val="25"/>
          <w:szCs w:val="25"/>
        </w:rPr>
        <w:t>További feladatcsoportot határoz meg a Képviselő-testület helyi környezetvédelemről szóló 32/1999. (XII. 23.) ÖKt rendelete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spacing w:before="120" w:after="0"/>
        <w:ind w:left="1440" w:hanging="357"/>
        <w:rPr>
          <w:szCs w:val="24"/>
        </w:rPr>
      </w:pPr>
      <w:r>
        <w:rPr>
          <w:szCs w:val="24"/>
        </w:rPr>
        <w:t xml:space="preserve">A rendelet alapján elsősorban tavaszi és őszi időszakban jelentkező feladat a </w:t>
      </w:r>
      <w:r>
        <w:rPr>
          <w:b/>
          <w:szCs w:val="24"/>
        </w:rPr>
        <w:t xml:space="preserve">csapadékvíz-elvezető árkok, átereszek állapotának figyelemmel kísérése. </w:t>
      </w:r>
      <w:r>
        <w:rPr>
          <w:szCs w:val="24"/>
        </w:rPr>
        <w:t>2007-ben a felügyelők</w:t>
      </w:r>
      <w:r>
        <w:rPr>
          <w:b/>
          <w:szCs w:val="24"/>
        </w:rPr>
        <w:t xml:space="preserve"> 43 esetben </w:t>
      </w:r>
      <w:r>
        <w:rPr>
          <w:szCs w:val="24"/>
        </w:rPr>
        <w:t>észleltek olyan szabálytalanságot, amelyekkel összefüggésben indokolt volt a beavatkozás. Az esetek többségében a helyben alkalmazott szóbeli figyelmeztetések, illetve a visszaellenőrzések eredményre vezettek; 3 alkalommal észleltek olyan szabálytalan közterület-használatot, ami a csapadékvíz-elvezetőket is érintette; ezen esetekben feljelentésre is sor került, a Szabálysértési Hatóság mindhárom esetben bírságot alkalmazott.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spacing w:before="120" w:after="0"/>
        <w:ind w:left="1440" w:hanging="357"/>
        <w:rPr>
          <w:szCs w:val="24"/>
        </w:rPr>
      </w:pPr>
      <w:r>
        <w:rPr>
          <w:szCs w:val="24"/>
        </w:rPr>
        <w:t xml:space="preserve">Továbbra is folyamatosan jelentkező feladat a lakóingatlanok előtti járdák, illetve füvesített zöldterületek ellenőrzése. 2007-ben </w:t>
      </w:r>
      <w:r>
        <w:rPr>
          <w:b/>
          <w:szCs w:val="24"/>
        </w:rPr>
        <w:t xml:space="preserve">58 </w:t>
      </w:r>
      <w:r>
        <w:rPr>
          <w:szCs w:val="24"/>
        </w:rPr>
        <w:t xml:space="preserve">esetben kaptak felszólító levelet a tulajdonosok az ingatlanjaik előtti közterület rendbetételére, elsősorban gaztalanításra, illetve 60 esetben hó-eltakarításra. Ezen ügyekkel kapcsolatosan folyamatosan jelentkező probléma, hogy egyre több a lakatlan ingatlan, és legtöbbször a tulajdonosok nem csongrádiak. Ilyenkor a felszólítások általában nem vezetnek eredményre, ezért feljelentésre is sor került, több esetben ismételten is. A városban legalább 5-10 olyan lakóingatlan van, melyek tulajdonosai elhunytak, és az örökösök messze laknak Csongrádtól, vagy nem ismert a személyük, illetve a tartózkodási helyük, az ingatlanok előtti közterületet ezért nem gondozzák, illetve emiatt nem lehet őket elérni. Ezt a problémát a Jegyzői Iroda a Városgondnoksággal együttműködve a szabálysértési ügyekben kiszabott pénzbírságok végrehajtása során elrendelt közérdekű munkával próbálja megoldani; ennek szervezésében és ellenőrzésében a Közterület-felügyelet is részt vesz. 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spacing w:before="120" w:after="0"/>
        <w:ind w:left="1440" w:hanging="357"/>
        <w:rPr/>
      </w:pPr>
      <w:r>
        <w:rPr>
          <w:szCs w:val="24"/>
        </w:rPr>
        <w:t xml:space="preserve">Az elmúlt években megvalósított szennyvízbekötések eredményeként a felügyelők 2007-ben már nem észleltek </w:t>
      </w:r>
      <w:r>
        <w:rPr>
          <w:b/>
          <w:szCs w:val="24"/>
        </w:rPr>
        <w:t>illegális szennyvízkivezetést</w:t>
      </w:r>
      <w:r>
        <w:rPr>
          <w:szCs w:val="24"/>
        </w:rPr>
        <w:t>. A működés első éveiben évente 10-15 feljelentés készült amiatt, hogy egyes ingatlantulajdonosok földbe süllyesztett csövön keresztül vezették ki a csapadékvíz-elvezető árokba a szennyvizet, 2006-ban 1 ilyen eset volt, 2007-ben pedig az ellenőrzések tapasztalatai alapján ez a probléma megszűn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pacing w:before="120" w:after="0"/>
        <w:ind w:left="1080" w:hanging="357"/>
        <w:rPr/>
      </w:pPr>
      <w:r>
        <w:rPr>
          <w:szCs w:val="24"/>
        </w:rPr>
        <w:t>A részletezett helyi rendeleteken túl a szabálysértésekről szóló 1999. évi LXIX. tv., valamit az egyes szabálysértésekről szóló 218/1999. (XII. 28.) Kormány-rendelet határoz meg olyan szabálysértési tényállásokat, melyek külön felhatalmazás alapján lehetővé teszik a közterület-felügyelők számára a helyszíni bírságolást. Erre olyan esetekben is lehetőség van, amikor a szabálysértési eljárás egyébként nem jegyzői, hanem rendőrségi hatáskörbe tartozik, 2007-ben a felügyelők éltek ezzel a lehetőséggel. A helyszíni bírságolás részletes adatait az alábbi táblázat mutatja be.</w:t>
      </w:r>
    </w:p>
    <w:p>
      <w:pPr>
        <w:pStyle w:val="TextBody"/>
        <w:spacing w:before="80" w:after="0"/>
        <w:ind w:left="720" w:hanging="0"/>
        <w:rPr>
          <w:szCs w:val="24"/>
        </w:rPr>
      </w:pPr>
      <w:r>
        <w:rPr>
          <w:szCs w:val="24"/>
        </w:rPr>
      </w:r>
    </w:p>
    <w:tbl>
      <w:tblPr>
        <w:tblW w:w="81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911"/>
        <w:gridCol w:w="1689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lkövetett cselekmé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írságolások szám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iszabott bírság együttes összege</w:t>
            </w:r>
          </w:p>
          <w:p>
            <w:pPr>
              <w:pStyle w:val="TextBody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Ft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írság átlag</w:t>
            </w:r>
          </w:p>
          <w:p>
            <w:pPr>
              <w:pStyle w:val="TextBody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Ft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sz w:val="20"/>
              </w:rPr>
            </w:pPr>
            <w:r>
              <w:rPr>
                <w:sz w:val="20"/>
              </w:rPr>
              <w:t>Helyi önkormányzati rendeletek megsértése eseté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345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5.39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sz w:val="20"/>
              </w:rPr>
            </w:pPr>
            <w:r>
              <w:rPr>
                <w:sz w:val="20"/>
              </w:rPr>
              <w:t>A KRESZ megsértése (várakozási, megállási tilalom  megsértése, rokkant parkoló jogosulatlan igénybe vétele, kerékpározás járdá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326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5.34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sz w:val="20"/>
              </w:rPr>
            </w:pPr>
            <w:r>
              <w:rPr>
                <w:sz w:val="20"/>
              </w:rPr>
              <w:t>Köztisztasági szabálysértés miat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0"/>
              <w:jc w:val="right"/>
              <w:rPr>
                <w:sz w:val="20"/>
              </w:rPr>
            </w:pPr>
            <w:r>
              <w:rPr>
                <w:sz w:val="20"/>
              </w:rPr>
              <w:t>5.000</w:t>
            </w:r>
          </w:p>
        </w:tc>
      </w:tr>
      <w:tr>
        <w:trPr/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pacing w:before="8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Összes bírságolás: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extBody"/>
              <w:spacing w:before="8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7</w:t>
            </w:r>
          </w:p>
        </w:tc>
        <w:tc>
          <w:tcPr>
            <w:tcW w:w="1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extBody"/>
              <w:spacing w:before="8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81.000</w:t>
            </w:r>
          </w:p>
        </w:tc>
        <w:tc>
          <w:tcPr>
            <w:tcW w:w="16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extBody"/>
              <w:spacing w:before="8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.362</w:t>
            </w:r>
          </w:p>
        </w:tc>
      </w:tr>
    </w:tbl>
    <w:p>
      <w:pPr>
        <w:pStyle w:val="TextBody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TextBody"/>
        <w:spacing w:before="120" w:after="0"/>
        <w:ind w:left="1077" w:hanging="0"/>
        <w:rPr/>
      </w:pPr>
      <w:r>
        <w:rPr>
          <w:szCs w:val="24"/>
        </w:rPr>
        <w:t>A kiszabott 681.000</w:t>
      </w:r>
      <w:r>
        <w:rPr>
          <w:b/>
          <w:szCs w:val="24"/>
        </w:rPr>
        <w:t>,- Ft</w:t>
      </w:r>
      <w:r>
        <w:rPr>
          <w:szCs w:val="24"/>
        </w:rPr>
        <w:t xml:space="preserve"> összegű bírságból 452.000</w:t>
      </w:r>
      <w:r>
        <w:rPr>
          <w:b/>
          <w:szCs w:val="24"/>
        </w:rPr>
        <w:t>,- Ft</w:t>
      </w:r>
      <w:r>
        <w:rPr>
          <w:szCs w:val="24"/>
        </w:rPr>
        <w:t>-ot az elkövetők önkéntesen befizettek; 229.000</w:t>
      </w:r>
      <w:r>
        <w:rPr>
          <w:b/>
          <w:szCs w:val="24"/>
        </w:rPr>
        <w:t>,- Ft</w:t>
      </w:r>
      <w:r>
        <w:rPr>
          <w:szCs w:val="24"/>
        </w:rPr>
        <w:t xml:space="preserve"> vonatkozásában nem történt önkéntes befizetés, ezért a szabálysértési törvény rendelkezéseinek megfelelően 41 esetben a közterület-felügyelők feljelentéssel éltek a szabálysértési hatóságok – elsősorban a rendőrség – felé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pacing w:before="120" w:after="0"/>
        <w:ind w:left="1077" w:hanging="360"/>
        <w:rPr/>
      </w:pPr>
      <w:r>
        <w:rPr>
          <w:szCs w:val="24"/>
        </w:rPr>
        <w:t xml:space="preserve">A 2005. évben bevezetett törvényi szabályozás a Körzeti Földhivatalok számára teszi kötelezővé a parlagfűvel borított területek ellenőrzését. A szabályozás minden év júliusától szeptember végéig azon kötelezettséggel terheli az ingatlan-tulajdonosokat, hogy a területükön a parlagfüvet irtsák ki, illetve ezt az állapotot tartsák fenn. Tekintettel arra, hogy egy viszonylag rövid idő alatt nagy területet kell ellenőrizni, illetve a probléma a lakosság egészségét is érinti, az ellenőrzési feladatokban jelzett 3 hónapban a Közterület-felügyelet is részt vesz. Ezen ügyekben a felügyelőknek hatósági jogkörük nincsen, de a parlagfűvel fertőzött területekről fényképfelvételeket készítenek, amit a terület beazonosításához szükséges információkkal együtt a Jegyzői Iroda továbbít a Földhivatal felé. </w:t>
      </w:r>
    </w:p>
    <w:p>
      <w:pPr>
        <w:pStyle w:val="TextBody"/>
        <w:spacing w:before="120" w:after="0"/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720" w:hanging="720"/>
        <w:rPr>
          <w:szCs w:val="24"/>
        </w:rPr>
      </w:pPr>
      <w:r>
        <w:rPr>
          <w:szCs w:val="24"/>
        </w:rPr>
        <w:t xml:space="preserve">2006. óta a Képviselő-testület által jóváhagyott együttműködési megállapodás alapján kerül sor közös járőrszolgálatra a Csongrád és Térsége Polgárőr Egyesülettel, valamint a Csongrádi Városi Rendőrkapitánysággal, ezen túlmenően a Közterület-felügyeletnek a napi munkavégzés során a hivatal Mérnöki Irodájával, illetve a Városgondnoksággal a legintenzívebb a kapcsolata. </w:t>
      </w:r>
    </w:p>
    <w:p>
      <w:pPr>
        <w:pStyle w:val="TextBody"/>
        <w:numPr>
          <w:ilvl w:val="3"/>
          <w:numId w:val="4"/>
        </w:numPr>
        <w:tabs>
          <w:tab w:val="clear" w:pos="708"/>
        </w:tabs>
        <w:spacing w:before="120" w:after="0"/>
        <w:ind w:left="1080" w:hanging="360"/>
        <w:rPr/>
      </w:pPr>
      <w:r>
        <w:rPr>
          <w:szCs w:val="24"/>
        </w:rPr>
        <w:t xml:space="preserve">A 2006-os évhez képest 2007-ben a Csongrád és Térsége Polgárőr Egyesülettel közösen tartott járőrszolgálatok száma csökkent, ami elsősorban annak tudható be, hogy az év jelentős részében csak két közterület-felügyelő vett részt közös járőrszolgálatokban, tekintettel arra, hogy a 2007. áprilisában belépő munkatárs próbaidejét töltötte, illetve 3 hónapon át a felügyelet csak két fővel működött. Ezen járőrszolgálatok elsősorban az illegális szemétlerakó-helyek felderítésére koncentráltak. Az ellenőrzések eredményeként 4 esetben került sor feljelentésre. 2008-tól a felügyelet ismét 3 fővel működik; az a cél, hogy a közös járőrszolgálatokra a 2006-ban megvalósítottakhoz hasonlóan hetente legalább 1 alkalommal sor kerüljön. </w:t>
      </w:r>
    </w:p>
    <w:p>
      <w:pPr>
        <w:pStyle w:val="TextBody"/>
        <w:numPr>
          <w:ilvl w:val="3"/>
          <w:numId w:val="4"/>
        </w:numPr>
        <w:tabs>
          <w:tab w:val="clear" w:pos="708"/>
        </w:tabs>
        <w:spacing w:before="120" w:after="0"/>
        <w:ind w:left="1080" w:hanging="360"/>
        <w:rPr>
          <w:szCs w:val="24"/>
        </w:rPr>
      </w:pPr>
      <w:r>
        <w:rPr>
          <w:szCs w:val="24"/>
        </w:rPr>
        <w:t xml:space="preserve">Jelentősen nőtt a Csongrádi Rendőrkapitánysággal végzett közös járőrszolgálatok száma, amely elsősorban annak köszönhető, hogy a lakosság részéről több panaszos-bejelentés is érkezett az éjszaka is nyitva tartó vendéglátó-egységeket övező közterületeken elkövetett jogsértésekkel kapcsolatosan. 2007-ben </w:t>
      </w:r>
      <w:r>
        <w:rPr>
          <w:b/>
          <w:szCs w:val="24"/>
        </w:rPr>
        <w:t>40</w:t>
      </w:r>
      <w:r>
        <w:rPr>
          <w:szCs w:val="24"/>
        </w:rPr>
        <w:t xml:space="preserve"> alkalommal került sor elsősorban hétvégén, szombat éjszakákon közös járőrszolgálatra, melyek elsődleges célja a vendéglátó-egységek nyitva tartásának vizsgálata, illetve az egyes vendéglátó-egységek között közlekedő személyek által az utcán elkövetett jogsértések visszaszorítása volt. Ezen ellenőrzések eredményeként összesen </w:t>
      </w:r>
      <w:r>
        <w:rPr>
          <w:b/>
          <w:szCs w:val="24"/>
        </w:rPr>
        <w:t xml:space="preserve">38 </w:t>
      </w:r>
      <w:r>
        <w:rPr>
          <w:szCs w:val="24"/>
        </w:rPr>
        <w:t xml:space="preserve">esetben került sor szabálysértési eljárás kezdeményezésére csendháborítás vagy közlekedésrendészeti szabálysértések elkövetése miatt. A fentieken túl 2007. májusában, szintén közös járőrszolgálat keretében a Közterület-felügyelet kiemelt közlekedésbiztonsági ellenőrzést végzett összesen </w:t>
      </w:r>
      <w:r>
        <w:rPr>
          <w:b/>
          <w:szCs w:val="24"/>
        </w:rPr>
        <w:t>20 alkalommal</w:t>
      </w:r>
      <w:r>
        <w:rPr>
          <w:szCs w:val="24"/>
        </w:rPr>
        <w:t xml:space="preserve">, napi 3-4 óra időbeosztásban. Ezen ellenőrzések során a város meghatározott pontjain fokozott közúti ellenőrzésekre került sor. Az igazoltatásokat, illetve a vezetői okmányok vizsgálatát a rendőrök végezték, a közterület-felügyelők az ellenőrzéseken segítőként, és elsősorban tapasztalatszerzés céljából vettek részt. </w:t>
      </w:r>
    </w:p>
    <w:p>
      <w:pPr>
        <w:pStyle w:val="TextBody"/>
        <w:numPr>
          <w:ilvl w:val="3"/>
          <w:numId w:val="4"/>
        </w:numPr>
        <w:tabs>
          <w:tab w:val="clear" w:pos="708"/>
        </w:tabs>
        <w:spacing w:before="120" w:after="0"/>
        <w:ind w:left="1080" w:hanging="360"/>
        <w:rPr>
          <w:szCs w:val="24"/>
        </w:rPr>
      </w:pPr>
      <w:r>
        <w:rPr>
          <w:szCs w:val="24"/>
        </w:rPr>
        <w:t>A Közterület-felügyelet intenzív munkakapcsolatot alakított ki a Polgármesteri Hivatal Mérnöki Irodájával is. Az iroda által kiadott közterület-használati engedélyek figyelemmel kísérésén túl eseti felkérés alapján a felügyelők részt vesznek helyszíneléseken is, elsősorban technikai közreműködőkként. Szintén az iroda felkérése alapján került sor a városban kihelyezett reklámtáblák ellenőrzésére, valamint a fakitermelési engedélyek kiadását követően a fapótlások ellenőrzésére.</w:t>
      </w:r>
    </w:p>
    <w:p>
      <w:pPr>
        <w:pStyle w:val="TextBody"/>
        <w:numPr>
          <w:ilvl w:val="3"/>
          <w:numId w:val="4"/>
        </w:numPr>
        <w:tabs>
          <w:tab w:val="clear" w:pos="708"/>
        </w:tabs>
        <w:spacing w:before="120" w:after="0"/>
        <w:ind w:left="1080" w:hanging="360"/>
        <w:rPr/>
      </w:pPr>
      <w:r>
        <w:rPr>
          <w:szCs w:val="24"/>
        </w:rPr>
        <w:t xml:space="preserve">Az elmúlt évekhez hasonlóan a Közterület-felügyelet 2007-ben is folyamatos kapcsolatot tartott a Városgondnoksággal. A közterület-felügyelők folyamatosan figyelik és jelentik az utcák állapotát, a KRESZ-táblák sérülését vagy hiányát, a köztéri szeméttárolók eltűnését vagy rongálódását, valamint a lakosság részéről jelzett igényeket is. </w:t>
      </w:r>
    </w:p>
    <w:p>
      <w:pPr>
        <w:pStyle w:val="TextBody"/>
        <w:spacing w:before="120" w:after="0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720" w:hanging="720"/>
        <w:rPr>
          <w:szCs w:val="24"/>
        </w:rPr>
      </w:pPr>
      <w:r>
        <w:rPr>
          <w:szCs w:val="24"/>
        </w:rPr>
        <w:t>Jövőbeni célkitűzések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080" w:leader="none"/>
        </w:tabs>
        <w:spacing w:before="120" w:after="0"/>
        <w:ind w:left="1080" w:hanging="360"/>
        <w:rPr>
          <w:szCs w:val="24"/>
        </w:rPr>
      </w:pPr>
      <w:r>
        <w:rPr>
          <w:szCs w:val="24"/>
        </w:rPr>
        <w:t>2007-ben kis számban került sor az egyéni körzettel rendelkező képviselőkkel tartott közös bejárásra. 2008-ban szeretnénk ezzel a lehetőséggel minden képviselőt megkeresni, mert az eddigi tapasztalatok azt mutatják, hogy a közös bejárások hozzájárulnak ahhoz, hogy folyamatos, elsősorban informális kapcsolat alakuljon ki a Képviselő-testület tagjai és a felügyelők között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080" w:leader="none"/>
        </w:tabs>
        <w:spacing w:before="120" w:after="0"/>
        <w:ind w:left="1080" w:hanging="360"/>
        <w:rPr>
          <w:szCs w:val="24"/>
        </w:rPr>
      </w:pPr>
      <w:r>
        <w:rPr>
          <w:szCs w:val="24"/>
        </w:rPr>
        <w:t xml:space="preserve">2007-ben is felmerült több olyan probléma, amit megítélésünk szerint nem sikerült maradéktalanul megoldani. Ilyen elsősorban az illegális szemétlerakások ügye, a kutyasétáltatásból származó közterületi szennyeződések visszaszorítása, a kóbor kutyák felderítése és jelzése a Városgondnokság felé. 2007-ben változás állt be a gyepmester személyében, majd rövid időn belül közötte és a felügyelők között jó munkakapcsolat alakult ki. A korábbi évekhez képest nagyobb számban került sor kóbor állatok befogására, ami a folyamatos együttműködés eredménye, de még mindig nem elegendő. A kutyasétáltatásokra, illetve az ezekkel összefüggésben okozott szennyeződésekre elsősorban a Tisza-gáton, a kora-reggeli órákban, késődélután, illetve hétvégén kerül sor, ezért ezeket az eseteket nehéz tetten érni. Az ezzel kapcsolatos ellenőrzéseket 2008. februárjától változó időpontban, de legalább heti 1 napon a felügyelők akció-jelleggel végzik. </w:t>
      </w:r>
    </w:p>
    <w:p>
      <w:pPr>
        <w:pStyle w:val="TextBody"/>
        <w:spacing w:before="80" w:after="0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Kérem a Tisztelt Képviselő-testületet az előterjesztés megvitatására és a határozati javaslat elfogadására.</w:t>
      </w:r>
    </w:p>
    <w:p>
      <w:pPr>
        <w:pStyle w:val="Heading2"/>
        <w:rPr>
          <w:i/>
          <w:i/>
          <w:iCs/>
          <w:spacing w:val="40"/>
          <w:szCs w:val="24"/>
        </w:rPr>
      </w:pPr>
      <w:r>
        <w:rPr>
          <w:i/>
          <w:iCs/>
          <w:spacing w:val="40"/>
          <w:szCs w:val="24"/>
        </w:rPr>
      </w:r>
    </w:p>
    <w:p>
      <w:pPr>
        <w:pStyle w:val="Heading2"/>
        <w:rPr>
          <w:i/>
          <w:i/>
          <w:iCs/>
          <w:spacing w:val="40"/>
          <w:szCs w:val="24"/>
        </w:rPr>
      </w:pPr>
      <w:r>
        <w:rPr>
          <w:i/>
          <w:iCs/>
          <w:spacing w:val="40"/>
          <w:szCs w:val="24"/>
        </w:rPr>
      </w:r>
    </w:p>
    <w:p>
      <w:pPr>
        <w:pStyle w:val="Heading2"/>
        <w:rPr>
          <w:i/>
          <w:i/>
          <w:iCs/>
          <w:spacing w:val="40"/>
          <w:szCs w:val="24"/>
        </w:rPr>
      </w:pPr>
      <w:r>
        <w:rPr>
          <w:i/>
          <w:iCs/>
          <w:spacing w:val="40"/>
          <w:szCs w:val="24"/>
        </w:rPr>
        <w:t>HATÁROZATI JAVASLAT</w:t>
      </w:r>
    </w:p>
    <w:p>
      <w:pPr>
        <w:pStyle w:val="TextBody"/>
        <w:rPr>
          <w:bCs/>
          <w:i/>
          <w:i/>
          <w:iCs/>
          <w:spacing w:val="40"/>
          <w:szCs w:val="24"/>
        </w:rPr>
      </w:pPr>
      <w:r>
        <w:rPr>
          <w:bCs/>
          <w:i/>
          <w:iCs/>
          <w:spacing w:val="40"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/>
      </w:pPr>
      <w:r>
        <w:rPr>
          <w:bCs/>
          <w:szCs w:val="24"/>
        </w:rPr>
        <w:t>Csongrád Város Önkormányzata Képviselő-testülete megtárgyalta a csongrádi Közterület-felügyelet 2007-ben végzett tevékenységéről szóló tájékoztatót, és azt elfogadja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/>
      </w:pPr>
      <w:r>
        <w:rPr>
          <w:bCs/>
          <w:szCs w:val="24"/>
        </w:rPr>
        <w:t>Kiemeli, hogy a Közterület-felügyelet működésében továbbra is folyamatosan érvényesülnie kell a törvényes, következetes, és a lakosság jogait tiszteletben tartó jogalkalmazásnak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/>
      </w:pPr>
      <w:r>
        <w:rPr>
          <w:bCs/>
          <w:szCs w:val="24"/>
        </w:rPr>
        <w:t>A Képviselő-testület megköszöni a Csongrád Térsége Polgárőr Egyesület és a Csongrádi Rendőrkapitányság támogató segítségét. Felhívja a Jegyzőt, hogy az együttműködési megállapodások keretein belül teremtse meg az együttműködés további lehetőségeit.</w:t>
      </w:r>
    </w:p>
    <w:p>
      <w:pPr>
        <w:pStyle w:val="TextBody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TextBody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b/>
          <w:bCs/>
          <w:i/>
          <w:szCs w:val="24"/>
          <w:u w:val="single"/>
        </w:rPr>
        <w:t>Határidő</w:t>
      </w:r>
      <w:r>
        <w:rPr>
          <w:b/>
          <w:bCs/>
          <w:i/>
          <w:szCs w:val="24"/>
        </w:rPr>
        <w:t>:</w:t>
      </w:r>
      <w:r>
        <w:rPr>
          <w:bCs/>
          <w:szCs w:val="24"/>
        </w:rPr>
        <w:tab/>
        <w:t>Folyamatos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b/>
          <w:bCs/>
          <w:i/>
          <w:szCs w:val="24"/>
          <w:u w:val="single"/>
        </w:rPr>
        <w:t>Felelős</w:t>
      </w:r>
      <w:r>
        <w:rPr>
          <w:b/>
          <w:bCs/>
          <w:i/>
          <w:szCs w:val="24"/>
        </w:rPr>
        <w:t>:</w:t>
      </w:r>
      <w:r>
        <w:rPr>
          <w:bCs/>
          <w:szCs w:val="24"/>
        </w:rPr>
        <w:tab/>
        <w:t>Dr. Berkes István jegyző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rPr>
          <w:bCs/>
          <w:szCs w:val="24"/>
        </w:rPr>
      </w:pPr>
      <w:r>
        <w:rPr>
          <w:bCs/>
          <w:szCs w:val="24"/>
        </w:rPr>
        <w:tab/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A határozatról értesítést kapnak:</w:t>
      </w:r>
    </w:p>
    <w:p>
      <w:pPr>
        <w:pStyle w:val="TextBody"/>
        <w:numPr>
          <w:ilvl w:val="0"/>
          <w:numId w:val="2"/>
        </w:numPr>
        <w:ind w:left="714" w:hanging="357"/>
        <w:rPr/>
      </w:pPr>
      <w:r>
        <w:rPr>
          <w:bCs/>
          <w:szCs w:val="24"/>
        </w:rPr>
        <w:t>A Képviselő-testület tagjai</w:t>
      </w:r>
    </w:p>
    <w:p>
      <w:pPr>
        <w:pStyle w:val="TextBody"/>
        <w:numPr>
          <w:ilvl w:val="0"/>
          <w:numId w:val="2"/>
        </w:numPr>
        <w:ind w:left="714" w:hanging="357"/>
        <w:rPr>
          <w:bCs/>
          <w:szCs w:val="24"/>
        </w:rPr>
      </w:pPr>
      <w:r>
        <w:rPr>
          <w:bCs/>
          <w:szCs w:val="24"/>
        </w:rPr>
        <w:t>Dr. Berkes István jegyző</w:t>
      </w:r>
    </w:p>
    <w:p>
      <w:pPr>
        <w:pStyle w:val="TextBody"/>
        <w:numPr>
          <w:ilvl w:val="0"/>
          <w:numId w:val="2"/>
        </w:numPr>
        <w:ind w:left="714" w:hanging="357"/>
        <w:rPr/>
      </w:pPr>
      <w:r>
        <w:rPr>
          <w:bCs/>
          <w:szCs w:val="24"/>
        </w:rPr>
        <w:t>A Hivatal Irodavezetői</w:t>
      </w:r>
    </w:p>
    <w:p>
      <w:pPr>
        <w:pStyle w:val="TextBody"/>
        <w:numPr>
          <w:ilvl w:val="0"/>
          <w:numId w:val="2"/>
        </w:numPr>
        <w:ind w:left="714" w:hanging="357"/>
        <w:rPr>
          <w:bCs/>
          <w:szCs w:val="24"/>
        </w:rPr>
      </w:pPr>
      <w:r>
        <w:rPr>
          <w:bCs/>
          <w:szCs w:val="24"/>
        </w:rPr>
        <w:t>Irattár</w:t>
      </w:r>
    </w:p>
    <w:p>
      <w:pPr>
        <w:pStyle w:val="TextBody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TextBody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>Csongrád, 2008. március 19.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ab/>
        <w:t xml:space="preserve">Dr. Berkes István 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ab/>
        <w:t>jegyz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b/>
      <w:bCs/>
      <w:sz w:val="4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7:29:00Z</dcterms:created>
  <dc:creator>User</dc:creator>
  <dc:description/>
  <cp:keywords/>
  <dc:language>en-US</dc:language>
  <cp:lastModifiedBy>P. Kovács Katalin</cp:lastModifiedBy>
  <cp:lastPrinted>2008-03-20T11:49:00Z</cp:lastPrinted>
  <dcterms:modified xsi:type="dcterms:W3CDTF">2008-03-21T07:29:00Z</dcterms:modified>
  <cp:revision>2</cp:revision>
  <dc:subject/>
  <dc:title>Csongrád Város Polgármesterétől</dc:title>
</cp:coreProperties>
</file>