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Polgármesterétől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/>
        <w:t>Száma: 11-4665-1/2008</w:t>
      </w:r>
    </w:p>
    <w:p>
      <w:pPr>
        <w:pStyle w:val="Normal"/>
        <w:jc w:val="both"/>
        <w:rPr/>
      </w:pPr>
      <w:r>
        <w:rPr/>
        <w:t>Témafelelős: Diószegi Franci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08. március 2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  <w:i/>
          <w:u w:val="single"/>
        </w:rPr>
        <w:t>Tárgy</w:t>
      </w:r>
      <w:r>
        <w:rPr>
          <w:b/>
          <w:i/>
        </w:rPr>
        <w:t>: Tájékoztató az általános iskolai beiskolázás előkészí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08/2009. tanévre történő beiskolázás előkészítése érdeké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óvodák segítségével felmértük a tanköteles korú gyermekek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összevont szülői értekezletet tartottunk a leendő 1. osztályos tanulók szülei részé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agintézmények február hónapban nyílt tanítási napok keretében mutatkoztak b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ülők körében tájékozódtunk arról, hogy gyermeküket melyik tagintézménybe szeretnék beír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ról szóló, többször módosított 1993. évi LXXIX. törvény 13. § /1/ bekezdése szabályozza a szülők jogait, közöttük a nevelési-oktatási intézmény szabad megválasztásának jogát.</w:t>
      </w:r>
    </w:p>
    <w:p>
      <w:pPr>
        <w:pStyle w:val="Normal"/>
        <w:jc w:val="both"/>
        <w:rPr/>
      </w:pPr>
      <w:r>
        <w:rPr/>
        <w:t>A törvény 66. § /2/ bekezdése az iskolai körzethatárok kialakítását és a kötelező felvételt biztosító iskola fogalmát tisztázza.</w:t>
      </w:r>
    </w:p>
    <w:p>
      <w:pPr>
        <w:pStyle w:val="Normal"/>
        <w:jc w:val="both"/>
        <w:rPr/>
      </w:pPr>
      <w:r>
        <w:rPr/>
        <w:t xml:space="preserve">A törvény 3. számú melléklete az osztály- és csoportlétszám-határok, a tanórai és tanórán kívüli foglalkozások szervezésének rendjét szabályo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8/2009-es tanévre az első osztályba beiratkozó tanulók létszáma Csongrád városban várhatóan 165 fő.( ebből 13 gyermek iskolaérettségéről  a Megyei Szakértői Bizottság április 2-án fog dönteni ) </w:t>
      </w:r>
    </w:p>
    <w:p>
      <w:pPr>
        <w:pStyle w:val="Normal"/>
        <w:jc w:val="both"/>
        <w:rPr/>
      </w:pPr>
      <w:r>
        <w:rPr/>
        <w:t>A törvényi szabályozás és a szülők igényeinek figyelembevételével javaslom a Tisztelt Képviselő-testületnek a 2008/2009-es tanévben a Csongrádi Kistérség Egyesített Alapfokú Oktatási Intézmény csongrádi tagintézményeibe 8 első osztály indítását kezdeményezze, a határozati javaslatban részletezett tagintézményenkénti megosztásban.</w:t>
      </w:r>
    </w:p>
    <w:p>
      <w:pPr>
        <w:pStyle w:val="Normal"/>
        <w:jc w:val="both"/>
        <w:rPr/>
      </w:pPr>
      <w:r>
        <w:rPr/>
        <w:t>Csongrádi Kistérség Egyesített Alapfokú Oktatási Intézményben a 2008/2009-es tanévben indítható osztályok számáról a Kistérségi Társulási Tanács dönt, mint fenntar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iratkozás időpontját Csongrád városban javaslom 2007. április 21-22.-re kitű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z előterjesztés megvitatására és a határozati javaslat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e elfogadja a 2008/2009. tanév beiskolázása előkészítéséről szóló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zdeményezi, hogy a Csongrádi Kistérség által fenntartott Csongrádi Kistérség Egyesített Alapfokú Oktatási Intézmény csongrádi tagintézményeiben a 2008/2009-es tanévben 8 első osztály induljon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5940" w:leader="none"/>
        </w:tabs>
        <w:ind w:firstLine="720"/>
        <w:jc w:val="both"/>
        <w:rPr/>
      </w:pPr>
      <w:r>
        <w:rPr/>
        <w:t>Bokrosi Általános Iskola</w:t>
        <w:tab/>
        <w:t>1 osztály</w:t>
      </w:r>
    </w:p>
    <w:p>
      <w:pPr>
        <w:pStyle w:val="Normal"/>
        <w:tabs>
          <w:tab w:val="clear" w:pos="708"/>
          <w:tab w:val="right" w:pos="5940" w:leader="none"/>
        </w:tabs>
        <w:ind w:firstLine="720"/>
        <w:jc w:val="both"/>
        <w:rPr/>
      </w:pPr>
      <w:r>
        <w:rPr/>
        <w:t>Ének-Zenei Általános Iskola</w:t>
        <w:tab/>
        <w:t>2 osztály</w:t>
      </w:r>
    </w:p>
    <w:p>
      <w:pPr>
        <w:pStyle w:val="Normal"/>
        <w:tabs>
          <w:tab w:val="clear" w:pos="708"/>
          <w:tab w:val="right" w:pos="5940" w:leader="none"/>
        </w:tabs>
        <w:ind w:firstLine="720"/>
        <w:jc w:val="both"/>
        <w:rPr/>
      </w:pPr>
      <w:r>
        <w:rPr/>
        <w:t>Kossuth Lajos Általános Iskola</w:t>
        <w:tab/>
        <w:t>2 osztály</w:t>
      </w:r>
    </w:p>
    <w:p>
      <w:pPr>
        <w:pStyle w:val="Normal"/>
        <w:tabs>
          <w:tab w:val="clear" w:pos="708"/>
          <w:tab w:val="right" w:pos="5940" w:leader="none"/>
        </w:tabs>
        <w:ind w:firstLine="720"/>
        <w:jc w:val="both"/>
        <w:rPr/>
      </w:pPr>
      <w:r>
        <w:rPr/>
        <w:t>Piroskavárosi Általános Iskola</w:t>
        <w:tab/>
        <w:t>2 osztály</w:t>
      </w:r>
    </w:p>
    <w:p>
      <w:pPr>
        <w:pStyle w:val="Normal"/>
        <w:tabs>
          <w:tab w:val="clear" w:pos="708"/>
          <w:tab w:val="right" w:pos="5940" w:leader="none"/>
        </w:tabs>
        <w:ind w:firstLine="720"/>
        <w:jc w:val="both"/>
        <w:rPr/>
      </w:pPr>
      <w:r>
        <w:rPr/>
        <w:t>Gr. Széchenyi István Általános Iskola</w:t>
        <w:tab/>
        <w:t>1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ső osztályosok beiratkozásának időpontja április 21-22. és erről az érdekelteket tájékoztat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u w:val="single"/>
        </w:rPr>
        <w:t>Határidő</w:t>
      </w:r>
      <w:r>
        <w:rPr/>
        <w:t>:</w:t>
        <w:tab/>
        <w:t>2007. április 01.</w:t>
      </w:r>
    </w:p>
    <w:p>
      <w:pPr>
        <w:pStyle w:val="Normal"/>
        <w:tabs>
          <w:tab w:val="clear" w:pos="708"/>
          <w:tab w:val="left" w:pos="1800" w:leader="none"/>
        </w:tabs>
        <w:ind w:left="1800" w:hanging="1092"/>
        <w:jc w:val="both"/>
        <w:rPr/>
      </w:pPr>
      <w:r>
        <w:rPr>
          <w:u w:val="single"/>
        </w:rPr>
        <w:t>Felelős</w:t>
      </w:r>
      <w:r>
        <w:rPr/>
        <w:t>:</w:t>
        <w:tab/>
        <w:t xml:space="preserve"> Diószegi Franciska, a Humánpolitikai Iroda vezetője</w:t>
      </w:r>
    </w:p>
    <w:p>
      <w:pPr>
        <w:pStyle w:val="Normal"/>
        <w:ind w:firstLine="1843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ről jegyzőkönyvi kivonaton értesítést kapna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dő Tamás polgármes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r. Berkes István jegyz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lgármesteri Hivatal irodá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istérségi Munkaszervez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Humánpolitikai Ir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márc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ab/>
        <w:t>Bedő Tamás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07:00Z</dcterms:created>
  <dc:creator>Polgármesteri Hivatal</dc:creator>
  <dc:description/>
  <cp:keywords/>
  <dc:language>en-US</dc:language>
  <cp:lastModifiedBy>Dioszegi</cp:lastModifiedBy>
  <cp:lastPrinted>2008-03-19T11:24:00Z</cp:lastPrinted>
  <dcterms:modified xsi:type="dcterms:W3CDTF">2008-03-20T10:20:00Z</dcterms:modified>
  <cp:revision>10</cp:revision>
  <dc:subject/>
  <dc:title>Csongrád Város Önkormányzata</dc:title>
</cp:coreProperties>
</file>