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Száma: 09-183-54/2008.   </w:t>
      </w:r>
    </w:p>
    <w:p>
      <w:pPr>
        <w:pStyle w:val="Normal"/>
        <w:rPr>
          <w:sz w:val="26"/>
        </w:rPr>
      </w:pPr>
      <w:r>
        <w:rPr>
          <w:sz w:val="26"/>
        </w:rPr>
        <w:t>Témafelelős: Kruppa István</w:t>
      </w:r>
    </w:p>
    <w:p>
      <w:pPr>
        <w:pStyle w:val="Heading2"/>
        <w:rPr>
          <w:smallCaps/>
          <w:spacing w:val="20"/>
        </w:rPr>
      </w:pPr>
      <w:r>
        <w:rPr>
          <w:smallCaps/>
          <w:spacing w:val="20"/>
        </w:rPr>
        <w:t xml:space="preserve">Előterjesztés </w:t>
      </w:r>
    </w:p>
    <w:p>
      <w:pPr>
        <w:pStyle w:val="Normal"/>
        <w:jc w:val="center"/>
        <w:rPr>
          <w:b/>
          <w:b/>
          <w:smallCaps/>
          <w:spacing w:val="20"/>
          <w:sz w:val="26"/>
        </w:rPr>
      </w:pPr>
      <w:r>
        <w:rPr>
          <w:b/>
          <w:smallCaps/>
          <w:spacing w:val="20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6"/>
        </w:rPr>
        <w:t>2008. március 28-a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Tárgy</w:t>
      </w:r>
      <w:r>
        <w:rPr>
          <w:sz w:val="26"/>
        </w:rPr>
        <w:t>:</w:t>
      </w:r>
      <w:r>
        <w:rPr>
          <w:i/>
          <w:sz w:val="26"/>
        </w:rPr>
        <w:t xml:space="preserve"> Társadalmi szervezetek támogatása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Képviselő-testület 2008. február 22-i ülésén döntött az önkormányzat 2008. évi költségvetéséről, melyben szerepelt a társadalmi szervezetek támogatására elkülönített összeg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támogatásra vonatkozó pályázati kiírást a 2008. január 18-i ülésén a Képviselő-testület jóváhagyta a 12/2008. (I. 18.) ÖKt. határozatával. </w:t>
      </w:r>
    </w:p>
    <w:p>
      <w:pPr>
        <w:pStyle w:val="Normal"/>
        <w:jc w:val="both"/>
        <w:rPr/>
      </w:pPr>
      <w:r>
        <w:rPr>
          <w:sz w:val="26"/>
        </w:rPr>
        <w:t xml:space="preserve">A pályázati felhívást közzétettük a Kábeltelevízióban és a Polgármesteri Hivatal hirdetőtábláján, valamint a város honlapján is elérhető vol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Képviselő-testület a 2008. évi önkormányzati költségvetésről szóló rendeletében 4.500 e Ft-ot hagyott jóvá e célra és úgy rendelkezett, hogy a felosztást – pályázat alapján – a Képviselő-testület végzi, az állandó bizottságok elnökei véleményének kikérését követően a polgármester előterjesztése alapjá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felosztási elveket és a javasolt összeget a véleményező testület 2008. március 13-án a Polgármesterrel egyeztette. (Megjelent 4 fő bizottsági elnök és 1 fő megbízott. A megbeszélésen részt vett az Alpolgármester Úr is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ülésen jelenlévők a pályázatokban megfogalmazott célok és a benyújtott igények, továbbá a költségvetésben elfogadott keretösszeg figyelembevételével tettek javaslatot az összeg felosztására. Fő irányelvként a tavalyi támogatási összeg 128,57 %-át határozták meg odaítélésre, figyelembe véve a megemelt keretösszege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pályázatok részletes megismerésére a Polgármesteri Hivatal Városgazdasági Irodáján volt (van) lehetőség. A véleményező testület tagjai a beadott pályázatok adatlapjait másolatban megkapták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előterjesztés melléklete külön oszlopban tartalmazza a véleményező testület javaslatát, melyet többségi szavazattal támogatott. A fenti javaslattal egyetértve, saját javaslatomat azzal egyezően terjesztem a Tisztelt Képviselő-testület elé. </w:t>
      </w:r>
    </w:p>
    <w:p>
      <w:pPr>
        <w:pStyle w:val="Normal"/>
        <w:jc w:val="both"/>
        <w:rPr/>
      </w:pPr>
      <w:r>
        <w:rPr>
          <w:sz w:val="26"/>
        </w:rPr>
        <w:t>A támogatási keret a költségvetésben jóváhagyott összeg, a javaslattól eltérő támogatás csak a keretösszegen belül adhat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Állami Számvevőszék észrevételezése alapján a társadalmi szervezetek vezetőivel megállapodást kell kötni az összeg felhasználásár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Kérem a Tisztelt Képviselő-testületet a javaslatok megvitatására és a támogatási összegek megállapításár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>
          <w:smallCaps/>
          <w:spacing w:val="20"/>
          <w:sz w:val="26"/>
        </w:rPr>
      </w:pPr>
      <w:r>
        <w:rPr>
          <w:smallCaps/>
          <w:spacing w:val="20"/>
          <w:sz w:val="26"/>
        </w:rPr>
      </w:r>
    </w:p>
    <w:p>
      <w:pPr>
        <w:pStyle w:val="Heading2"/>
        <w:rPr>
          <w:smallCaps/>
          <w:spacing w:val="20"/>
        </w:rPr>
      </w:pPr>
      <w:r>
        <w:rPr>
          <w:smallCaps/>
          <w:spacing w:val="20"/>
        </w:rPr>
        <w:t>Határozati javaslat</w:t>
      </w:r>
    </w:p>
    <w:p>
      <w:pPr>
        <w:pStyle w:val="Normal"/>
        <w:jc w:val="center"/>
        <w:rPr>
          <w:b/>
          <w:b/>
          <w:smallCaps/>
          <w:spacing w:val="20"/>
          <w:sz w:val="26"/>
        </w:rPr>
      </w:pPr>
      <w:r>
        <w:rPr>
          <w:b/>
          <w:smallCaps/>
          <w:spacing w:val="20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Csongrád Város Önkormányzatának Képviselő-testülete az 1/2008. (III. 10.) ÖKt. rendelet 9. § /2/ bekezdése alapján a mellékletben szereplő összegekkel támogatja az abban felsorolt társadalmi szervezeteket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éri a Polgármestert, hogy a biztosított összeg felhasználására kössön megállapodást az érintett társadalmi szervezetekkel. </w:t>
      </w:r>
    </w:p>
    <w:p>
      <w:pPr>
        <w:pStyle w:val="TextBody"/>
        <w:rPr/>
      </w:pPr>
      <w:r>
        <w:rPr/>
      </w:r>
    </w:p>
    <w:p>
      <w:pPr>
        <w:pStyle w:val="TextBody"/>
        <w:ind w:left="795" w:hanging="0"/>
        <w:rPr/>
      </w:pPr>
      <w:r>
        <w:rPr>
          <w:u w:val="single"/>
        </w:rPr>
        <w:t>Határidő</w:t>
      </w:r>
      <w:r>
        <w:rPr/>
        <w:t>:</w:t>
        <w:tab/>
        <w:t>2008. május 15.</w:t>
      </w:r>
    </w:p>
    <w:p>
      <w:pPr>
        <w:pStyle w:val="TextBody"/>
        <w:ind w:left="795" w:hanging="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/>
      </w:pPr>
      <w:r>
        <w:rPr/>
        <w:t>Utasítja a Városgazdasági Irodát, hogy a támogatási összegeket a megállapodások alapján utalja 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u w:val="single"/>
        </w:rPr>
        <w:t>Határidő</w:t>
      </w:r>
      <w:r>
        <w:rPr>
          <w:sz w:val="26"/>
        </w:rPr>
        <w:t>:</w:t>
        <w:tab/>
        <w:t>2008. június 30.</w:t>
      </w:r>
    </w:p>
    <w:p>
      <w:pPr>
        <w:pStyle w:val="Normal"/>
        <w:ind w:left="708" w:hanging="0"/>
        <w:jc w:val="both"/>
        <w:rPr/>
      </w:pPr>
      <w:r>
        <w:rPr>
          <w:sz w:val="26"/>
          <w:u w:val="single"/>
        </w:rPr>
        <w:t>Felelős</w:t>
      </w:r>
      <w:r>
        <w:rPr>
          <w:sz w:val="26"/>
        </w:rPr>
        <w:t>:</w:t>
        <w:tab/>
        <w:t>Vörösné Lakatos Zsuzsanna irodavezető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songrád, 2008. március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9:00Z</dcterms:created>
  <dc:creator>Csongrád Város</dc:creator>
  <dc:description/>
  <cp:keywords/>
  <dc:language>en-US</dc:language>
  <cp:lastModifiedBy>P. Kovács Katalin</cp:lastModifiedBy>
  <cp:lastPrinted>2008-03-18T07:49:00Z</cp:lastPrinted>
  <dcterms:modified xsi:type="dcterms:W3CDTF">2008-03-18T08:59:00Z</dcterms:modified>
  <cp:revision>2</cp:revision>
  <dc:subject/>
  <dc:title>Társadalmi </dc:title>
</cp:coreProperties>
</file>