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Csongrád Város Polgármesterétől</w:t>
      </w:r>
      <w:r>
        <w:rPr>
          <w:rFonts w:cs="Garamond" w:ascii="Garamond" w:hAnsi="Garamond"/>
          <w:b/>
          <w:bCs/>
          <w:i/>
          <w:i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záma: 16-510-8/2008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>Témafelelős: Vörösné Lakatos Zsuzsanna, Török Beatrix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ngrád Város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08. március 28.-i ülésére</w:t>
      </w:r>
    </w:p>
    <w:p>
      <w:pPr>
        <w:pStyle w:val="Heading1"/>
        <w:ind w:left="765" w:hanging="765"/>
        <w:jc w:val="both"/>
        <w:rPr/>
      </w:pPr>
      <w:r>
        <w:rPr>
          <w:rFonts w:cs="Garamond" w:ascii="Garamond" w:hAnsi="Garamond"/>
          <w:b/>
          <w:u w:val="none"/>
        </w:rPr>
        <w:t>Tárgy</w:t>
      </w:r>
      <w:r>
        <w:rPr>
          <w:rFonts w:cs="Garamond" w:ascii="Garamond" w:hAnsi="Garamond"/>
          <w:u w:val="none"/>
        </w:rPr>
        <w:t>:</w:t>
        <w:tab/>
      </w:r>
      <w:r>
        <w:rPr>
          <w:rFonts w:cs="Garamond" w:ascii="Garamond" w:hAnsi="Garamond"/>
          <w:sz w:val="24"/>
          <w:szCs w:val="24"/>
          <w:u w:val="none"/>
        </w:rPr>
        <w:t>Tájékoztatás a Csongrádi Kistérség Többcélú Társulása 2008. évi költségvetéséről</w:t>
      </w:r>
    </w:p>
    <w:p>
      <w:pPr>
        <w:pStyle w:val="Normal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songrádi Kistérség Többcélú Társulása 2008. február 13.-i ülésén első olvasatban tárgyalta a Társulás költségvetését. A költségvetés készítését 2008. januárjában költségvetési kerettárgyalások előzték meg, melyen az érintett intézmények vezetői, érintett szakmai és pénzügyi szakemberek, jegyzők és az adott települések polgármesteri is részt vettek. A költségvetés tervezetét a Társulás elnöke az érdekegyeztető fórum tagjaival megvitatta, a Tanács elé terjesztett anyagot a Társulás pénzügyi bizottsága előzetesen megtárgyalta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Társulás Tanácsa a 2008. február 13.-i ülésen pontosító javaslatokat fogalmazott meg a végleges változat elkészítéséhez, mely javaslatok beépítését követően, a települési önkormányzatok költségvetési rendeleteinek ismeretében, a Társulás Tanácsa 2008. március 12.-i ülésén a Társulás 2008. évi költségvetését elfogadta.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A költségvetés főbb adatai: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Bevételek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2008. évre tervezhető és javasolt források számított összege 1.425.036e Ft. Előző évi adatokhoz nem célszerű hasonlítani (sem a bevételi, sem a kiadási előirányzatokat), hiszen az intézményfenntartói átszervezés folyamatosan történt, és nem áll rendelkezésre olyan bázis adat, amely az összehasonlíthatóságot megalapozná.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Kiadások:</w:t>
      </w:r>
    </w:p>
    <w:p>
      <w:pPr>
        <w:pStyle w:val="Normal"/>
        <w:ind w:right="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2008. évi tervezett költségvetés kiadása 1.425.036eFt, mely az előző évinél jelentősen több, a bevételeknél is említett intézményfenntartói változás hatása miatt. További növekedést jelentett a központi bérpolitikai intézkedés, melynek fedezetét külön, előleg lehívásának lehetősége mellett biztosítja az állami költségvetés.</w:t>
      </w:r>
    </w:p>
    <w:p>
      <w:pPr>
        <w:pStyle w:val="Normal"/>
        <w:ind w:right="84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84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Intézményenkénti tervszámok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Piroskavárosi Idősek Otthona</w:t>
      </w:r>
    </w:p>
    <w:p>
      <w:pPr>
        <w:pStyle w:val="Normal"/>
        <w:ind w:right="84" w:hanging="0"/>
        <w:jc w:val="both"/>
        <w:rPr/>
      </w:pPr>
      <w:r>
        <w:rPr>
          <w:rFonts w:cs="Garamond" w:ascii="Garamond" w:hAnsi="Garamond"/>
        </w:rPr>
        <w:t>Bevételi = Kiadási előirányzat: 79.323eFt. Saját bevétel 28.330eFt, támogatás 50.993eFt. Személyi juttatás 35.335eFt, járulékok 10.715eFt, dologi kiadás 30.641eFt, felhalmozási kiadás 2.632eFt..</w:t>
      </w:r>
    </w:p>
    <w:p>
      <w:pPr>
        <w:pStyle w:val="Normal"/>
        <w:ind w:right="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Garamond" w:ascii="Garamond" w:hAnsi="Garamond"/>
          <w:b/>
          <w:bCs/>
        </w:rPr>
        <w:t>Szociális Ellátások Intézménye</w:t>
      </w:r>
      <w:r>
        <w:rPr>
          <w:rFonts w:cs="Garamond" w:ascii="Garamond" w:hAnsi="Garamond"/>
          <w:b/>
        </w:rPr>
        <w:t xml:space="preserve"> 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Bevételi = Kiadási előirányzat: 227.488eFt. Saját bevétel 51.943 eFt, támogatás 175.545eFt. Személyi juttatás 102.900eFt, járulékok 33.687eFt, dologi kiadás 84.241eFt, pénzeszköz átadás 6.607eFt, ellátottak pénzbeni juttatása: 53eF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Garamond" w:ascii="Garamond" w:hAnsi="Garamond"/>
          <w:b/>
          <w:bCs/>
        </w:rPr>
        <w:t>Remény Szociális Otthon</w:t>
      </w:r>
      <w:r>
        <w:rPr>
          <w:rFonts w:cs="Garamond" w:ascii="Garamond" w:hAnsi="Garamond"/>
          <w:b/>
        </w:rPr>
        <w:t xml:space="preserve"> 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Bevételi = Kiadási előirányzat: 61.258eFt. Saját bevétel 14.778eFt, támogatás 46.480eFt. Személyi juttatás 32.289eFt, járulékok 10.426eFt, dologi kiadás 18.543eFt </w:t>
      </w:r>
    </w:p>
    <w:p>
      <w:pPr>
        <w:pStyle w:val="Szvegtrzsbehzssal3"/>
        <w:overflowPunct w:val="true"/>
        <w:autoSpaceDE w:val="true"/>
        <w:spacing w:before="0" w:after="0"/>
        <w:ind w:left="0" w:hanging="0"/>
        <w:jc w:val="both"/>
        <w:textAlignment w:val="auto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Garamond" w:ascii="Garamond" w:hAnsi="Garamond"/>
          <w:b/>
          <w:bCs/>
        </w:rPr>
        <w:t>Rózsafüzér Gondozási Központ</w:t>
      </w:r>
      <w:r>
        <w:rPr>
          <w:rFonts w:cs="Garamond" w:ascii="Garamond" w:hAnsi="Garamond"/>
          <w:b/>
        </w:rPr>
        <w:t xml:space="preserve"> 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Bevételi = Kiadási előirányzat: 94.625eFt. Saját bevétel 32.006eFt, támogatás 50.078eFt. Személyi juttatás 42.455eFt, járulékok 14.150eFt, dologi kiadás 37.920eFt, ellátottak pénzbeni juttatása: 100eF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Csongrádi Kistérség Egyesített Alapfokú Oktatási Intézmény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A tagiskolák gazdálkodási adatainak elkülönítése biztosított a kialakított elszámolási rend szerint. Az igazgatóság költségei az érintett vezetők, illetve dolgozó telephely szerinti tagintézményének költségvetésében szerepel. A kiadások fedezetét megállapodás szerint a tagiskolák közötti elszámolással biztosítjuk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László Gyula Általános iskola (Felgyő)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Bevételi = Kiadási előirányzat: 68.093eFt. Saját bevétel 3.300eFt, támogatás 64.793eFt. Személyi juttatás 39.941eFt, járulékok 12.693eFt, dologi kiadás 8.725eFt, pénzeszköz átadás 6.734eF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Szent László Általános Iskola (Csanytelek)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Bevételi = Kiadási előirányzat: 108.056eFt. Saját bevétel 5.555eFt, támogatás102.501eFt. Személyi juttatás 53.938eFt, járulékok 17.286eFt, dologi kiadás 26.080eFt, pénzeszköz átadás 10.752eF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Csongrádi tagintézmények:  </w:t>
      </w:r>
      <w:r>
        <w:rPr>
          <w:rFonts w:cs="Garamond" w:ascii="Garamond" w:hAnsi="Garamond"/>
          <w:b/>
          <w:bCs/>
        </w:rPr>
        <w:t>Bokrosi Általános Iskola, Ének-Zenei Általános Iskola, Kossuth L. Általános Iskola, Piroskavárosi Általános Iskola, Széchenyi I. Általános Iskola, Átmeneti és Diákotthon, Galli János Alapfokú Művészetoktatási Intézmény, Egységes Pedagógiai Szakszolgál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evételi = Kiadási előirányzat: 556.920eFt. Saját bevétel 10.111eFt, támogatás 540.203eFt. Személyi juttatás 384.228eFt, járulékok 124.404eFt, dologi kiadás 46.085eFt, pénzeszköz átadás 2.113eFt, ellátottak pénzbeni juttatása: 90eFt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Tömörkény I. Általános iskola (Tömörkény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evételi = Kiadási előirányzat: 59.058eFt. Saját bevétel 2.800eFt, támogatás 56.258eFt. Személyi juttatás 35.470eFt, járulékok 11.444eFt, dologi kiadás 12.144eFt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Csongrádi Kistérség Egyesített Nevelési Intézmény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Csanyteleki Napközi Otthonos Óvod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evételi = Kiadási előirányzat: 52.618eFt. Saját bevétel 3.550 eFt, támogatás 47.981eFt. Személyi juttatás 30.251eFt, járulékok 9.762eFt, dologi kiadás 12.605eF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Tömörkény I. Napközi Otthonos Óvod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evételi = Kiadási előirányzat: 22.365eFt. Saját bevétel 500eFt, támogatás 21.865eFt. Személyi juttatás 15.024eFt, járulékok 4.884eFt, dologi kiadás 2.457eF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Felgyői Napközi Otthonos Óvod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evételi = Kiadási előirányzat: 20.563eFt. Saját bevétel 806eFt, támogatás 19.757eFt. Személyi juttatás 13.953eFt, járulékok 4.466eFt, dologi kiadás 2.144eF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z intézmény csanyteleki tagintézményének infrastrukturális fejlesztése benyújtásra került a DAOP pályázati forrásra. Az óvodák tekintetében szintén kiemelt feladat az esélyegyenlőségi tervben megfogalmazott szempontok érvényesítése, illetve a tartalmi megújulás segítés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unkaszervezet (Társulás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evételi = Kiadási előirányzat: 1.077.105eFt. Személyi juttatás 8.155eFt, járulékok 2.611eFt, dologi kiadás 6.044eFt, pénzeszköz átadás 36.294eFt, felhalmozási kiadás 21.565eFt, intézmény finanszírozás 1.002.436eF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</w:rPr>
        <w:t>A kerettárgyalásokon elhangzottak szerint a Munkaszervezet önálló gazdasági ügyvitelének kialakítása betervezésével történt a tervszámok kialakítás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2007.évi sikeres pályázat nyomán társulási feladatot jelent a Csongrád-Felgyő közötti kerékpárút beruházás, melyhez az önerőt az érintett településektől felhalmozásra átvett pénzként leterveztünk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songrádi Kistérség Többcélú Társulása költségvetési intézményeknél foglalkoztatotti létszámra vonatkozó részletes adatokat a 3/ a sz. melléklet tartalmazz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terjesztéshez a költségvetési tájékoztató megtétele érdekében az alábbi dokumentumokat mellékelem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1 sz. melléklet: Bevételek 2006-2007-2008-2009-20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1/a sz. melléklet: A 2008. évi intézményi támogatás megbontása (az adatoknál a szükséges önkormányzati kiegészítő támogatás mértéke függ a szervezeti és ellátási feladatoktól, ezért az összehasonlító számítások nehézkesek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/b sz. melléklet: Bevételek intézményenként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.1 sz. melléklet: A kiadások alakulása 2006-2010. évben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/a sz. melléklet: A kiadások intézményenként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/a sz. melléklet: A költségvetési intézményeknél foglalkoztatottak létszáma 2007-2008. években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/c. sz. melléklet: 2007/2008-as tanév összegzés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rrástérkép, fejlesztési feladatok, pályázatok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Társulás teljes költségvetési anyaga letölthető a </w:t>
      </w:r>
      <w:hyperlink r:id="rId2">
        <w:r>
          <w:rPr>
            <w:rStyle w:val="InternetLink"/>
            <w:rFonts w:cs="Garamond" w:ascii="Garamond" w:hAnsi="Garamond"/>
          </w:rPr>
          <w:t>www.csongradikisterseg.hu</w:t>
        </w:r>
      </w:hyperlink>
      <w:r>
        <w:rPr>
          <w:rFonts w:cs="Garamond" w:ascii="Garamond" w:hAnsi="Garamond"/>
        </w:rPr>
        <w:t xml:space="preserve"> honlapról illetve nyomtatott formában megtekinthető a Társulás irodájában is (Galéria Fsz. 29.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em a Tisztelt Képviselő-testületet, az előterjesztés megvitatására és a határozati javaslat elfogadására!</w:t>
      </w:r>
    </w:p>
    <w:p>
      <w:pPr>
        <w:pStyle w:val="Heading1"/>
        <w:ind w:left="765" w:hanging="765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javasla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1"/>
        <w:jc w:val="both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  <w:t>Csongrád Város Önkormányzatának Képviselő-testülete megtárgyalta a „Tájékoztatás a Csongrádi Kistérség Többcélú Társulása 2008. évi költségvetéséről” című előterjesztést és az alábbi határozatot hozta: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ongrád Város Önkormányzatának Képviselő-testülete a Csongrádi Kistérség Többcélú Társulásának 2008. évi költségvetésről szóló tájékoztatást tudomásul veszi.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edő Tamás polgármester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pviselő-testület tagja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rosgazdasági Iroda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ongrádi Kistérség Többcélú Társulása Munkaszervezet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ongrád, 2008. március 17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Bedő Tamá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ikisterseg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58:00Z</dcterms:created>
  <dc:creator>Csongrádi Kistérség Többcélé Társulása</dc:creator>
  <dc:description/>
  <dc:language>en-US</dc:language>
  <cp:lastModifiedBy>Polgármesteri Hivatal</cp:lastModifiedBy>
  <cp:lastPrinted>2008-03-19T10:45:00Z</cp:lastPrinted>
  <dcterms:modified xsi:type="dcterms:W3CDTF">2008-03-20T09:58:00Z</dcterms:modified>
  <cp:revision>2</cp:revision>
  <dc:subject/>
  <dc:title>Csongrád Város Polgármesterétől</dc:title>
</cp:coreProperties>
</file>