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Csongrád Város Polgármesterétő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Száma: 10-4617-2/2007.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Előadó: Ruzsinszki Ferenc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március 28-án tartandó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  <w:u w:val="single"/>
        </w:rPr>
        <w:t>Tárgy:</w:t>
      </w:r>
      <w:r>
        <w:rPr>
          <w:i/>
          <w:iCs/>
        </w:rPr>
        <w:t xml:space="preserve"> SZMM-TP-2008 „Távmunka alkalmazásának támogatására” című pályázat benyújtása és önerő biztosítása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 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Szociális és Munkaügyi Minisztérium megbízásából a Budapesti Munkaerő-piaci Intervenciós Központ a </w:t>
      </w:r>
      <w:r>
        <w:rPr>
          <w:i/>
          <w:iCs/>
        </w:rPr>
        <w:t>„Távmunka alkalmazásának támogatására (SZMM-TP-2008)„</w:t>
      </w:r>
      <w:r>
        <w:rPr/>
        <w:t xml:space="preserve"> pályázatot írt ki. A távmunka elterjesztésére indított központi munkaerő-piaci program folytatásával a Szociális és Munkaügyi Minisztérium ösztönözni kívánja a rugalmas munkavégzési formák alkalmazását. A munkáltató ösztönzése a távmunkás foglalkoztatásban rejlő gazdaságosság kihasználására, növelve ezáltal a hazai foglalkoztatás szintjét a hátrányos helyzetű kistérségekben. A pályázat a távoli helyről történő munkavégzés további elterjesztésével a munkaerőpiac azon szereplőinek is lehetőséget teremt, akik valamely hátrányos helyzetű csoporthoz tartoznak (tartós munkanélküliek, fogyatékkal élők, pályakezdők)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A támogatás mértéke, időtartama:</w:t>
      </w:r>
    </w:p>
    <w:p>
      <w:pPr>
        <w:pStyle w:val="TextBody"/>
        <w:rPr/>
      </w:pPr>
      <w:r>
        <w:rPr>
          <w:szCs w:val="24"/>
        </w:rPr>
        <w:t xml:space="preserve">Támogatási időszak: </w:t>
      </w:r>
      <w:r>
        <w:rPr>
          <w:b/>
          <w:bCs/>
          <w:szCs w:val="24"/>
        </w:rPr>
        <w:t>8 hónap</w:t>
      </w:r>
      <w:r>
        <w:rPr>
          <w:szCs w:val="24"/>
        </w:rPr>
        <w:t xml:space="preserve"> (július 1-től kezdődően)</w:t>
      </w:r>
    </w:p>
    <w:p>
      <w:pPr>
        <w:pStyle w:val="TextBody"/>
        <w:rPr/>
      </w:pPr>
      <w:r>
        <w:rPr>
          <w:szCs w:val="24"/>
        </w:rPr>
        <w:t xml:space="preserve">Távmunka keretében történő továbbfoglalkoztatási kötelezettség: </w:t>
      </w:r>
      <w:r>
        <w:rPr>
          <w:b/>
          <w:bCs/>
          <w:szCs w:val="24"/>
        </w:rPr>
        <w:t>10 hónap</w:t>
      </w:r>
      <w:r>
        <w:rPr>
          <w:szCs w:val="24"/>
        </w:rPr>
        <w:t xml:space="preserve"> </w:t>
      </w:r>
    </w:p>
    <w:p>
      <w:pPr>
        <w:pStyle w:val="TextBody"/>
        <w:rPr/>
      </w:pPr>
      <w:r>
        <w:rPr>
          <w:szCs w:val="24"/>
        </w:rPr>
        <w:t xml:space="preserve">A bértámogatás összege minden távmunkás munkahely esetében legfeljebb bruttó 70.000,-Ft/fő/hó és annak járulékai (Munkáltatói TB járulék: 29 %; Eü. Hozzájárulás: 1.950,-Ft és Munkaadói járulék: 3 %) azaz </w:t>
      </w:r>
      <w:r>
        <w:rPr>
          <w:b/>
          <w:bCs/>
          <w:szCs w:val="24"/>
        </w:rPr>
        <w:t>94.350,-Ft/fő/hó</w:t>
      </w:r>
      <w:r>
        <w:rPr>
          <w:szCs w:val="24"/>
        </w:rPr>
        <w:t xml:space="preserve"> összeg. </w:t>
      </w:r>
    </w:p>
    <w:p>
      <w:pPr>
        <w:pStyle w:val="TextBody"/>
        <w:rPr>
          <w:szCs w:val="24"/>
        </w:rPr>
      </w:pPr>
      <w:r>
        <w:rPr>
          <w:szCs w:val="24"/>
        </w:rPr>
        <w:t>A távmunkában alkalmazott munkavállaló bére nem lehet alacsonyabb a hagyományos munkaszervezésű munkakörben alkalmazott bérnél. A munkáltatónak figyelembe kell venni a munkakör ellátásához szükséges végzettséget. A diplomás munkakör ellátása esetén diplomás munkabért kell alkalmazni.</w:t>
      </w:r>
    </w:p>
    <w:p>
      <w:pPr>
        <w:pStyle w:val="TextBody"/>
        <w:rPr/>
      </w:pPr>
      <w:r>
        <w:rPr>
          <w:b/>
          <w:bCs/>
          <w:szCs w:val="24"/>
        </w:rPr>
        <w:t>Infrastruktúra beszerzés támogatása:</w:t>
      </w:r>
    </w:p>
    <w:p>
      <w:pPr>
        <w:pStyle w:val="TextBody"/>
        <w:rPr/>
      </w:pPr>
      <w:r>
        <w:rPr>
          <w:szCs w:val="24"/>
        </w:rPr>
        <w:t xml:space="preserve">A távmunka alkalmazásához és fenntartásához szükséges infrastruktúra megteremtéséhez bruttó </w:t>
      </w:r>
      <w:r>
        <w:rPr>
          <w:b/>
          <w:bCs/>
          <w:szCs w:val="24"/>
        </w:rPr>
        <w:t>150.000,-Ft/fő</w:t>
      </w:r>
      <w:r>
        <w:rPr>
          <w:szCs w:val="24"/>
        </w:rPr>
        <w:t xml:space="preserve"> eszköztámogatás számolható el, ami legfeljebb az eszközigények 75 %-a és minimum 25 % azaz 50.000,-Ft önerőt kell a pályázónak biztosítan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Csongrád Város Önkormányzata 3 fővel kíván részt venni a 2008. évi távmunkaprogramban.</w:t>
      </w:r>
    </w:p>
    <w:p>
      <w:pPr>
        <w:pStyle w:val="TextBody"/>
        <w:rPr>
          <w:szCs w:val="24"/>
        </w:rPr>
      </w:pPr>
      <w:r>
        <w:rPr>
          <w:szCs w:val="24"/>
        </w:rPr>
        <w:t>Az előzetes számítások szerint a 18 havi bér, járulék és dologi kiadás a 3 fő részére 6.868.764,-Ft. A pályázható összeg 2.714.400,-Ft, saját forrás igény: 4.154.364,-Ft amely jelentős részben biztosítható a dolgozók által külső megbízók részére végezhető ( pályázatírás bevételből illetve az önkormányzatnál végzett pályázatírói feladat ellátásával együtt jelentkező kiadási megtakarításbó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Képviselő-testület megtárgyalta az </w:t>
      </w:r>
      <w:r>
        <w:rPr>
          <w:i/>
          <w:iCs/>
        </w:rPr>
        <w:t xml:space="preserve">SZMM-TP-2008 „Távmunka alkalmazásának támogatására” című pályázat benyújtása és önerő biztosítása </w:t>
      </w:r>
      <w:r>
        <w:rPr>
          <w:iCs/>
        </w:rPr>
        <w:t>előterjesztést, és az alábbi határozatot hozz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rPr/>
      </w:pPr>
      <w:r>
        <w:rPr/>
        <w:t>Csongrád Város Önkormányzata Képviselő-testülete felkéri a polgármestert hogy az     SZMM-TP-2008 „Távmunka alkalmazásának támogatására” című pályázatot készítesse elő és nyújtsa b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08. március</w:t>
      </w:r>
    </w:p>
    <w:p>
      <w:pPr>
        <w:pStyle w:val="TextBody"/>
        <w:rPr/>
      </w:pPr>
      <w:r>
        <w:rPr>
          <w:szCs w:val="24"/>
          <w:u w:val="single"/>
        </w:rPr>
        <w:t xml:space="preserve">Felelős: </w:t>
      </w:r>
      <w:r>
        <w:rPr>
          <w:szCs w:val="24"/>
        </w:rPr>
        <w:t>Bedő Tamás polgármester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A Képviselő-testület, sikeres pályázat esetén megvalósításhoz szükséges</w:t>
      </w:r>
    </w:p>
    <w:p>
      <w:pPr>
        <w:pStyle w:val="TextBody"/>
        <w:ind w:left="360" w:hanging="0"/>
        <w:rPr>
          <w:i/>
          <w:i/>
          <w:iCs/>
        </w:rPr>
      </w:pPr>
      <w:r>
        <w:rPr/>
        <w:t xml:space="preserve">      </w:t>
      </w:r>
      <w:r>
        <w:rPr/>
        <w:t>saját forrást a 2008-2009. évi költségvetésében biztosítja.</w:t>
      </w:r>
    </w:p>
    <w:p>
      <w:pPr>
        <w:pStyle w:val="TextBody"/>
        <w:ind w:left="720" w:hanging="0"/>
        <w:rPr/>
      </w:pPr>
      <w:r>
        <w:rPr/>
        <w:t xml:space="preserve">Sikeres pályázat esetén 2008. július 1-től a támogatás és a kötelező    továbbfoglalkoztatás idejére ( 2009. dec. 31-ig) a polgármesteri hivatal létszámát </w:t>
      </w:r>
    </w:p>
    <w:p>
      <w:pPr>
        <w:pStyle w:val="TextBody"/>
        <w:ind w:left="720" w:hanging="0"/>
        <w:rPr/>
      </w:pPr>
      <w:r>
        <w:rPr/>
        <w:t>3 fővel növeli a saját bevétel terhé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Erről értesítést kapnak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r. Berkes István jegyző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olgármesteri tanácsadó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Városgazdasági Irod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rPr/>
      </w:pPr>
      <w:r>
        <w:rPr/>
        <w:t>Csongrád, 2008. március 2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64" w:firstLine="708"/>
        <w:rPr/>
      </w:pPr>
      <w:r>
        <w:rPr/>
        <w:t xml:space="preserve"> </w:t>
      </w:r>
      <w:r>
        <w:rPr/>
        <w:t>Bedő Tamás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0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7:42:00Z</dcterms:created>
  <dc:creator>Többcélú Kistérségi Társulás</dc:creator>
  <dc:description/>
  <cp:keywords/>
  <dc:language>en-US</dc:language>
  <cp:lastModifiedBy>P. Kovács Katalin</cp:lastModifiedBy>
  <cp:lastPrinted>2008-03-21T08:07:00Z</cp:lastPrinted>
  <dcterms:modified xsi:type="dcterms:W3CDTF">2008-03-21T07:42:00Z</dcterms:modified>
  <cp:revision>2</cp:revision>
  <dc:subject/>
  <dc:title>Csongrád Város Polgármesterétől</dc:title>
</cp:coreProperties>
</file>