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0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ongrád Város Önkormányzata</w:t>
        <w:tab/>
        <w:t>„M”</w:t>
      </w:r>
    </w:p>
    <w:p>
      <w:pPr>
        <w:pStyle w:val="Heading1"/>
        <w:tabs>
          <w:tab w:val="clear" w:pos="708"/>
          <w:tab w:val="right" w:pos="9000" w:leader="none"/>
        </w:tabs>
        <w:jc w:val="both"/>
        <w:rPr>
          <w:b/>
          <w:b/>
          <w:i/>
          <w:i/>
          <w:sz w:val="52"/>
          <w:szCs w:val="26"/>
        </w:rPr>
      </w:pPr>
      <w:r>
        <w:rPr>
          <w:b/>
          <w:i/>
          <w:sz w:val="26"/>
          <w:szCs w:val="26"/>
        </w:rPr>
        <w:t xml:space="preserve">Polgármesteri Hivatal </w:t>
      </w:r>
      <w:r>
        <w:rPr>
          <w:b/>
          <w:iCs/>
          <w:sz w:val="26"/>
          <w:szCs w:val="26"/>
        </w:rPr>
        <w:tab/>
      </w:r>
      <w:r>
        <w:rPr>
          <w:b/>
          <w:iCs/>
          <w:sz w:val="52"/>
          <w:szCs w:val="26"/>
        </w:rPr>
        <w:t>1.</w:t>
      </w:r>
    </w:p>
    <w:p>
      <w:pPr>
        <w:pStyle w:val="Heading1"/>
        <w:tabs>
          <w:tab w:val="clear" w:pos="708"/>
          <w:tab w:val="right" w:pos="90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Jegyzőjétől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 w:val="26"/>
          <w:szCs w:val="26"/>
        </w:rPr>
        <w:t>Száma:</w:t>
      </w:r>
      <w:r>
        <w:rPr>
          <w:sz w:val="26"/>
          <w:szCs w:val="26"/>
        </w:rPr>
        <w:t xml:space="preserve"> 08-4736-3/2008.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 w:val="26"/>
          <w:szCs w:val="26"/>
        </w:rPr>
        <w:t xml:space="preserve">Témafelelős: </w:t>
      </w:r>
      <w:r>
        <w:rPr>
          <w:sz w:val="26"/>
          <w:szCs w:val="26"/>
        </w:rPr>
        <w:t>Uzsoki Zsuzsann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i/>
          <w:i/>
          <w:iCs/>
          <w:smallCaps/>
          <w:sz w:val="26"/>
          <w:szCs w:val="26"/>
        </w:rPr>
      </w:pPr>
      <w:r>
        <w:rPr>
          <w:i/>
          <w:iCs/>
          <w:smallCaps/>
          <w:sz w:val="26"/>
          <w:szCs w:val="26"/>
        </w:rPr>
        <w:t>E l ő t e r j e s z t é s</w:t>
      </w:r>
    </w:p>
    <w:p>
      <w:pPr>
        <w:pStyle w:val="Normal"/>
        <w:rPr>
          <w:i/>
          <w:i/>
          <w:iCs/>
          <w:smallCaps/>
          <w:sz w:val="26"/>
          <w:szCs w:val="26"/>
        </w:rPr>
      </w:pPr>
      <w:r>
        <w:rPr>
          <w:i/>
          <w:iCs/>
          <w:smallCaps/>
          <w:sz w:val="26"/>
          <w:szCs w:val="26"/>
        </w:rPr>
      </w:r>
    </w:p>
    <w:p>
      <w:pPr>
        <w:pStyle w:val="Heading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Heading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8. április 25.-ei ülésér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6"/>
          <w:szCs w:val="26"/>
        </w:rPr>
        <w:t>Tárgy: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Javaslat „A személyes gondoskodást nyújtó gyermekvédelmi alapellátások formáiról, azok igénybevételéről és a fizetendő térítési díjakról” szóló 39/2003. (XII.23.) Ökt. rendelet módosítására</w:t>
      </w:r>
    </w:p>
    <w:p>
      <w:pPr>
        <w:pStyle w:val="Normal"/>
        <w:tabs>
          <w:tab w:val="clear" w:pos="708"/>
          <w:tab w:val="center" w:pos="720" w:leader="none"/>
        </w:tabs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TextBody"/>
        <w:spacing w:before="120" w:after="0"/>
        <w:rPr/>
      </w:pPr>
      <w:r>
        <w:rPr>
          <w:sz w:val="26"/>
          <w:szCs w:val="26"/>
        </w:rPr>
        <w:t>A személyes gondoskodást nyújtó gyermekvédelmi alapellátások formáiról, azok igénybevételéről és a fizetendő térítési díjakról szóló 39/2003. (XII.23.) Ökt. rendelet módosítását indokolja, hogy az elmúlt időszakban a gyermekek védelméről és a gyámügyi igazgatásról szóló 1997. évi XXXI. tv. módosult, emellett 2007. évben szociális és közoktatási feladatok kistérségi szervezeti átalakítása megtörtént.</w:t>
      </w:r>
    </w:p>
    <w:p>
      <w:pPr>
        <w:pStyle w:val="TextBody"/>
        <w:spacing w:before="120" w:after="0"/>
        <w:rPr>
          <w:sz w:val="26"/>
          <w:szCs w:val="26"/>
        </w:rPr>
      </w:pPr>
      <w:r>
        <w:rPr>
          <w:sz w:val="26"/>
          <w:szCs w:val="26"/>
        </w:rPr>
        <w:t>A rendelet tervezet 1. §-a a gyermekvédelmi törvényben időközben bekövetkezett változásokkal összhangban meghatározza a rendelet hatályát.</w:t>
      </w:r>
    </w:p>
    <w:p>
      <w:pPr>
        <w:pStyle w:val="TextBody"/>
        <w:spacing w:before="120" w:after="0"/>
        <w:rPr/>
      </w:pPr>
      <w:r>
        <w:rPr>
          <w:sz w:val="26"/>
          <w:szCs w:val="26"/>
        </w:rPr>
        <w:t>A rendelet tervezet 2. §-a a személyes gondoskodás körébe tartozó gyermekjóléti alapellátások formáit sorolja fel, és meghatározza az Önkormányzat gyermekvédelmi törvény 94. § /1/-/3/ bekezdésében meghatározott feladatait a 2007. évi szervezeti átalakítást követően mely intézményekkel biztosítja.</w:t>
      </w:r>
    </w:p>
    <w:p>
      <w:pPr>
        <w:pStyle w:val="TextBody"/>
        <w:spacing w:before="120" w:after="0"/>
        <w:rPr/>
      </w:pPr>
      <w:r>
        <w:rPr>
          <w:sz w:val="26"/>
          <w:szCs w:val="26"/>
        </w:rPr>
        <w:t>Bölcsőde-óvodai napközbeni ellátás Csongrád Város Önkormányzata fenntartásában lévő Csongrádi Óvodák és Bölcsődék Igazgatósága keretében működő Templom utcai „Mesevár” Bölcsőde és a Széchenyi utcai „Kuckó-mackó” Bölcsőde keretein belül biztosítja. A kistérségi átalakítást követően a gyermekjóléti szolgáltatást a Csongrádi Kistérség Többcélú Társulása fenntartásában működtetett Szociális Ellátások Intézménye biztosítja. Az általános iskolai napközbeni ellátást, általános iskolai kollégiumi ellátást, és a Gyermekek Átmenti Otthona szolgáltatást a Csongrádi Kistérség Egyesített Alapfokú Oktatási Intézménye biztosítja.</w:t>
      </w:r>
    </w:p>
    <w:p>
      <w:pPr>
        <w:pStyle w:val="TextBody"/>
        <w:spacing w:before="120" w:after="0"/>
        <w:rPr>
          <w:sz w:val="26"/>
          <w:szCs w:val="26"/>
        </w:rPr>
      </w:pPr>
      <w:r>
        <w:rPr>
          <w:sz w:val="26"/>
          <w:szCs w:val="26"/>
        </w:rPr>
        <w:t>A szervezeti átalakulással kapcsolatosan megváltoztak a személyes gondoskodás formáinak igénybevételére irányuló kérelmek benyújtási helyei is – rendelet tervezet 3. §-a.</w:t>
      </w:r>
    </w:p>
    <w:p>
      <w:pPr>
        <w:pStyle w:val="TextBody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- 2 -</w:t>
      </w:r>
    </w:p>
    <w:p>
      <w:pPr>
        <w:pStyle w:val="TextBody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rPr>
          <w:sz w:val="26"/>
          <w:szCs w:val="26"/>
        </w:rPr>
      </w:pPr>
      <w:r>
        <w:rPr>
          <w:sz w:val="26"/>
          <w:szCs w:val="26"/>
        </w:rPr>
        <w:t>A gyermekek átmenti gondozását végző Gyermekek Átmeneti Otthona Csongrád, Széchenyi út 29. működését a Dél-alföldi Regionális Közigazgatási Hivatal Szociális és Gyámhivatala 12 férőhellyel engedélyezte, a férőhely szám keretein belül a gyermekek otthontalanná vált szülője is befogadható 4 férőhely erejéig. Ezen szabályt javaslom a rendelet tervezet 4. §-ában megfogalmazni.</w:t>
      </w:r>
    </w:p>
    <w:p>
      <w:pPr>
        <w:pStyle w:val="TextBody"/>
        <w:spacing w:before="120" w:after="0"/>
        <w:rPr>
          <w:sz w:val="26"/>
          <w:szCs w:val="26"/>
        </w:rPr>
      </w:pPr>
      <w:r>
        <w:rPr>
          <w:sz w:val="26"/>
          <w:szCs w:val="26"/>
        </w:rPr>
        <w:t>A gyermekvédelmi törvény módosította gyermekétkeztetés esetén a gyermek, a tanuló nappali rendszerű oktatásban történő részvételéig igénybe vehető normatív kedvezmények körét.</w:t>
      </w:r>
    </w:p>
    <w:p>
      <w:pPr>
        <w:pStyle w:val="TextBody"/>
        <w:spacing w:before="120" w:after="0"/>
        <w:rPr>
          <w:sz w:val="26"/>
          <w:szCs w:val="26"/>
        </w:rPr>
      </w:pPr>
      <w:r>
        <w:rPr>
          <w:sz w:val="26"/>
          <w:szCs w:val="26"/>
        </w:rPr>
        <w:t>A gyermekvédelmi törvény a bölcsődés, az óvodás, az 1-5 évfolyamon nappali rendszerű iskolai oktatásban részt vevő, és rendszeres gyermekvédelmi kedvezményre jogosult gyermek után az Intézményi térítési díj 100%-át biztosítja normatív kedvezményként. Korábban a bölcsődés, az óvodás és az 1-4 évfolyamon tanulók vehették igénybe ezt a normatív kedvezményt.</w:t>
      </w:r>
    </w:p>
    <w:p>
      <w:pPr>
        <w:pStyle w:val="TextBody"/>
        <w:spacing w:before="120" w:after="0"/>
        <w:rPr/>
      </w:pPr>
      <w:r>
        <w:rPr>
          <w:sz w:val="26"/>
          <w:szCs w:val="26"/>
        </w:rPr>
        <w:t>A kollégiumi, externátusi ellátásban részesülő gyermek és tanuló után az Intézményi térítési díj 30%-át korábban normatív kedvezményként igénybe vehették a gyermekek, ez a rendelkezés azonban a 2006. évi CXVIII. tv. 39. § /1/ bekezdés alapján hatályát vesztette.</w:t>
      </w:r>
    </w:p>
    <w:p>
      <w:pPr>
        <w:pStyle w:val="TextBody"/>
        <w:spacing w:before="120" w:after="0"/>
        <w:rPr>
          <w:sz w:val="26"/>
          <w:szCs w:val="26"/>
        </w:rPr>
      </w:pPr>
      <w:r>
        <w:rPr>
          <w:sz w:val="26"/>
          <w:szCs w:val="26"/>
        </w:rPr>
        <w:t>A rendelet tervezet 6. §-a hatáskör átruházást alkalmaz figyelemmel a Csongrádi Kistérség Többcélú Társulással kötött társulási megállapodásokra.</w:t>
      </w:r>
    </w:p>
    <w:p>
      <w:pPr>
        <w:pStyle w:val="TextBody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rPr>
          <w:sz w:val="26"/>
          <w:szCs w:val="26"/>
        </w:rPr>
      </w:pPr>
      <w:r>
        <w:rPr>
          <w:sz w:val="26"/>
          <w:szCs w:val="26"/>
        </w:rPr>
        <w:t>Kérem a Tisztelt Képviselő-testületet, hogy az előterjesztést vitassa meg és alkossa meg rendeletét a 39/2003. (XII.23.) Ökt. rendelete módosításáról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Csongrád, 2008. április 16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jegyző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/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./2008. (IV. ....) ÖKt. 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rendelet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tervezet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26"/>
          <w:szCs w:val="26"/>
        </w:rPr>
        <w:t>„</w:t>
      </w:r>
      <w:r>
        <w:rPr>
          <w:b/>
          <w:bCs/>
          <w:i/>
          <w:sz w:val="26"/>
          <w:szCs w:val="26"/>
        </w:rPr>
        <w:t>A</w:t>
      </w:r>
      <w:r>
        <w:rPr>
          <w:b/>
          <w:i/>
          <w:iCs/>
          <w:sz w:val="26"/>
          <w:szCs w:val="26"/>
        </w:rPr>
        <w:t xml:space="preserve"> személyes gondoskodást nyújtó gyermekvédelmi alapellátások formáiról, azok igénybevételéről és a fizetendő térítési díjakról”</w:t>
      </w:r>
    </w:p>
    <w:p>
      <w:pPr>
        <w:pStyle w:val="Normal"/>
        <w:ind w:left="720" w:hanging="720"/>
        <w:jc w:val="center"/>
        <w:rPr>
          <w:i/>
          <w:i/>
          <w:iCs/>
          <w:sz w:val="26"/>
          <w:szCs w:val="26"/>
        </w:rPr>
      </w:pPr>
      <w:r>
        <w:rPr>
          <w:bCs/>
          <w:i/>
          <w:sz w:val="26"/>
          <w:szCs w:val="26"/>
        </w:rPr>
        <w:t>szóló 39/2003. (XII.23.) Ökt. rendelet módosításáról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§</w:t>
      </w:r>
    </w:p>
    <w:p>
      <w:pPr>
        <w:pStyle w:val="TextBody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  <w:t>A rendelet 2. §-a helyébe azt alábbi rendelkezés lép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A rendelet hatálya:</w:t>
      </w:r>
    </w:p>
    <w:p>
      <w:pPr>
        <w:pStyle w:val="TextBody"/>
        <w:spacing w:before="80" w:after="0"/>
        <w:ind w:left="720" w:hanging="720"/>
        <w:rPr/>
      </w:pPr>
      <w:r>
        <w:rPr>
          <w:sz w:val="26"/>
          <w:szCs w:val="26"/>
        </w:rPr>
        <w:t>/1/ a.) E rendelet hatálya a /2/ bekezdésben foglalt eltéréssel, kiterjed a Csongrád város közigazgatási területén tartózkodó magyar állampolgárságú, valamint – ha nemzetközi szerződés másként nem rendelkezik – a letelepedett, bevándorolt, illetve befogadott jogállású, továbbá a magyar hatóságok által menekültként, illetve hontalanként elismert gyermekre, fiatal felnőttre és szüleire.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</w:rPr>
        <w:t>b.) Szabad mozgás és tartózkodás jogával rendelkező személyek beutazásáról és tartózkodásáról szóló törvény szerint a szabad mozgás és tartózkodás jogával rendelkező személyekre, amennyiben az ellátás igénylésének időpontjában a szabad mozgás és tartózkodás jogával rendelkező személyek beutazásáról és tartózkodásáról szóló törvényben meghatározottak szerint a szabad mozgás és a 3 hónapot meghaladó tartózkodási jogát a Magyar Köztársaság területén gyakorolja és a polgárok személyi adatainak és lakcímének nyilvántartásáról szóló törvény szerint bejelentett lakóhellyel rendelkezik.</w:t>
      </w:r>
    </w:p>
    <w:p>
      <w:pPr>
        <w:pStyle w:val="TextBody"/>
        <w:spacing w:before="80" w:after="0"/>
        <w:rPr>
          <w:sz w:val="26"/>
          <w:szCs w:val="26"/>
        </w:rPr>
      </w:pPr>
      <w:r>
        <w:rPr>
          <w:sz w:val="26"/>
          <w:szCs w:val="26"/>
        </w:rPr>
        <w:t>/2/ E rendelet szerint kell eljárni az /1/ bekezdésben meghatározott személyeken kívül, a Magyar Köztársaság területén tartózkodó nem magyar állampolgárságú gyermek védelmében is, ha az ideiglenes hatályú elhelyezés vagy más ideiglenes hatósági intézkedés elmulasztása a gyermek veszélyeztetettségével, vagy elháríthatatlan kárral járna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§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  <w:t>A rendelet 3. §-a helyébe az alábbi rendelkezés lép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§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személyes gondoskodás keretébe tartozó gyermekjóléti alapellátások formá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/1/ Csongrád Város Önkormányzata a gyermekek védelméről és gyámügyi igazgatásról szóló 1997. évi XXXI. tv. 94. § /1/-/3/ bekezdésében meghatározott feladatait az Önkormányzat fenntartásában lévő Csongrádi Óvodák és Bölcsődék Igazgatósága keretében működő Templom utcai „Mesevár” Bölcsőde Csongrád, Templom u. 2-6, és Széchenyi utcai „Kuckó-mackó” Bölcsőde Csongrád, Széchenyi út 27., a Csongrádi Kistérség Többcélú Társulása Csongrád, Kossuth tér 7. fenntartásában működtetett Szociális Ellátások Intézménye, a Csongrádi Kistérség Többcélú Társulása Csongrád, Kossuth tér 7. fenntartásában működtetett Csongrádi Kistérség Egyesített Alapfokú Oktatási Intézmény Csongrád, Dob u. 4-8. által biztosít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/2/ E rendelet hatálya alá tartozó alapellátások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Gyermekjóléti alapellátások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aa.) Gyermekjóléti Szolgáltatás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ba.) Gyermekek napközbeni ellátása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bölcsőde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óvodai napközbeni ellátás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általános iskolai napközbeni ellátás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általános iskolai kollégiumi ellátás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ca.) Gyermekek átmeneti gondozása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Gyermekek Átmeneti Otthon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/3/ Az Önkormányzat szervezi és közvetíti a máshol igénybe vehető ellátásokhoz való hozzájutá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§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  <w:t>A rendelet 5. §-a /1/ bekezdés helyébe az alábbi rendelkezés lép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/1/ Személyes gondoskodás formáinak igénybe vételére irányuló kérelmet – a Gyermekjóléti Szolgálat igénybevételének kivételével /6. § /2/ bekezdés/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bölcsődei és óvodai napközbeni ellátás esetén a Csongrádi Óvodák és Bölcsődék igazgatójánál Csongrád, Kossuth tér 7., vagy általa megbízott személynél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általános iskolai napközbeni ellátás, általános iskolai kollégiumi ellátás, gyermekek átmenti gondozása iránti kérelmet a Csongrádi Kistérség Egyesített Alapfokú Oktatási Intézménye igazgatójánál Csongrád, Dob u. 4-8., vagy általa megbízott személynél lehet előterjeszte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§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  <w:t>A rendelet 9. §-a helyébe az alábbi rendelkezés lép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9. § Gyermekek átmeneti gondozása</w:t>
      </w:r>
    </w:p>
    <w:p>
      <w:pPr>
        <w:pStyle w:val="Normal"/>
        <w:jc w:val="both"/>
        <w:rPr>
          <w:bCs/>
        </w:rPr>
      </w:pPr>
      <w:r>
        <w:rPr>
          <w:bCs/>
        </w:rPr>
        <w:t>/1/ A gyermekek átmeneti gondozása keretében a gyermek testi, értelmi, érzelmi és erkölcsi fejlődését elősegítő, az életkorának, egészségi állapotának és egyéb szükségleteinek megfelelő étkeztetéséről, ruházattal való ellátásáról, mentálhigiénés és egészségügyi ellátásáról, gondozásáról, neveléséről, lakhatásáról /továbbiakban: teljes körű ellátás/ kell gondoskod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/2/ Gyermekek átmeneti gondozásának helyén a gyermek otthontalanná vált szülője is elhelyezhető a férőhelyszám keretén belül 4 férőhely erejéi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§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  <w:t>A rendelet 12. §-a /4/ bekezdés a.) pontja helyébe az alábbi rendelkezés lép, az e.) pont hatályát veszt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.) A bölcsődés, az óvodás az 1-5. évfolyamon nappali rendszerű iskolai oktatásban résztvevő, és rendszeres gyermekvédelmi kedvezményre jogosult gyermek után az intézményi térítési díj 100%-át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§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  <w:t>A rendelet 16. §-a helyébe az alábbi rendelkezés lép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6. § A képviselő-testület az 1990. évi LXV. tv. 9. § /3/ bekezdésében kapott jogkörében eljárva – a többször módosított 1997. évi XXXI. tv.-ben és végrehajtási rendeleteiben – a 12/2007. (III.01.) CSKTT, 33/2007. (VII.11) CSKTT határozattal jóváhagyott Csongrádi Kistérség Többcélú Társulásával kötött átadás-átvételi megállapodásokra figyelemmel – hatáskörei átruházásáról az alábbiak szerint rendelkezik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bCs/>
        </w:rPr>
      </w:pPr>
      <w:r>
        <w:rPr>
          <w:bCs/>
        </w:rPr>
        <w:t>A Képviselő-testület az Egészségügyi és Szociálpolitikai Bizottságra ruházza át a bölcsődék szakmai programjának jóváhagyása, valamint szakmai munkájának évenkénti értékelésével és szakmai program végrehajtásával kapcsolatos hatáskörét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bCs/>
        </w:rPr>
        <w:t>A Képviselő-testület az Egészségügyi és Szociálpolitikai Bizottságra ruházza át előzetes egyetértési joga gyakorlását Szociális Ellátások Intézménye – Gyermekjóléti Szolgálat, Csongrádi Kistérség Egyesített Alapfokú Oktatási Intézménye – Gyermekek Átmeneti Otthona által biztosított a személyes gondoskodást nyújtó ellátások szakmai programjának elfogadásához, módosításáho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áró rendelkezések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§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  <w:t>E rendelet a kihirdetést követően 2008. május 01. napján lép hatály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/>
      </w:pPr>
      <w:r>
        <w:rPr>
          <w:b/>
          <w:u w:val="single"/>
        </w:rPr>
        <w:t>Záradék</w:t>
      </w:r>
      <w:r>
        <w:rPr>
          <w:b/>
        </w:rPr>
        <w:t>: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  <w:t>A rendelet kihirdetésének napja: 2008. ………..…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/>
      </w:pPr>
      <w:r>
        <w:rPr/>
        <w:tab/>
        <w:tab/>
        <w:t>Dr. Berkes István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  <w:tab/>
        <w:tab/>
        <w:t>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36:00Z</dcterms:created>
  <dc:creator>Polgármesteri Hivatal</dc:creator>
  <dc:description/>
  <dc:language>en-US</dc:language>
  <cp:lastModifiedBy>Polgármesteri Hivatal</cp:lastModifiedBy>
  <cp:lastPrinted>2008-04-17T08:46:00Z</cp:lastPrinted>
  <dcterms:modified xsi:type="dcterms:W3CDTF">2008-04-18T11:14:00Z</dcterms:modified>
  <cp:revision>3</cp:revision>
  <dc:subject/>
  <dc:title>Csongrád Város Polgármesterétől</dc:title>
</cp:coreProperties>
</file>