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>: 10-3838-2/2008.</w:t>
        <w:tab/>
        <w:tab/>
        <w:tab/>
        <w:tab/>
        <w:tab/>
        <w:tab/>
        <w:tab/>
      </w:r>
      <w:r>
        <w:rPr>
          <w:b/>
          <w:bCs/>
          <w:sz w:val="52"/>
        </w:rPr>
        <w:t>10.</w:t>
      </w:r>
    </w:p>
    <w:p>
      <w:pPr>
        <w:pStyle w:val="Normal"/>
        <w:jc w:val="both"/>
        <w:rPr>
          <w:sz w:val="20"/>
        </w:rPr>
      </w:pPr>
      <w:r>
        <w:rPr>
          <w:sz w:val="18"/>
        </w:rPr>
        <w:t>Témafelelős: Dr. Mezey Szimonetta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április 25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Csongrád, Fő utca 36. szám alatti üzlethelyiség bérleti díja kikiáltási összegének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 Testület!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songrád Város Önkormányzata bérbeadás útján hasznosítja évek óta a  Csongrád, Fő utca 36. szám alatti ingatlanon található , 73m2 alapterületű üzlethelyiséget és a hozzá tartozó 34m2-es raktárt és szociális blokkot.</w:t>
      </w:r>
    </w:p>
    <w:p>
      <w:pPr>
        <w:pStyle w:val="Normal"/>
        <w:jc w:val="both"/>
        <w:rPr/>
      </w:pPr>
      <w:r>
        <w:rPr/>
        <w:t>Mivel a korábbi bérlő a szerződést 2008. március 1. napján felmondta, a Polgármesteri Hivatal Városgazdasági irodája 2008. március 26. és 2008. április 11. napjára nettó 83.500,-Ft kikiáltási áron árverést hirdetett az üzlethelyiség bérbeadására, azonban mindkét    alkalommal – érdeklődés hiányában – az árverések sikertelenek voltak.</w:t>
      </w:r>
    </w:p>
    <w:p>
      <w:pPr>
        <w:pStyle w:val="Normal"/>
        <w:jc w:val="both"/>
        <w:rPr/>
      </w:pPr>
      <w:r>
        <w:rPr/>
        <w:t>A fenti összeg a korábbi bérlő által fizetett díjjal megegyező volt, a hatályos testületi döntés alapján a helyiség utáni minimumdíj 74.875,-Ft /hó + Áfa le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minimumdíjat  csak kevéssel meghaladó összegű árverés  két alkalommal is sikertelen volt, javaslom a Tisztelt képviselő testületnek a „Csongrád Város Önkormányzat vagyona feletti rendelkezési jog gyakorlásának szabályairól” szóló többször módosított 2/2001 (II.6.)Ökt. rendelet 6.§ (6) bek. alapján  az ingatlan bérleti díja kikiáltási összegének a minimumdíj 15%-al történő csökkentését és 63.500,-Ft/hó + Áfa összegre történő módosítását, valamint az árverés újbóli kiírását a bérbeadásra.</w:t>
      </w:r>
    </w:p>
    <w:p>
      <w:pPr>
        <w:pStyle w:val="Normal"/>
        <w:jc w:val="both"/>
        <w:rPr/>
      </w:pPr>
      <w:r>
        <w:rPr/>
        <w:t>A bérleti díj csökkentést  egy olcsóbb áron sikeres árverés esélyének növelése, így a lakosság ellátása , helyi közérdek teszi indokolttá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érem  az előterjesztés megtárgyalását és a határozati javaslat elfogadását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songrád Város Önkormányzata Képviselő testülete megtárgyalta a Csongrád, Fő u. 36. szám alatti ingatlan kikiáltási árának módosításáról szóló előterjesztést, és a következő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a Csongrád, Fő u. 36. szám alatti ingatlan bérleti díja kikiáltási összegét 63.500,-Ft/hó + Áfa-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polgármestert a fenti kikiáltási áron az árverés újbóli ki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máj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április 17.</w:t>
      </w:r>
    </w:p>
    <w:p>
      <w:pPr>
        <w:pStyle w:val="Normal"/>
        <w:ind w:left="3540" w:firstLine="708"/>
        <w:jc w:val="both"/>
        <w:rPr/>
      </w:pPr>
      <w:r>
        <w:rPr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2:00Z</dcterms:created>
  <dc:creator>Polg. Hivatal, Csongrád</dc:creator>
  <dc:description/>
  <dc:language>en-US</dc:language>
  <cp:lastModifiedBy>Mezey Szimi</cp:lastModifiedBy>
  <cp:lastPrinted>2008-04-17T12:43:00Z</cp:lastPrinted>
  <dcterms:modified xsi:type="dcterms:W3CDTF">2008-04-18T11:07:00Z</dcterms:modified>
  <cp:revision>3</cp:revision>
  <dc:subject/>
  <dc:title>Csongrád Város Polgármesterétől</dc:title>
</cp:coreProperties>
</file>