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</w:r>
      <w:r>
        <w:rPr>
          <w:sz w:val="28"/>
          <w:szCs w:val="28"/>
        </w:rPr>
        <w:t>M</w:t>
      </w:r>
      <w:r>
        <w:rPr/>
        <w:tab/>
      </w:r>
    </w:p>
    <w:p>
      <w:pPr>
        <w:pStyle w:val="Normal"/>
        <w:rPr/>
      </w:pPr>
      <w:r>
        <w:rPr/>
        <w:t>Témafelelős: Nagypál Attila</w:t>
        <w:tab/>
        <w:tab/>
        <w:tab/>
        <w:tab/>
        <w:tab/>
        <w:tab/>
      </w:r>
      <w:r>
        <w:rPr>
          <w:b/>
          <w:bCs/>
          <w:sz w:val="52"/>
        </w:rPr>
        <w:t>11.</w:t>
      </w:r>
    </w:p>
    <w:p>
      <w:pPr>
        <w:pStyle w:val="Normal"/>
        <w:rPr/>
      </w:pPr>
      <w:r>
        <w:rPr/>
        <w:t>Száma: 10-738-7/2008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</w:rPr>
        <w:t xml:space="preserve">E L Ő T E R J E S </w:t>
      </w:r>
      <w:r>
        <w:rPr>
          <w:b/>
          <w:spacing w:val="24"/>
        </w:rPr>
        <w:t xml:space="preserve">ZT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április 25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Latice Kft. ingyenes területhasználatról szóló szerződés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Tisztelt Képviselő-testület!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/>
        <w:t>A Testület 2008. április 09. napján tartott ülésén, megtárgyalta a Latice Kft., (Csongrád, Rákóczi Ferenc u. 1/a, képviseletében: Huszka Péter ügyvezető) ingatlanvásárlási kérelmét, mely az általa megvásárolt 2122/29 hrsz.-ú ingatlan mellett elhelyezkedő, közel 1660 m</w:t>
      </w:r>
      <w:r>
        <w:rPr>
          <w:szCs w:val="24"/>
          <w:vertAlign w:val="superscript"/>
        </w:rPr>
        <w:t>2</w:t>
      </w:r>
      <w:r>
        <w:rPr/>
        <w:t xml:space="preserve">-es terület vételére vonatkozott (mellékelt rajz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90/2008./IV.9./ Ökt. határozatában nem jelölte ki értékesítésre a területet a Latice Kft. részére egyúttal felkérte a Városgazdasági- és Vidékfejlesztési Bizottságot vizsgálja meg az ingatlan hosszú idejű, ingyenesen történő használatának feltétele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vábbá kérte a polgármestert az ingyenes használatról szóló szerződést terjessze a testület el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Az ingatlanrész ingyenes használatba adása csak a Városgazdasági- és Vidékfejlesztési Bizottság árverés alóli mentesítése esetén lehetséges.</w:t>
      </w:r>
    </w:p>
    <w:p>
      <w:pPr>
        <w:pStyle w:val="TextBody"/>
        <w:rPr/>
      </w:pPr>
      <w:r>
        <w:rPr/>
        <w:t xml:space="preserve">Kértem a Tisztelt Bizottságot, a mellékelt ingyenes használatba adási szerződés tervezet alapján vizsgálja meg az ingatlan hosszú idejű, ingyenesen történő használatának feltételei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vábbá, kértem a Bizottságot, adja meg „ A Csongrád Város Önkormányzata vagyona feletti rendelkezési jog gyakorlásának szabályairól szól 2/2001. (II.6.) Ökt. számú rendelete 6.§. (4) bekezdése alapján az árverés alóli mentesítést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Kérem a tisztelt Képviselő-testületet adja ingyenes használatba, - a Városgazdasági és Vidékfejlesztési Bizottság árverési kötelezettség alóli mentesítése esetén - „ A Csongrád Város Önkormányzata vagyona feletti rendelkezési jog gyakorlásának szabályairól szól 2/2001. (II.6.) Ökt. számú rendelete 6.§. (6) bekezdése alapján – a csongrádi 2122/26 hrsz.-ú, ingatlan közel 1660 m</w:t>
      </w:r>
      <w:r>
        <w:rPr>
          <w:szCs w:val="24"/>
          <w:vertAlign w:val="superscript"/>
        </w:rPr>
        <w:t>2</w:t>
      </w:r>
      <w:r>
        <w:rPr/>
        <w:t>-es területét a LATICE Kft. részére a mellékelt szerződés alapj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előterjesztés megvitatását, a határozati javaslat elfogadásá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Csongrád Város Önkormányzatának Képviselő-testülete megtárgyalta – </w:t>
      </w:r>
      <w:r>
        <w:rPr>
          <w:i/>
          <w:iCs/>
        </w:rPr>
        <w:t xml:space="preserve">a Latice Kft. ingyenes területhasználatról szóló szerződésre  </w:t>
      </w:r>
      <w:r>
        <w:rPr/>
        <w:t xml:space="preserve">vonatkozó </w:t>
      </w:r>
      <w:r>
        <w:rPr>
          <w:iCs/>
        </w:rPr>
        <w:t>előterjesztést, és az alábbi határozatot hozza:</w:t>
      </w:r>
    </w:p>
    <w:p>
      <w:pPr>
        <w:pStyle w:val="TextBody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TextBody"/>
        <w:rPr/>
      </w:pPr>
      <w:r>
        <w:rPr/>
        <w:t>A Képviselő-testület ingyenes használatba adja a csongrádi 2122/26. hrsz.-ú ingatlan közel 1660 m</w:t>
      </w:r>
      <w:r>
        <w:rPr>
          <w:szCs w:val="24"/>
          <w:vertAlign w:val="superscript"/>
        </w:rPr>
        <w:t>2</w:t>
      </w:r>
      <w:r>
        <w:rPr/>
        <w:t xml:space="preserve"> nagyságú tározóként funkcionáló részét - a Városgazdasági- és Vidékfejlesztési Bizottság mentesítése alapján - a LATICE Kft. részére, (6640 Csongrád, Rákóczi Ferenc u. 1/A). a mellékelt szerződés alapján.  </w:t>
      </w:r>
    </w:p>
    <w:p>
      <w:pPr>
        <w:pStyle w:val="TextBody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 xml:space="preserve"> szerződés kötésre 2008. május 8.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Városgazdasági Iroda </w:t>
      </w:r>
      <w:r>
        <w:rPr>
          <w:sz w:val="20"/>
          <w:u w:val="single"/>
        </w:rPr>
        <w:t>és által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az érintet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Csongrád, 2008. április 17.</w:t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4900" cy="890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  <w:t>M e g á l l a p o d á s TERVEZET</w:t>
      </w:r>
    </w:p>
    <w:p>
      <w:pPr>
        <w:pStyle w:val="Subtitle"/>
        <w:rPr>
          <w:b/>
          <w:b/>
          <w:bCs/>
          <w:sz w:val="22"/>
        </w:rPr>
      </w:pPr>
      <w:r>
        <w:rPr/>
        <w:t>terület ingyenes használatáról</w:t>
      </w:r>
    </w:p>
    <w:p>
      <w:pPr>
        <w:pStyle w:val="Normal"/>
        <w:jc w:val="both"/>
        <w:rPr/>
      </w:pPr>
      <w:r>
        <w:rPr>
          <w:sz w:val="22"/>
        </w:rPr>
        <w:t xml:space="preserve">Amely létrejött egyrészről </w:t>
      </w:r>
      <w:r>
        <w:rPr>
          <w:b/>
          <w:bCs/>
          <w:sz w:val="22"/>
        </w:rPr>
        <w:t>Csongrád Város Önkormányzata</w:t>
      </w:r>
      <w:r>
        <w:rPr>
          <w:sz w:val="22"/>
        </w:rPr>
        <w:t xml:space="preserve"> (6640 Csongrád, Kossuth tér 7., képv.: Bedő Tamás polgármester), mint </w:t>
      </w:r>
      <w:r>
        <w:rPr>
          <w:i/>
          <w:iCs/>
          <w:sz w:val="22"/>
        </w:rPr>
        <w:t>használatba adó</w:t>
      </w:r>
      <w:r>
        <w:rPr>
          <w:sz w:val="22"/>
        </w:rPr>
        <w:t xml:space="preserve">, (továbbiakban: Önkormányzat), másrészről </w:t>
      </w:r>
      <w:r>
        <w:rPr>
          <w:b/>
          <w:bCs/>
          <w:sz w:val="22"/>
        </w:rPr>
        <w:t>Latice Kft., (</w:t>
      </w:r>
      <w:r>
        <w:rPr>
          <w:sz w:val="22"/>
        </w:rPr>
        <w:t xml:space="preserve">6640 Csongrád, Rákóczi Ferenc u. 1/a.) képv.: Huszka Péter, mint </w:t>
      </w:r>
      <w:r>
        <w:rPr>
          <w:i/>
          <w:iCs/>
          <w:sz w:val="22"/>
        </w:rPr>
        <w:t>használó</w:t>
      </w:r>
      <w:r>
        <w:rPr>
          <w:sz w:val="22"/>
        </w:rPr>
        <w:t xml:space="preserve"> (továbbiakban: Használó) között az alulírott napon és helyen az alábbi feltételek szerint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Szerződő felek rögzítik, hogy Csongrád Város Önkormányzata tulajdonát képezi a csongrádi 2122/26 hrsz-ú, 31.433 m</w:t>
      </w:r>
      <w:r>
        <w:rPr>
          <w:szCs w:val="22"/>
          <w:vertAlign w:val="superscript"/>
        </w:rPr>
        <w:t>2</w:t>
      </w:r>
      <w:r>
        <w:rPr/>
        <w:t xml:space="preserve"> területű,a, kivett udvar, b, üzemi épület, c, kivett épület és udvar megjelölésű ingatlan.</w:t>
      </w:r>
    </w:p>
    <w:p>
      <w:pPr>
        <w:pStyle w:val="TextBodyIndent"/>
        <w:ind w:left="708" w:hanging="0"/>
        <w:rPr/>
      </w:pPr>
      <w:r>
        <w:rPr/>
        <w:t>A fenti ingatlan részét képezi a feltáró bekötőút és a jelen szerződés szerinti használó tulajdonát képező 2122/29 hrsz.-ú ingatlan között elhelyezkedő csapadékvíz tárolóként funkcionáló közel 1660 m</w:t>
      </w:r>
      <w:r>
        <w:rPr>
          <w:szCs w:val="22"/>
          <w:vertAlign w:val="superscript"/>
        </w:rPr>
        <w:t>2</w:t>
      </w:r>
      <w:r>
        <w:rPr/>
        <w:t xml:space="preserve"> területű ingatlanrész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Csongrád Város Önkormányzata Képviselő testülete  …/2008.(IV.25.) Ökt. sz. határozatával a fenti ingatlanrész ingyenes használatba adásáról döntött a Használó részére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</w:rPr>
      </w:pPr>
      <w:r>
        <w:rPr>
          <w:sz w:val="22"/>
        </w:rPr>
        <w:t xml:space="preserve">Csongrád Város Önkormányzata </w:t>
      </w:r>
      <w:r>
        <w:rPr>
          <w:b/>
          <w:bCs/>
          <w:sz w:val="22"/>
        </w:rPr>
        <w:t>ingyenes használatba</w:t>
      </w:r>
      <w:r>
        <w:rPr>
          <w:bCs/>
          <w:sz w:val="22"/>
        </w:rPr>
        <w:t xml:space="preserve"> adja </w:t>
      </w:r>
      <w:r>
        <w:rPr>
          <w:sz w:val="22"/>
        </w:rPr>
        <w:t>a tulajdonát képező csongrádi 2122/26 hrsz-ú, ingatlan közel 1660 m</w:t>
      </w:r>
      <w:r>
        <w:rPr>
          <w:sz w:val="22"/>
          <w:szCs w:val="22"/>
          <w:vertAlign w:val="superscript"/>
        </w:rPr>
        <w:t>2</w:t>
      </w:r>
      <w:r>
        <w:rPr>
          <w:sz w:val="22"/>
        </w:rPr>
        <w:t xml:space="preserve"> nagyságú, a valóságban csapadéktározó funkciójú, mellékelt rajzon feltüntetett területét a használó számára. A területrész a használó tulajdonát képező 2122/29 hrsz.-ú, valamint Csongrád Város Önkormányzata tulajdonát képező 2122/32 hrsz.-ú ingatlanok között helyezkedik el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sz w:val="22"/>
        </w:rPr>
        <w:t xml:space="preserve">A használó szándékában áll, a területet eredeti funkciójában megőrizni, tározó jellegét megtartva, környezetét rendbe téve, élővizes hellyé változtatn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Az ingyenes használat feltételei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a használó az ingyenes használatba kapott területrészt nem kerítheti b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 használatba kapott területet a jó gazda gondosságával saját költségére rendben tartja, gondozz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inden a területen történő beruházásról előzetesen tájékoztatja a használatba adót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 terület használó a használat során felmerülő bárminemű költséget nem érvényesíthet használatba adó fel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A használati jogviszony időtartama</w:t>
      </w:r>
      <w:r>
        <w:rPr>
          <w:sz w:val="22"/>
        </w:rPr>
        <w:t>: jelen megállapodás határozott időtartamra szól, 2008. május 1. napjától 2018. április 30. napjái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A használati jogviszony megszűnése</w:t>
      </w:r>
      <w:r>
        <w:rPr>
          <w:sz w:val="22"/>
        </w:rPr>
        <w:t xml:space="preserve">: </w:t>
      </w:r>
    </w:p>
    <w:p>
      <w:pPr>
        <w:pStyle w:val="Heading3"/>
        <w:spacing w:before="0" w:after="60"/>
        <w:rPr/>
      </w:pPr>
      <w:r>
        <w:rPr>
          <w:rFonts w:eastAsia="Arial"/>
          <w:sz w:val="22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2"/>
        </w:rPr>
        <w:t>Jelen ingyenes használatról szóló szerződés megszűnik, h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felek közös megegyezéssel annak hatályát megszüntetik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határozott idő lejártával, ha a felek annak hatályát a lejárat előtt legalább 1 hónappal további határozott időre nem hosszabítják meg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mennyiben az Önkormányzat részére szükségessé válik a terület csapadékhálózat rendszerbe történő bekötése, illetve közösségi érdekek szolgálatába állítása esetén 1 hónapos felmondási idővel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Használó a 4. pont szerinti feltételeket nem teljesíti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A használat megszűnése esetén a használó köteles a megszűnéstől számított legkésőbb 15 napon belül az ingatlant az Önkormányzat birtokába visszabocsátani, rendeltetésszerű használatra alkalmas állapotba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elen használati szerződésben nem szabályozott kérdésekben a Polgári Törvénykönyv használatra vonatkozó rendelkezései az irányadók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szerződő felek vitás kérdéseiket tárgyalásos úton próbálják rendezni, bírósági út igénybevétele esetén kikötik a Csongrádi Városi Bíróság kizárólagos illetékességé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lek jelen megállapodást, mint akaratukkal mindenben megegyezőt helybenhagyólag aláírtá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8. május 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Csongrád Város Önkormányzata</w:t>
        <w:tab/>
        <w:tab/>
        <w:tab/>
        <w:t>Latice Kft., mint használ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képv.: Bedő Tamás polgármester</w:t>
        <w:tab/>
        <w:tab/>
        <w:tab/>
        <w:t xml:space="preserve">      képv.: Huszka Pé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  <w:t>Zárt ülésre javasolva</w:t>
    </w:r>
    <w:r>
      <w:rPr>
        <w:sz w:val="20"/>
        <w:szCs w:val="20"/>
      </w:rPr>
      <w:t>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59:00Z</dcterms:created>
  <dc:creator>Kabinet</dc:creator>
  <dc:description/>
  <dc:language>en-US</dc:language>
  <cp:lastModifiedBy>Polgármesteri Hivatal</cp:lastModifiedBy>
  <cp:lastPrinted>2008-04-17T10:57:00Z</cp:lastPrinted>
  <dcterms:modified xsi:type="dcterms:W3CDTF">2008-04-18T11:16:00Z</dcterms:modified>
  <cp:revision>4</cp:revision>
  <dc:subject/>
  <dc:title>Csongrád Város Polgármesterétől</dc:title>
</cp:coreProperties>
</file>