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Csongrád Város Polgármesterétől</w:t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Száma: 11-5662-1/2008. </w:t>
        <w:tab/>
        <w:tab/>
        <w:tab/>
        <w:tab/>
        <w:tab/>
        <w:tab/>
        <w:tab/>
      </w:r>
      <w:r>
        <w:rPr>
          <w:b/>
          <w:bCs/>
          <w:sz w:val="52"/>
          <w:szCs w:val="26"/>
        </w:rPr>
        <w:t>1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émafelelős: Diószegi Francis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8. április 25-i ülés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</w:rPr>
        <w:t>Tájékoztató Csongrád Város Önkormányzata közművelődési feladatellátásának szakfelügyeletéről készült jelentés alapjá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z Oktatási és Kulturális Minisztérium Közművelődési Főosztálya a közművelődési feladatellátás országos szakfelügyeletéről szóló 23/2005. (VIII. 9.) NKÖM rendelet alapján 2007. október 1. és december 10-e között elvégezte Csongrád Város Önkormányzata közművelődési feladatellátásának vizsgálatát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sz w:val="26"/>
          <w:szCs w:val="26"/>
        </w:rPr>
        <w:t>A helyi önkormányzatok feladatát és hatáskörét szabályozó 1990. évi LXV. törvény 97. §-a alapján kezdeményezem, hogy a Tisztelt Képviselő-testület tárgyalja meg az ellenőrzés tapasztalatait. A felügyeletről készült jelentést a szakmai megbeszélések után a Tisztelt Képviselő-testület elé terjesztem azzal a céllal, hogy a város közművelődési helyzetéről az anyag segítségével átfogó képet kapjon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llékelt anyag részletesen tartalmazza az alapellátást végző intézmény, a Művelődési Központ és Városi Galéria tárgyi-, személyi feltételeinek, gazdálkodási és tartalmi munkájának elemzését. A szakmai felügyelet véleménye irányadó lehet az intézmény működésével kapcsolatos további döntésekre.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a 2008. március 28.-án megtartott ülésén azt a határozatot hozta, hogy a Csongrádi Idegenforgalmi Kereskedelmi és Szolgáltató Kft. átszervezésére a polgármester a májusi testületi ülésre tegye meg javaslatát, a vendégházak leválasztására, üzemeltetésére, általános turisztikai és rendezvényszervező feladatok ellátását végző, önálló szervezet létrehozására non-profit Kft. formájában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sz w:val="26"/>
          <w:szCs w:val="26"/>
        </w:rPr>
        <w:t>Az Idegenforgalmi Kft feladatainak átszervezése érintheti a Művelődési Központ egyes feladatainak átcsoportosítását is. Az előzőek figyelembevételével az intézmény átszervezésére vonatkozó javaslatot együtt kezelve az Idegenforgalmi Kft. átszervezésével a májusi testületi ülésre beterjesztem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sz w:val="26"/>
          <w:szCs w:val="26"/>
        </w:rPr>
        <w:t>Kérem a Tisztelt Képviselő-testületet, hogy a minél körültekintőbb javaslat, illetve döntés érdekében a mellékelt szakmai anyagot tárgyalja meg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ATÁROZATI JAVAS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24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 Város Önkormányzata Képviselő-testülete a Csongrád Város Önkormányzata feladatellátásának szakfelügyeletéről szóló anyagot megismerte, és az anyagban megfogalmazott intézkedési javaslatokat megvalósításra elfogadja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160" w:leader="none"/>
        </w:tabs>
        <w:spacing w:before="240" w:after="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</w:t>
        <w:tab/>
        <w:t>Folyamato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>:</w:t>
        <w:tab/>
        <w:t>Bedő Tamás polgármester,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Diószegi Franciska, a Humánpolitikai Iroda vezetője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1800" w:hanging="1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24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épviselő-testület felkéri a Polgármestert, hogy a közművelődéssel kapcsolatos feladatellátás szerkezeti átalakítására teendő javaslatában tartsa szem előtt és vegye figyelembe a szakmai ellenőrzés által tett javaslatokat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160" w:leader="none"/>
        </w:tabs>
        <w:spacing w:before="240" w:after="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</w:t>
        <w:tab/>
        <w:t>2008. május 23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>:</w:t>
        <w:tab/>
        <w:t>Bedő Tamás polgármester</w:t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>A határozatról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>A Képviselő-testület tagj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>Bedő Tamás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>Dr. Berkes István 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>A Polgármesteri Hivatal Irodá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A Humánpolitikai Iroda, </w:t>
      </w:r>
      <w:r>
        <w:rPr>
          <w:sz w:val="26"/>
          <w:szCs w:val="26"/>
          <w:u w:val="single"/>
        </w:rPr>
        <w:t>és általa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>az érintett intézmény</w:t>
      </w:r>
    </w:p>
    <w:p>
      <w:pPr>
        <w:pStyle w:val="Normal"/>
        <w:tabs>
          <w:tab w:val="clear" w:pos="708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  <w:t>Csongrád, 2008. április 17.</w:t>
      </w:r>
    </w:p>
    <w:p>
      <w:pPr>
        <w:pStyle w:val="Normal"/>
        <w:tabs>
          <w:tab w:val="clear" w:pos="708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Bedő Tamás</w:t>
      </w:r>
    </w:p>
    <w:p>
      <w:pPr>
        <w:pStyle w:val="Normal"/>
        <w:tabs>
          <w:tab w:val="clear" w:pos="708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0:11:00Z</dcterms:created>
  <dc:creator>Polgármesteri Hivatal</dc:creator>
  <dc:description/>
  <dc:language>en-US</dc:language>
  <cp:lastModifiedBy>Polgármesteri Hivatal</cp:lastModifiedBy>
  <cp:lastPrinted>2008-04-18T08:59:00Z</cp:lastPrinted>
  <dcterms:modified xsi:type="dcterms:W3CDTF">2008-04-18T11:20:00Z</dcterms:modified>
  <cp:revision>3</cp:revision>
  <dc:subject/>
  <dc:title>Csongrád Város Polgármesterétől</dc:title>
</cp:coreProperties>
</file>