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rPr/>
      </w:pPr>
      <w:r>
        <w:rPr/>
        <w:t>Témafelelős: Bori Márta</w:t>
        <w:tab/>
        <w:tab/>
        <w:tab/>
        <w:tab/>
        <w:tab/>
        <w:tab/>
        <w:tab/>
      </w:r>
      <w:r>
        <w:rPr>
          <w:b/>
          <w:bCs/>
          <w:sz w:val="52"/>
        </w:rPr>
        <w:t>13.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/>
      </w:pPr>
      <w:r>
        <w:rPr/>
        <w:t>Száma: 02-5579-2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április 25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árgy</w:t>
      </w:r>
      <w:r>
        <w:rPr/>
        <w:t>: Csongrád Város Önkormányzata 2007. évi belső ellenőrzési jelen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A helyi önkormányzatokról szóló 1990. évi LXV. törvény alapján az éves ellenőrzési jelentést a tárgyévet követően, a zárszámadási rendelettervezettel egyidejűleg kell a képviselő-testület elé terjeszteni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/>
        <w:t>A belső ellenőr a költségvetési szervek belső ellenőrzéséről szóló 193/2003. (XI.26.) Korm. rendelet, a Pénzügyminiszter által kiadott útmutató valamint Csongrád Város Önkormányzata belső ellenőrzési szabályzata alapján elkészítette Csongrád Város Önkormányzata 2007. évi belső ellenőrzési jelentését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Kérem, hogy a 2007. évi belső ellenőrzési jelentést a Tisztelt Képviselő-testület a melléklet szerint fogadja el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HATÁROZATI JAVASLAT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Csongrád Város Képviselő-testülete az Önkormányzat 2007. évi belső ellenőrzési jelentését a melléklet szerint elfogadja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Csongrád, 2008. április 15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 xml:space="preserve"> </w:t>
        <w:tab/>
        <w:t>Bedő Tamás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 xml:space="preserve">          </w:t>
        <w:tab/>
        <w:t>polgármester</w:t>
      </w:r>
      <w:r>
        <w:br w:type="page"/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/>
      </w:pPr>
      <w:r>
        <w:rPr/>
        <w:t>Száma: 02-5579-1/2008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Csongrád Város Önkormányzata 2007. évi belső ellenőrzési jelentése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A jelentés a költségvetési szervek belső ellenőrzéséről szóló 193/2003. (XI.26.) Korm. rendelet és a Pénzügyminiszter által kiadott útmutató alapján készül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I. A belső ellenőrzés által végzett tevékenység bemutatása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1. Az ellenőrzési tervben foglalt feladatok teljesítésének értékelése, a tervtől való eltérések indokai, a terven felüli ellenőrzések indokoltsága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A tervezés minőségének utólagos rövid értékelése</w:t>
      </w:r>
    </w:p>
    <w:p>
      <w:pPr>
        <w:pStyle w:val="TextBodyIndent"/>
        <w:ind w:firstLine="720"/>
        <w:rPr/>
      </w:pPr>
      <w:r>
        <w:rPr/>
        <w:t>A 2007. évi ellenőrzési tervben három költségvetési intézmény és három gazdasági társaság ellenőrzése szerepelt, ami az előző évekhez képest (2006-ban 4 intézmény) jelentős többletmunkát igényelt. A tervezés során a többletmunka felvállalását a két éves gyakorlatból származó hatékonyságnövekedés indokolta. A feladatok éven belüli teljesítését szervezeti átalakítás (köztisztviselői jogviszony helyett megbízási jogviszony), nem megfelelő munkaszervezés és az ellenőrizendő szervezeteknél külső szakértő által folytatott ellenőrzés késleltett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Az éves ellenőrzési terv teljesítése, a tervtől való eltérések indokolása</w:t>
      </w:r>
    </w:p>
    <w:p>
      <w:pPr>
        <w:pStyle w:val="TextBodyIndent"/>
        <w:ind w:hanging="0"/>
        <w:rPr/>
      </w:pPr>
      <w:r>
        <w:rPr/>
        <w:tab/>
        <w:t>A Képviselő-testület által elfogadott ellenőrzési terv alapján 2007-ben a következő ellenőrzéseket kellet elvégezni:</w:t>
      </w:r>
    </w:p>
    <w:p>
      <w:pPr>
        <w:pStyle w:val="TextBodyIndent"/>
        <w:numPr>
          <w:ilvl w:val="0"/>
          <w:numId w:val="3"/>
        </w:numPr>
        <w:rPr/>
      </w:pPr>
      <w:r>
        <w:rPr/>
        <w:t>Közbeszerzések, pályázati úton nyert források felhasználása;</w:t>
      </w:r>
    </w:p>
    <w:p>
      <w:pPr>
        <w:pStyle w:val="TextBodyIndent"/>
        <w:numPr>
          <w:ilvl w:val="0"/>
          <w:numId w:val="3"/>
        </w:numPr>
        <w:rPr/>
      </w:pPr>
      <w:r>
        <w:rPr/>
        <w:t>A Városi Tűzoltóság megbízhatósági és szabályszerűségi ellenőrzése;</w:t>
      </w:r>
    </w:p>
    <w:p>
      <w:pPr>
        <w:pStyle w:val="TextBodyIndent"/>
        <w:numPr>
          <w:ilvl w:val="0"/>
          <w:numId w:val="3"/>
        </w:numPr>
        <w:rPr/>
      </w:pPr>
      <w:r>
        <w:rPr/>
        <w:t>A Szociális Ellátások Intézményénél szabályszerűségi ellenőrzés;</w:t>
      </w:r>
    </w:p>
    <w:p>
      <w:pPr>
        <w:pStyle w:val="TextBodyIndent"/>
        <w:numPr>
          <w:ilvl w:val="0"/>
          <w:numId w:val="3"/>
        </w:numPr>
        <w:rPr/>
      </w:pPr>
      <w:r>
        <w:rPr/>
        <w:t>A Dr. Szarka Ödön Egyesített Egészségügyi Intézménynél megbízhatósági és szabályszerűségi ellenőrzés;</w:t>
      </w:r>
    </w:p>
    <w:p>
      <w:pPr>
        <w:pStyle w:val="TextBodyIndent"/>
        <w:numPr>
          <w:ilvl w:val="0"/>
          <w:numId w:val="3"/>
        </w:numPr>
        <w:rPr/>
      </w:pPr>
      <w:r>
        <w:rPr/>
        <w:t>A Víz- és Kommunális Kft-nél szabályszerűségi és pénzügyi ellenőrzés;</w:t>
      </w:r>
    </w:p>
    <w:p>
      <w:pPr>
        <w:pStyle w:val="TextBodyIndent"/>
        <w:numPr>
          <w:ilvl w:val="0"/>
          <w:numId w:val="3"/>
        </w:numPr>
        <w:rPr/>
      </w:pPr>
      <w:r>
        <w:rPr/>
        <w:t>Az Idegenforgalmi Kft-nél szabályszerűségi és teljesítmény ellenőrzés;</w:t>
      </w:r>
    </w:p>
    <w:p>
      <w:pPr>
        <w:pStyle w:val="TextBodyIndent"/>
        <w:numPr>
          <w:ilvl w:val="0"/>
          <w:numId w:val="3"/>
        </w:numPr>
        <w:rPr/>
      </w:pPr>
      <w:r>
        <w:rPr/>
        <w:t>A Piroskavárosi Idősek Otthona Kht-nál szabályszerűségi és pénzügyi ellenőrzés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708"/>
        <w:rPr/>
      </w:pPr>
      <w:r>
        <w:rPr/>
        <w:t>A terv szerint a Szociális Szociális Ellátások Intézményénél végzett ellenőrzés célja a korábbi ellenőrzés során tapasztalt hiányosságok érdekében tett intézkedések ellenőrzése volt. A ténylegesen végzett ellenőrzés tárgyát az elszámolásra felvett előlegekkel kapcsolatos szabályozás és gyakorlat képezte.</w:t>
      </w:r>
    </w:p>
    <w:p>
      <w:pPr>
        <w:pStyle w:val="TextBodyIndent"/>
        <w:ind w:firstLine="708"/>
        <w:rPr/>
      </w:pPr>
      <w:r>
        <w:rPr/>
        <w:t>A Víz- és Kommunális Kft-nél, valamint a Piroskavárosi Idősek Otthona Kht-nál a gazdálkodási szabályzatok ellenőrzése történt meg év végéig, a gazdálkodási bizonylatok és a gyakorlat ellenőrzését, valamint az Idegenforgalmi Kft szabályszerűségi ellenőrzését 2008-ban kell befejezni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A belső ellenőrzési kézikönyv előírásainak betartása az ellenőrzések során</w:t>
      </w:r>
    </w:p>
    <w:p>
      <w:pPr>
        <w:pStyle w:val="TextBodyIndent"/>
        <w:ind w:firstLine="720"/>
        <w:rPr>
          <w:i/>
          <w:i/>
          <w:iCs/>
        </w:rPr>
      </w:pPr>
      <w:r>
        <w:rPr/>
        <w:t>Az elvégzett ellenőrzések a belső ellenőrzési kézikönyv alapján, az abban foglalt irat- és jelentésminták felhasználásával készültek. A jelentésekben foglalt megállapításokat – esetenként kisebb pontosítások után - az ellenőrzött intézmények vezetői elfogadták, a belső ellenőr javaslatait az intézkedési tervek elkészítésekor figyelembe vették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z ellenőrzések személyi és tárgyi feltételei, a tevékenységet elősegítő és akadályozó tényezők</w:t>
      </w:r>
    </w:p>
    <w:p>
      <w:pPr>
        <w:pStyle w:val="TextBodyIndent"/>
        <w:ind w:firstLine="720"/>
        <w:rPr/>
      </w:pPr>
      <w:r>
        <w:rPr/>
        <w:t>Csongrád Város Önkormányzatánál 2007. február 28-ig 1 fő köztisztviselői jogviszonyban álló belső ellenőr végezte az önkormányzati intézmények belső ellenőrzését. 2007. márciusától az önkormányzati intézmények belső ellenőrzését a Csongrádi Kistérség Többcélú Társulása látja el a korábbi belső ellenőrrel kötött megbízási szerződés alapján. Az önkormányzat tulajdonában lévő gazdasági társaságok belső ellenőrzését ugyancsak a korábbi belső ellenőr végzi a Hivatallal kötött megbízási szerződés szerint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z ellenőrzések fontosabb megállapításai</w:t>
      </w:r>
    </w:p>
    <w:p>
      <w:pPr>
        <w:pStyle w:val="TextBody"/>
        <w:ind w:firstLine="4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08"/>
        <w:rPr/>
      </w:pPr>
      <w:r>
        <w:rPr/>
        <w:t xml:space="preserve">A </w:t>
      </w:r>
      <w:r>
        <w:rPr>
          <w:b/>
          <w:bCs/>
        </w:rPr>
        <w:t>Városi Tűzoltóság</w:t>
      </w:r>
      <w:r>
        <w:rPr/>
        <w:t xml:space="preserve"> elkészítette az előírt szabályzatokat és belső eljárásrendeket, azokat szükség szerint aktualizálja. A szabályzatok – az ellenőrzési jelentésben leírt nem jelentős hiányosságok kijavítása után - megfelelnek a jogszablyi előírásoknak.</w:t>
      </w:r>
    </w:p>
    <w:p>
      <w:pPr>
        <w:pStyle w:val="Normal"/>
        <w:jc w:val="both"/>
        <w:rPr/>
      </w:pPr>
      <w:r>
        <w:rPr/>
        <w:tab/>
        <w:t xml:space="preserve">A gazdálkodás gyakorlatában lényeges szabálytalanság nem tapasztalható. </w:t>
      </w:r>
    </w:p>
    <w:p>
      <w:pPr>
        <w:pStyle w:val="TextBodyIndent"/>
        <w:ind w:hanging="0"/>
        <w:rPr/>
      </w:pPr>
      <w:r>
        <w:rPr/>
        <w:tab/>
        <w:t>A 2006. évi költségvetési beszámoló megfelel a számviteli előírásoknak, nem tartalmaz lényeges hibákat, az intézmény vagyoni és pénzügyi helyzetét a valóságnak megfelelően mutatja be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A </w:t>
      </w:r>
      <w:r>
        <w:rPr>
          <w:b/>
          <w:bCs/>
        </w:rPr>
        <w:t>Szociális Ellátások Intézményénél</w:t>
      </w:r>
      <w:r>
        <w:rPr/>
        <w:t xml:space="preserve"> a beszerzésekre felvett előlegek tárgyában végzett vizsgálat súlyos szabálytalanság gyanúját erősítette meg. Az intézményvezető ellen büntetőeljárás indult.</w:t>
      </w:r>
    </w:p>
    <w:p>
      <w:pPr>
        <w:pStyle w:val="TextBody"/>
        <w:ind w:firstLine="4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</w:t>
      </w:r>
      <w:r>
        <w:rPr>
          <w:b/>
          <w:bCs/>
        </w:rPr>
        <w:t xml:space="preserve">Dr. Szarka Ödön Egyesített Egészségügyi Intézmény </w:t>
      </w:r>
      <w:r>
        <w:rPr/>
        <w:t>gazdálkodásának szabályozottsága megfelelő, a kötelezően elkészítendő szabályzatok rendelkezésre állnak. A 2002. óta bekövetkezett szervezeti változásokat egy új SZMSZ-ben rögzítették, ennek véglegesítése, jóváhagyása még nem történt meg.</w:t>
      </w:r>
    </w:p>
    <w:p>
      <w:pPr>
        <w:pStyle w:val="TextBody"/>
        <w:ind w:firstLine="708"/>
        <w:rPr/>
      </w:pPr>
      <w:r>
        <w:rPr/>
        <w:t xml:space="preserve">A gazdálkodás során a jogszabályok és a belső szabályzatok rendelkezéseit betartják. </w:t>
      </w:r>
    </w:p>
    <w:p>
      <w:pPr>
        <w:pStyle w:val="TextBody"/>
        <w:ind w:firstLine="708"/>
        <w:rPr/>
      </w:pPr>
      <w:r>
        <w:rPr/>
        <w:t>A 2006. évi beszámoló nem tartalmaz lényeges hibákat, az intézmény vagyoni és pénzügyi helyzetét a valóságnak megfelelően mutatja b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firstLine="708"/>
        <w:rPr/>
      </w:pPr>
      <w:r>
        <w:rPr/>
        <w:t>A</w:t>
      </w:r>
      <w:r>
        <w:rPr>
          <w:b/>
          <w:bCs/>
        </w:rPr>
        <w:t xml:space="preserve"> Víz- és Kommunális Kft</w:t>
      </w:r>
      <w:r>
        <w:rPr/>
        <w:t>. gazdálkodási szabályzatai megfelelnek a számviteli törvény előírásainak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708"/>
        <w:rPr/>
      </w:pPr>
      <w:r>
        <w:rPr/>
        <w:t>A</w:t>
      </w:r>
      <w:r>
        <w:rPr>
          <w:b/>
          <w:bCs/>
        </w:rPr>
        <w:t xml:space="preserve"> Piroskavárosi Idősek Otthona Kht</w:t>
      </w:r>
      <w:r>
        <w:rPr/>
        <w:t>. rendelkezik a kötelezően elkészítendő gazdálkodási szabályzatokkal, de az önköltségszámítási szabályzat alapján egyetlen tevékenység önköltsége sem állapítható meg. A számviteli bizonylatok formai szempontból hiánytalanok, pontosak, a főkönyvi könyvelés adatai az analitikus nyilvántartásokkal megegyezne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Az ellenőrzések során büntető-, szabálysértési, kártérítési, illetve fegyelmi eljárás megindítására okot adó cselekmény, mulasztás vagy hiányosság</w:t>
      </w:r>
      <w:r>
        <w:rPr/>
        <w:t xml:space="preserve"> gyanúja a Szociális Ellátások Intézményénél merült fel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II. A belső ellenőrzés által tett megállapítások és javaslatok hasznos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A belső ellenőrzés által tett megállapításokat az ellenőrzött intézmények vezetői elfogadták, és a javasolt korrekciók végrehajtására határidő és felelős megnevezésével intézkedési tervet készí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ori Már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első ellenő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57:00Z</dcterms:created>
  <dc:creator>Polgármesteri Hivatal</dc:creator>
  <dc:description/>
  <dc:language>en-US</dc:language>
  <cp:lastModifiedBy>Polgármesteri Hivatal</cp:lastModifiedBy>
  <cp:lastPrinted>2006-04-24T11:57:00Z</cp:lastPrinted>
  <dcterms:modified xsi:type="dcterms:W3CDTF">2008-04-18T11:03:00Z</dcterms:modified>
  <cp:revision>4</cp:revision>
  <dc:subject/>
  <dc:title>Csongrád Város Önkormányzat Polgármesteri Hivatal 2006</dc:title>
</cp:coreProperties>
</file>