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Polgármesterétől</w:t>
        <w:tab/>
        <w:tab/>
        <w:tab/>
        <w:tab/>
        <w:tab/>
        <w:tab/>
        <w:tab/>
      </w:r>
      <w:r>
        <w:rPr>
          <w:i w:val="false"/>
          <w:iCs/>
          <w:sz w:val="52"/>
        </w:rPr>
        <w:t>16.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640 Csongrád, Kossuth tér 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kt. szám: 16-5716-1/2008.</w:t>
      </w:r>
    </w:p>
    <w:p>
      <w:pPr>
        <w:pStyle w:val="Normal"/>
        <w:rPr/>
      </w:pPr>
      <w:r>
        <w:rPr/>
        <w:t>Témafelelős: Kovács László</w:t>
      </w:r>
    </w:p>
    <w:p>
      <w:pPr>
        <w:pStyle w:val="Normal"/>
        <w:ind w:left="5520" w:hanging="552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before="120" w:after="0"/>
        <w:ind w:left="5523" w:hanging="5523"/>
        <w:jc w:val="center"/>
        <w:rPr>
          <w:b/>
          <w:b/>
          <w:smallCaps/>
        </w:rPr>
      </w:pPr>
      <w:r>
        <w:rPr>
          <w:b/>
          <w:smallCaps/>
        </w:rPr>
        <w:t>Előterjesztés</w:t>
      </w:r>
    </w:p>
    <w:p>
      <w:pPr>
        <w:pStyle w:val="Normal"/>
        <w:ind w:left="5523" w:hanging="5523"/>
        <w:jc w:val="center"/>
        <w:rPr>
          <w:b/>
          <w:b/>
        </w:rPr>
      </w:pPr>
      <w:r>
        <w:rPr>
          <w:b/>
        </w:rPr>
        <w:t>Csongrád Város Önkormányzata Képviselő- testülete</w:t>
      </w:r>
    </w:p>
    <w:p>
      <w:pPr>
        <w:pStyle w:val="Normal"/>
        <w:spacing w:before="0" w:after="120"/>
        <w:ind w:left="5523" w:hanging="5523"/>
        <w:jc w:val="center"/>
        <w:rPr>
          <w:b/>
          <w:b/>
        </w:rPr>
      </w:pPr>
      <w:r>
        <w:rPr>
          <w:b/>
        </w:rPr>
        <w:t>2008. április 25.-i ülésére</w:t>
      </w:r>
    </w:p>
    <w:p>
      <w:pPr>
        <w:pStyle w:val="Normal"/>
        <w:ind w:left="170" w:hanging="0"/>
        <w:rPr/>
      </w:pPr>
      <w:r>
        <w:rPr>
          <w:b/>
          <w:u w:val="single"/>
        </w:rPr>
        <w:t>Tárgy:</w:t>
      </w:r>
      <w:r>
        <w:rPr/>
        <w:t xml:space="preserve"> Csongrád Város  Önkormányzata részvétele az Alsó-Tisza vidék Fejlesztéséért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elnevezésű egyesület megalakításában és munkájáb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sztelt Képviselő-testület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ngrád Város Önkormányzata Képviselő-testülete 194/2007. (IX.28.) Ökt. Határozatával csatlakozott az Alsó-Tisza vidék Fejlesztéséért Helyi Közösséghe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ntesi és csongrádi kistérség településeit lefedő helyi közösség fő célja a helyi mezőgazdasági termékek piacra jutásának segítése, valamint a turizmus területén történő összehangolt fejlesztések megvalósítása, amelyek az Új Magyarország Vidékfejlesztési Programhoz kapcsolódó Európai Uniós támogatások felhasználásával valósulhatna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egalakult helyi közösség 2007. októberében benyújtott stratégiai vázlata alapján a Földművelésügyi és Vidékfejlesztési Minisztériumtól, mint Irányító Hatóságtól (továbbiakban: IH) megkapta az előzetesen elismert vidékfejlesztési akciócsoport címet (továbbiakban: akciócsopor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akciócsoport az IH iránymutatásával 2008. január 21-én kezdte meg azt a tervezési munkát, amelynek feladata - az IH által előírt és országosan egységes eljárásrend alapján – az akciócsoport működési területére vonatkozó helyi vidékfejlesztési stratégia (továbbiakban: HVS) kidolgoz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VS-t az IH bírálja el és azt követően fog eldőlni, hogy az akciócsoport Leader Akciócsoportként vagy Helyi Vidékfejlesztési Közösség (továbbiakban: HVK) néven valósíthatja meg a vidékfejlesztési elképzelései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Leader Akciócsoport és a HVK között a rendelkezésre álló források tekintetében lesz különbség. A jelenleg aktuális rendeletek szerint a két kistérség összesen Leader Akciócsoportként kb. 1.4 Mrd. Ft-tal gazdálkodhat majd, míg  HVK-ként kb. 1.2 Mrd. Ft</w:t>
        <w:noBreakHyphen/>
        <w:t>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rvezési munkával párhuzamosan a 93/2007. (VIII. 29.) FVM rendelet 11.§ b) pontja  értelmében az akciócsoportnak a 120 napos tervezési időszak végére non-profit jelleggel működő jogi személyiségű szervezeti formát kell kialakítani és rendelkeznie kell egymillió forint induló tők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kciócsoportban résztvevő tagok az egyesületi forma kialakítását döntötték el és a települési önkormányzatok lakosság arányosan vállalják az induló tőke befize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i időszak előreláthatóan 2008. május 26-án zárul le. Addig a megalakítandó non-profit szervezetet bírósági nyilvántartásba kell vetetni. Ezért a hivatkozott jogszabály alapján a Képviselő-testületeknek 2008. áprilisában határozniuk kell az egyesület megalapításáról, illetve az abban való tagság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, hogy az előterjesztést tárgyalja meg és határozzon az Alsó-Tisza vidék Fejlesztéséért elnevezésű egyesület létrehozásáról, abban alapító tagként való részvétel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A T Á R O Z A T I   J A V A S L A 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songrád Város Önkormányzata Képviselő-testülete a Csongrád Város Alsó-Tisza vidék Fejlesztéséért elnevezésű egyesület létrehozásáról szóló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előterjesztést megtárgyalta és az alábbiak szerint határoz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0"/>
        </w:numPr>
        <w:ind w:left="360" w:right="-1" w:hanging="360"/>
        <w:jc w:val="both"/>
        <w:rPr/>
      </w:pPr>
      <w:r>
        <w:rPr>
          <w:rFonts w:cs="Arial" w:ascii="Arial" w:hAnsi="Arial"/>
          <w:color w:val="000000"/>
        </w:rPr>
        <w:t xml:space="preserve">Csongrád Város Önkormányzata alapító tagként részt vesz a </w:t>
      </w:r>
      <w:r>
        <w:rPr>
          <w:rFonts w:cs="Arial" w:ascii="Arial" w:hAnsi="Arial"/>
        </w:rPr>
        <w:t>93/2007. (VIII. 29.) FVM rendelet</w:t>
      </w:r>
      <w:r>
        <w:rPr>
          <w:rFonts w:cs="Arial" w:ascii="Arial" w:hAnsi="Arial"/>
          <w:color w:val="000000"/>
        </w:rPr>
        <w:t xml:space="preserve"> alapján szerveződő </w:t>
      </w:r>
      <w:r>
        <w:rPr>
          <w:rFonts w:cs="Arial" w:ascii="Arial" w:hAnsi="Arial"/>
        </w:rPr>
        <w:t>Alsó-Tisza vidék Fejlesztéséért elnevezésű egyesületbe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0"/>
        </w:numPr>
        <w:ind w:left="36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egyetért a jelen határozati javaslat mellékletét képező egyesületi alapszabály tervezettel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0"/>
        </w:numPr>
        <w:ind w:left="360" w:right="-1" w:hanging="360"/>
        <w:jc w:val="both"/>
        <w:rPr/>
      </w:pPr>
      <w:r>
        <w:rPr>
          <w:rFonts w:cs="Arial" w:ascii="Arial" w:hAnsi="Arial"/>
          <w:color w:val="000000"/>
        </w:rPr>
        <w:t>Az önkormányzat a tagsággal összefüggő jogok és kötelezettségek gyakorlását, valamint a tagdíjat lakosságarányosan vállalja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gbízza a polgármestert, hogy az Alsó-Tisza vidék Fejlesztéséért elnevezésű egyesületben Csongrád Város Önkormányzatát képviselje. A polgármestert, akadályoztatása esetén az alpolgármester helyettesíts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Határozatról értesülnek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Alsó-Tisza vidék Fejlesztéséért előzetesen elismert vidékfejlesztési akciócsoport</w:t>
      </w:r>
      <w:r>
        <w:rPr>
          <w:rFonts w:cs="Arial" w:ascii="Arial" w:hAnsi="Arial"/>
          <w:color w:val="000000"/>
        </w:rPr>
        <w:t xml:space="preserve"> képviselője (székhelyén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yi Vidékfejlesztési Iroda (6640 Csongrád, Kossuth tér 7.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songrád, 2008. április 16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>Bedő Tamás</w:t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/>
      </w:pPr>
      <w:r>
        <w:rPr/>
        <w:t>Alapszabály</w:t>
      </w:r>
    </w:p>
    <w:p>
      <w:pPr>
        <w:pStyle w:val="Heading"/>
        <w:rPr/>
      </w:pPr>
      <w:r>
        <w:rPr/>
        <w:t>T E R V E Z E T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Preambulum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A jelen alapszabályt elfogadó tagok a Polgári Törvénykönyv (1959. évi IV. tv.), az egyesülési jogról szóló törvény (1989. évi II. tv.), a társadalmi szervezetek nyilvántartásának ügyviteli szabályairól szóló IM rendelet (6/1989. IM rendelet) és a 93/2007. (VIII. 29.) FVM rendelet rendelkezései szerint egyesületet hoznak létre a jelen alapszabályban meghatározott célr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z Egyesület neve: Alsó-Tisza Vidék Fejlesztéséért Egyesület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z Egyesület székhelye: 6640 Csongrád, Kossuth tér 7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z Egyesület tevékenységét a Magyar Köztársaság területén végzi, az Alkotmány keretei közöt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z Egyesület jogi személy.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esület célja, tevékenységei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1) Az Egyesület célja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6/1989. IM rendelet 4 számú mellékletének</w:t>
      </w:r>
    </w:p>
    <w:p>
      <w:pPr>
        <w:pStyle w:val="Normal"/>
        <w:spacing w:lineRule="auto" w:line="288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. pontja szerinti kulturális tevékenység</w:t>
      </w:r>
    </w:p>
    <w:p>
      <w:pPr>
        <w:pStyle w:val="Normal"/>
        <w:spacing w:lineRule="auto" w:line="288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4. pontja szerinti oktatási tevékenység</w:t>
      </w:r>
    </w:p>
    <w:p>
      <w:pPr>
        <w:pStyle w:val="Normal"/>
        <w:spacing w:lineRule="auto" w:line="288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0. pontja szerinti településfejlesztési tevékenység</w:t>
      </w:r>
    </w:p>
    <w:p>
      <w:pPr>
        <w:pStyle w:val="Normal"/>
        <w:spacing w:lineRule="auto" w:line="288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2. pontja szerinti nemzetközi tevékenység</w:t>
      </w:r>
    </w:p>
    <w:p>
      <w:pPr>
        <w:pStyle w:val="Normal"/>
        <w:spacing w:lineRule="auto" w:line="288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pontja szerinti egyéb tevékenység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288"/>
        <w:ind w:left="1440" w:hanging="540"/>
        <w:jc w:val="both"/>
        <w:rPr/>
      </w:pPr>
      <w:r>
        <w:rPr>
          <w:sz w:val="22"/>
          <w:szCs w:val="22"/>
        </w:rPr>
        <w:t xml:space="preserve">A vidéki területeken történő változások támogatása a gazdálkodási tevékenységek nem mezőgazdasági tevékenységek felé történő diverzifikálása és a nem mezőgazdasági ágazatok fejlesztése, a foglalkoztatás elősegítése, az alapszolgáltatások javítása, beleértve az információs és kommunikációs technológiákhoz való helyi hozzáférést, és a vidéki területeket vonzóbbá tévő beruházások végrehajtása révén a gazdasági és társadalmi visszaesés és a vidék elnéptelenedése felé mutató tendenciák visszafordítása érdekébe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288"/>
        <w:ind w:left="1440" w:hanging="540"/>
        <w:jc w:val="both"/>
        <w:rPr/>
      </w:pPr>
      <w:r>
        <w:rPr>
          <w:sz w:val="22"/>
          <w:szCs w:val="22"/>
        </w:rPr>
        <w:t xml:space="preserve">Vidéki gazdaságra vonatkozó egyéb, helyi kezdeményezésen alapuló intézkedések bevezetése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288"/>
        <w:ind w:left="1440" w:hanging="540"/>
        <w:jc w:val="both"/>
        <w:rPr>
          <w:sz w:val="22"/>
          <w:szCs w:val="22"/>
        </w:rPr>
      </w:pPr>
      <w:r>
        <w:rPr>
          <w:sz w:val="22"/>
          <w:szCs w:val="22"/>
        </w:rPr>
        <w:t>A szélesebb értelemben vett vidéki gazdaságra és lakosságra irányuló intézkedések közötti területi koherenciát és szinergiát megerősítése a helyi stratégiákon keresztül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 célok megvalósítása érdekében az Egyesület fontosabb tevékenységei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1698/2005/EK rendelet által átfogott III. Tengely tekintetében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érintett területre vonatkozó tanulmányok készítés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területre és a helyi fejlesztési terv vonatkozó tájékoztatásra irányuló intézkedése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helyi fejlesztési terv előkészítésében és végrehajtásában közreműködő személyzet képzés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romóciós rendezvények és vezetőképzés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lyi fejlesztési terv végrehajtása. </w:t>
      </w:r>
    </w:p>
    <w:p>
      <w:pPr>
        <w:pStyle w:val="Normal"/>
        <w:spacing w:lineRule="auto" w:line="28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8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1698/2005/EK rendelet által átfogott IV. Tengely tekintetében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 jól azonosított szubregionális vidéki területekre irányuló területalapú, helyi fejlesztési stratégiák kidolgozása, multiszektorális tervezése és végrehajtása, a helyi gazdaság különböző ágazatainak szereplői és projektjei közötti kölcsönhatáson alapulv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/>
      </w:pPr>
      <w:r>
        <w:rPr>
          <w:sz w:val="22"/>
          <w:szCs w:val="22"/>
        </w:rPr>
        <w:t>- helyi köz- és magánszférabeli partnerségek kialakítás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- a helyi fejlesztési stratégiák megvalósítására vonatkozó döntéshozatal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1698/2005/EK rendelet által Átfogott III. és IV. Tengely tekintetében:</w:t>
      </w:r>
    </w:p>
    <w:p>
      <w:pPr>
        <w:pStyle w:val="Felsorols00"/>
        <w:numPr>
          <w:ilvl w:val="0"/>
          <w:numId w:val="10"/>
        </w:numPr>
        <w:ind w:left="1080" w:hanging="360"/>
        <w:rPr/>
      </w:pPr>
      <w:r>
        <w:rPr>
          <w:sz w:val="22"/>
          <w:szCs w:val="22"/>
          <w:lang w:eastAsia="hu-HU"/>
        </w:rPr>
        <w:t>az Egyesülett működtetésével kapcsolatos adminisztratív feladatok és tevékenységek ;</w:t>
      </w:r>
    </w:p>
    <w:p>
      <w:pPr>
        <w:pStyle w:val="Felsorols00"/>
        <w:numPr>
          <w:ilvl w:val="0"/>
          <w:numId w:val="10"/>
        </w:numPr>
        <w:ind w:left="1080" w:hanging="3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helyi fejlesztési terv/stratégia megvalósításának pénzügyi igazgatása;</w:t>
      </w:r>
    </w:p>
    <w:p>
      <w:pPr>
        <w:pStyle w:val="Felsorols00"/>
        <w:numPr>
          <w:ilvl w:val="0"/>
          <w:numId w:val="10"/>
        </w:numPr>
        <w:ind w:left="1080" w:hanging="3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részvétel a belföldi és az európai hálózatok találkozóin;</w:t>
      </w:r>
    </w:p>
    <w:p>
      <w:pPr>
        <w:pStyle w:val="Felsorols00"/>
        <w:numPr>
          <w:ilvl w:val="0"/>
          <w:numId w:val="10"/>
        </w:numPr>
        <w:ind w:left="1080" w:hanging="360"/>
        <w:rPr/>
      </w:pPr>
      <w:r>
        <w:rPr>
          <w:sz w:val="22"/>
          <w:szCs w:val="22"/>
          <w:lang w:eastAsia="hu-HU"/>
        </w:rPr>
        <w:t>a Szervezeti és Működési Szabályzatban meghatározott animációs és hálózatépítési (networking) feladatok teljesítése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/>
      </w:pPr>
      <w:r>
        <w:rPr>
          <w:sz w:val="22"/>
          <w:szCs w:val="22"/>
          <w:lang w:val="hu-HU"/>
        </w:rPr>
        <w:t>Helyi Vidékfejlesztési Tervre/Stratégiára vonatkozó információszolgáltatás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emberi erőforrások fejlesztése a helyi együttműködés és partnerség elősegítése érdekében; konfliktuskezelés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/>
      </w:pPr>
      <w:r>
        <w:rPr>
          <w:sz w:val="22"/>
          <w:szCs w:val="22"/>
          <w:lang w:val="hu-HU"/>
        </w:rPr>
        <w:t>a Helyi Vidékfejlesztési Terv/Stratégia megvalósítását célzó projektek vonatkozásában a több szektorra kiterjedő együttműködések ösztönzése és támogatása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/>
      </w:pPr>
      <w:r>
        <w:rPr>
          <w:sz w:val="22"/>
          <w:szCs w:val="22"/>
          <w:lang w:val="hu-HU"/>
        </w:rPr>
        <w:t>az Egyesület tevékenységének népszerűsítése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/>
      </w:pPr>
      <w:r>
        <w:rPr>
          <w:sz w:val="22"/>
          <w:szCs w:val="22"/>
          <w:lang w:val="hu-HU"/>
        </w:rPr>
        <w:t>a Helyi Vidékfejlesztési Terv/Stratégia megvalósításában résztvevő partnerek képzése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/>
      </w:pPr>
      <w:r>
        <w:rPr>
          <w:sz w:val="22"/>
          <w:szCs w:val="22"/>
          <w:lang w:val="hu-HU"/>
        </w:rPr>
        <w:t>az Egyesület tagjainak képzése a Helyi Vidékfejlesztési Terv/Stratégia végrehatása érdekében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rintett területekre vonatkozó tanulmányok készítése;</w:t>
      </w:r>
    </w:p>
    <w:p>
      <w:pPr>
        <w:pStyle w:val="Felsorolsbeljebb01"/>
        <w:numPr>
          <w:ilvl w:val="0"/>
          <w:numId w:val="14"/>
        </w:numPr>
        <w:tabs>
          <w:tab w:val="clear" w:pos="1287"/>
          <w:tab w:val="left" w:pos="720" w:leader="none"/>
        </w:tabs>
        <w:ind w:left="1080" w:hanging="0"/>
        <w:rPr>
          <w:sz w:val="22"/>
          <w:szCs w:val="22"/>
          <w:lang w:val="hu-HU"/>
        </w:rPr>
      </w:pPr>
      <w:r>
        <w:rPr>
          <w:lang w:val="hu-HU"/>
        </w:rPr>
        <w:t>az Egyesület képviselete különböző tanácskozásokon és eseményeke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gyesület céljainak megvalósítása érdeken együttműködik az Földművelésügyi és Vidékfejlesztési Minisztérium Irányító Hatóságával és illetékes szervezeti egységeivel, valamint a Mezőgazdasági és Vidékfejlesztési Hivatal illetékes szervezeti egységeivel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3) Tevékenységével kapcsolatban, tagjai érdekében érdekképviseletet lát el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z Egyesület vállalkozási tevékenységet nem folyta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esület tagjai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1) Az Egyesületnek rendes tagjai lehetnek. A tag személyére az Egyesület tagjai és az Elnökség javaslatot tehetnek. A felvételi eljárás a tagjelölt belépési nyilatkozatának az Elnökséghez eljuttatásával kezdődik, amelyhez csatolni szükséges az Egyesület tagjainak 50 % + 1 tagjának írásos ajánlásá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z Egyesületnek tagja lehet minden olyan természetes és jogi személy, vagy jogi személyiséggel nem rendelkező gazdasági társaság, aki egyetért az Egyesület céljaival, elfogadja az alapszabályt, rendszeresen fizeti a tagdíjat és felvételéhez az Elnökség minősített többsége hozzájárul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z Egyesületnek természetes és jogi személy, vagy jogi személyiséggel nem rendelkező gazdasági társaság rendes tagjai lehetnek. A  tagok felvételéről az Elnökség határoz. Az elutasító határozat elleni fellebbezést 30 napon belül kell benyújtani, fellebbezés esetén a tagfelvételről a Közgyűlés dön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 tagok felvétele belépési nyilatkozat alapján történik. A tagokat az Elnökség nyilvántartásba veszi és a rendelkezésre álló adatokat az adatvédelmi szabályoknak megfelelően őrz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A tag joga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288"/>
        <w:ind w:left="0" w:hanging="0"/>
        <w:jc w:val="both"/>
        <w:rPr/>
      </w:pPr>
      <w:r>
        <w:rPr>
          <w:sz w:val="22"/>
          <w:szCs w:val="22"/>
        </w:rPr>
        <w:t>Az Egyesület természetes személy tagja az Egyesület bármely tisztségére megválasztható, amennyiben nem esik a jogszabályban megfogalmazott korlátozások hatálya alá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mélyesen részt vehet az Egyesület Közgyűlésének munkájában, egyéb ülésein, rendezvényein. Felszólalhat, szavazati jogával élhe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gyesület természetes és nem természetes személy tagj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288"/>
        <w:ind w:left="0" w:hanging="0"/>
        <w:jc w:val="both"/>
        <w:rPr/>
      </w:pPr>
      <w:r>
        <w:rPr>
          <w:sz w:val="22"/>
          <w:szCs w:val="22"/>
        </w:rPr>
        <w:t>Javaslatokat, indítványokat tehet, kezdeményezhet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génybe veheti az Egyesület szolgáltatásait, élhet a tagságot megillető kedvezményekkel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lanyi jogon látogathatja az Egyesület rendezvényei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/>
      </w:pPr>
      <w:r>
        <w:rPr>
          <w:sz w:val="22"/>
          <w:szCs w:val="22"/>
        </w:rPr>
        <w:t>Kérvényezheti az Egyesület fenntartásában működő intézmény szolgáltatásainak kedvezményes igénybevételé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döntése alapján az Egyesület céljait szolgáló továbbképzésen részt vehet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ogosult betekinteni az Egyesület irataiba a következők betartásával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gyesület működésével kapcsolatos iratokba az Elnökkel történő egyeztetést követően betekinthe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betekintést kérő kötelezettséget vállal mások személyiségi jogainak tiszteletben tartására és a törvényes működés tekintetében az Egyesület ügyeiben a titoktartásr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/>
      </w:pPr>
      <w:r>
        <w:rPr>
          <w:sz w:val="22"/>
          <w:szCs w:val="22"/>
        </w:rPr>
        <w:t>az iratok a titkársági irodában tekinthetők meg az Elnök jelenlétében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személyiségi jogokat és az egyesület gazdasági érdekeit nem sértő iratokról az Elnök engedélyével másolat készíthető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6) A tag kötelezettsége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gyesület céljainak megvalósításában való aktív közreműködé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/>
      </w:pPr>
      <w:r>
        <w:rPr>
          <w:sz w:val="22"/>
          <w:szCs w:val="22"/>
        </w:rPr>
        <w:t>Az Egyesület alapszabályának rendelkezéseinek betar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tagdíj rendszeres befiz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gyesületet erkölcsi támogatása, a kívülállók tájékoztatása annak feladatáról, jellegéről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gsági viszony megszűnése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1) A rendes tagság megszűnésének es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kilép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ör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/>
      </w:pPr>
      <w:r>
        <w:rPr>
          <w:sz w:val="22"/>
          <w:szCs w:val="22"/>
        </w:rPr>
        <w:t>kizár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rmészetes személy halá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jogi személy megszűnés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2) A tag az Egyesületből írásbeli bejelentéssel bármikor kiléphet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(3) A Közgyűlés határozattal kizárhatja azt a tagot, aki az Egyesület céljainak megvalósítását jelentősen veszélyezteti, vagy azzal ellentétes magatartást tanúsít. A kizárást a tagok 1/3-a, vagy az Elnökség kezdeményezheti. A Közgyűlés 2/3-os többséggel dönt a kizárásról. A döntés ellen fellebbezésnek helye nincs. Jogorvoslattal – a döntés kézhezvételét követő 30 napon belül </w:t>
      </w: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a szervezet székhelyén működő Megyei Bírósághoz lehet fordulni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z Elnökség határozattal törölheti a tagok sorából azt, aki a tagra vonatkozó alapszabályi rendelkezéseknek nem felel meg, vagy a tagsági díjjal írásbeli felszólítás ellenére, három hónapnál tovább hátralékban van. A törlést kimondó határozat ellen 15 napon belül az Egyesület Közgyűléséhez lehet fellebbezni. A fellebbezésnek halasztó hatálya va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A pártoló tagság megszűnik írásbeli bejelentésre kilépéssel, vagy az Elnökség kizáró határozatával.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esület szervezete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1) Az Egyesület szerve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gyűlés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Elnöksé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Elnö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unkaszervezet vezető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unkaszerveze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Felügyelő bizottsá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Tagozatok (civil-, köz- és üzleti szféra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2) Az Egyesületet ügyintézését a Munkaszervezet  látja el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§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>A Közgyűlés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z Egyesület legfőbb szerve a Közgyűlés.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a tagok összessége.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a munkáját tagozatokba tömörülve végzi, a tagozatok közötti – a 93/2007 (VII. 29.) FVM rendeletben előírások által meghatározott - arányok megtartásával. 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az Elnökség tagjait a Tagozatokon keresztül minősített többséggel, titkos szavazással, közvetett választással választja.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2"/>
          <w:szCs w:val="22"/>
        </w:rPr>
        <w:t>Az egyes Tagozatok legalább egy főt delegálnak az Elnökségbe, azzal, hogy a Civil- és Üzleti tagozat által delegált tagok aránya az Elnökségben minimum 60%-ot el kell érje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 Közgyűlés kizárólagos hatáskörébe tartozik: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alapszabály elfogadása, módosít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SZMSZ elfogadása, módosít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gyesület megszűnésének, vagy más egyesülettel egyesülésének kimond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/>
      </w:pPr>
      <w:r>
        <w:rPr>
          <w:sz w:val="22"/>
          <w:szCs w:val="22"/>
        </w:rPr>
        <w:t>a tagdíj mértékének megállapít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éves költségvetés meghatározása és elfogad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lnökségi éves beszámoló elfogad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ség által a tagsági jogviszony kérdésében hozott határozat elleni fellebbezés elbírálása; 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/>
      </w:pPr>
      <w:r>
        <w:rPr>
          <w:sz w:val="22"/>
          <w:szCs w:val="22"/>
        </w:rPr>
        <w:t>a Felügyelő Bizottság működési szabályzatának és ügyrendjének meghatároz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öntés minden olyan ügyben, amit a jogszabály, az alapszabály a Közgyűlés hatáskörébe utal, vagy amelyet – a jogszabály által delegált feladat ellátásához kapcsolódó ügyeket kivéve – az Elnökség a Közgyűlés elé terjeszt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lnök, az Alelnök és az Elnökség valamint a Felügyelő Bizottság megválasztása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gyesület által kidolgozott hosszú- és középtávú fejlesztési program és módosításainak elfogadása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(3) A Közgyűlés fenti hatáskörei közül az Elnökségre delegálja a következőket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6.§ (2) b) pontban meghatározott tárgykör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) A Közgyűlést legalább évente egy alkalommal össze kell hívni. 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özgyűlés típusai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) Rendes Közgyűlés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lnökség javaslatára az Elnök hívja össze és az Elnök vezet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Közgyűlést írásban kell összehívni, a tervezett napirend megjelölésével, a tervezett időpont előtt legalább 8 nappal. A Közgyűlés összehívását 15 nappal el kell halasztani, ha a tagok egyharmada írásban kér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b) Rendkívüli Közgyűlés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Össze kell hívn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/>
      </w:pPr>
      <w:r>
        <w:rPr>
          <w:sz w:val="22"/>
          <w:szCs w:val="22"/>
        </w:rPr>
        <w:t>A tagok 50%-ának indoklással előterjesztett írásbeli javaslatára, melyet az Elnök részére kell eljutatn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törvényességi felügyeletet ellátó szerv írásbeli kezdeményezésé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Elnökének kezdeményezésé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lnök kezdeményezésére bármikor, ha az, az Egyesület működése szempontjából halaszthatatlan ügyet érint. Összehívását az Elnök rendeli el.  A rendkívüli közgyűlés faxon, vagy e-mail-ben is összehívható.</w:t>
      </w:r>
    </w:p>
    <w:p>
      <w:pPr>
        <w:pStyle w:val="Normal"/>
        <w:keepNext w:val="tru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Határozatképesség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) A Közgyűlés (rendes és rendkívüli) határozatképes, ha a szabályszerű értesítés után az Egyesület tagjainak 50%-a és még 1 fő jelen van, azzal, hogy mindhárom Tagozat képviselteti magát a Közgyűlése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Határozatképtelenség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ba.) Határozatképtelenség esetén a Közgyűlést a 4./ pont szabályai szerint ismételten össze kell hivni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bb.) A ba.) pont szerint kiküldött meghivóban fel kell hivni a tagok figyelmét arra, hogy a másodszor is határozatképtelen közgyűlést követően az ismételten összehívott Közgyűlés, azonos napirenddel, a megjelentek számára való tekintet nélkül határozatképes. A közgyűlési meghívóban közölni kell azt az időpontot, amelyben az ismételt Közgyűlést meg kell tartani, ha az eredeti időpontban megtartott Közgyűlés nem határozatképes. A meghívóban fel kell hívni a tagok figyelmét arra, hogy határozatképtelenség miatt megismételt közgyűlés a megjelentek számára tekintet nélkül határozatképes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Közgyűlés ismételt összehívására a határozatképtelen Közgyűlést követően akár egy óra múlva is sor kerülhet, de erre az első írásbeli vagy szóbeli értesítéskor a figyelmet fel  kell hívni a meghívóban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6) A szavazás típus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Közgyűlés minden napirendi pontként megjelölt kérdésben egyszerű többséggel dönt, kivéve az Elnökség megválasztását, amely határozatot az Egyesület valamennyi tagjának többségével dön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7) A szavazás módj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szavazás a személyi döntések esetében (tisztségviselők megválasztása, tag felvétele, kizárása) titko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inden egyéb esetben nyíl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8) Jegyzőkönyv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ekről jegyzőkönyvet kell készíteni. A jegyzőkönyvet a jegyzőkönyvvezető, a levezető Elnök és a Közgyűlés által felhatalmazott két jelen levő tag írja alá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9) Nyilvántartások vezetése</w:t>
      </w:r>
    </w:p>
    <w:p>
      <w:pPr>
        <w:pStyle w:val="Normal"/>
        <w:numPr>
          <w:ilvl w:val="0"/>
          <w:numId w:val="18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döntéseiről vezetendő nyilvántartás tartalmazz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döntés nyilvántartási számát (sorszám évente egytől kezdődően / év, hó, nap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döntés tartalmá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döntés időpontjá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döntés hatályát (személyi, időbeli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döntést ellenzők és támogatók számá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beszámolók nyilvántartás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ségi és a felügyelő bizottsági beszámolók nyilvántartás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agsági nyilvántartá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/>
      </w:pPr>
      <w:r>
        <w:rPr>
          <w:sz w:val="22"/>
          <w:szCs w:val="22"/>
        </w:rPr>
        <w:t>Külön kerül vezetésre a tagsági, a pártoló tagsági nyilvántartá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nyilvántartás tartalmazza a tag nevét, születési adatait, lakcímét, telefonszámát és egyéb elérhetőségeit, a tagsági viszony keletkezésének és megszűnésének dátumát. Jogi személy, illetve jogi személyiséggel nem rendelkező gazdasági társaság esetén annak székhelyét, adószámát és képviselőjének nevé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agdíjfizetés nyilvántartása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0) Az Egyesület tisztségviselőinek (Elnökség, Elnök, Felügyelő bizottság tagjai) mandátuma 5 évre szól. A tisztségviselők tevékenységüket elláthatják térítési díj nélkül, megbízás alapján térítés ellenében, vagy munkaszerződéssel. A tisztségviselők az Egyesület érdekében folytatott tevékenységük során felmerült kiadásaikkal összefüggésben költségtérítésben részesülhetne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1) A Közgyűlés ülései nyilvánosa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2) A Közgyűlés döntései, az Elnökség és a felügyelő bizottság beszámolói bárki számára megismerhető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gyesület működésével kapcsolatos iratokba az Elnökkel történő egyeztetést követően bárki betekinthe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gyesület tagjai írásban megkapják a közgyűlés összehívásáról szóló értesítőt, a döntéseket pedig a jegyzőkönyv tartalmazza, melyek kifüggesztésre kerülnek a titkársági iroda faliújságjára, ahol munkaidőben megtekinthető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szóbeli tájékoztatás kérhető az Elnökség tagjaitól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88"/>
        <w:ind w:left="540" w:hanging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egyesület honlapján olvashatóak.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</w:t>
      </w:r>
    </w:p>
    <w:p>
      <w:pPr>
        <w:pStyle w:val="Normal"/>
        <w:spacing w:lineRule="auto" w:line="288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1) Az Elnök az Egyesületet önállóan képvisel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z Elnök jogai és kötelességei: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szervezi az Elnökség és a Közgyűlés munkáját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összehívja és vezeti az Elnökség üléseit, vezeti a Közgyűlést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sz w:val="22"/>
          <w:szCs w:val="22"/>
        </w:rPr>
        <w:t>intézkedik és dönt a Közgyűlés, az Elnökség által hatáskörébe utalt ügyekben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felügyeli az Egyesület gazdasági ügyeinek alakulását,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tevékenységéről beszámol az Elnökség soron következő ülésén;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sület bankszámlája felett a Ptk. 29. § (3) bekezdése alapján az Alelnökkel együttesen rendelkeznek, 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felvilágosítást, tájékoztatást ad az Egyesület tevékenységéről,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gondoskodik a közgyűlés és elnökség határozatainak végrehajtásáról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gondoskodik a 1698/2005/EK rendelet által átfogott III. és/vagy IV. tengelyes intézkedések végrehajtása érdekében, a Mezőgazdasági és Vidékfejlesztési Hivatal által szabályozott delegált feladatok ellátásáról, mely hatáskört az Elnökség és Közgyűlés nem vonhat el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sz w:val="22"/>
          <w:szCs w:val="22"/>
        </w:rPr>
        <w:t>gondoskodik a 1698/2005EK rendelet III. és/vagy IV. tengelyes végrehajtása érdekében, a Mezőgazdasági és Vidékfejlesztési Hivatal által szabályozott delegált feladatok ellátásához szükséges támogatási és kifizetési kérelmek benyújtásáról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z Elnök akadályoztatása esetén teljes hatáskörben az alelnök látja el az elnök feladatait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4) Az Elnök megállapodást köt az Egyesület által nyújtott szolgáltatások igénybe vételének feltételeiről, harmadik személyekkel szerződést köt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elnök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Alelnök jogai és kötelességei: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lnök akadályoztatása esetén teljes hatáskörben helyettesítheti az Elnököt, 3 hónapot meghaladó akadályoztatása esetén a helyettesítéshez a közgyűlés hozzájárulása szükséges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ntézkedik és dönt a közgyűlés az Elnökség által hatáskörébe utalt ügyekben;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ség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1) Az Elnökség az Egyesület delegáltakból álló döntéshozó szerve, amely  tagból áll. Az Elnök minden esetben tagja az Elnökségne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z Elnökség saját ügyrendje szerint működik, de legalább havonta egy alkalommal ülésezik. Az Elnökség összehívására, az ülések dokumentálására, a Közgyűlésre vonatkozó rendelkezések irányadók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3) Az Elnökség feladatai és jogkörei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lnökség hatáskörébe tartozik a Közgyűlés által hatáskörébe utalt feladatok ellátása, valamint a Közgyűlés összehívását nem igénylő egyéb döntési jogkörö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épviselőt delegálhat egyéb szervezetekb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unkaszervezet vezetéséért felelős Munkaszervezet vezető kiválasztás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önt két közgyűlés közötti időszak között az Egyesület ügyeiben, kivéve azokat a tárgyköröket, amelyeket az alapszabály, vagy jogszabály a Közgyűlés kizárólagos hatáskörébe vagy más személy, egység hatáskörébe utal,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e különös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önt a pártoló tag felvételérő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vaslatot tesz a tag személyé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oz tag és pártoló tag törlése ügyéb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lkészíti az éves beszámol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önt a helyi vidékfejlesztési stratégia/terv végrehajtása során felmerülő delegált feladat ellátásával összefüggő, Munkaszervezet vezető által összeállított kérelem elfogadásáról, esetleges visszautalásáró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önt az Elnök által felterjesztett támogatási rangsor(ok) alapján a forrás(ok) allokációjáró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/>
      </w:pPr>
      <w:r>
        <w:rPr>
          <w:sz w:val="22"/>
          <w:szCs w:val="22"/>
        </w:rPr>
        <w:t>utasítja az Elnököt a forrásallokáció során feltárt eljárási hibák javítás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0" w:hanging="0"/>
        <w:jc w:val="both"/>
        <w:rPr/>
      </w:pPr>
      <w:r>
        <w:rPr>
          <w:sz w:val="22"/>
          <w:szCs w:val="22"/>
        </w:rPr>
        <w:t>Jóváhagyja a 1698/2005/EK rendelet által átfogott III. és/vagy IV. tengelyes intézkedések végrehajtása érdekében, a Mezőgazdasági és Vidékfejlesztési Hivatal útmutatásával összhangban elkészített Szervezeti és Működési Szabályzatot (SZMSZ), javaslatot tesz annak módosításár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Határozatképesség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lnökség határozatképes, ha a szabályszerű értesítés után az elnökségi tagok legalább 50%-a és még 1 elnökségi tag jelen van. Minden elnökségi tagot egy szavazat illet meg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lnökség üléseire tanácskozási joggal meg kell hívni a Felügyelő Bizottság elnöké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A szavazás típusa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ség az elébe vitt kérdésekben egyszerű többséggel dönt. Szavazat egyenlőség esetén a kérdést elvetettnek kell tekinteni.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6) A szavazás módja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szavazás módja minden esetben nyílt, kivéve a személyt érintő kérdésekbe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7) Az Elnökség ülései nyilvánosak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8) Az Elnökség tagjai nem lehetnek egymásnak a Ptk. 685.§ b) pontjában meghatározott közeli hozzátartozó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9) Az Elnökség tagjaira vonatkozó összeférhetetlenségi előírásokat az alapszabály az alábbiak szerint szabályozza:</w:t>
      </w:r>
    </w:p>
    <w:p>
      <w:pPr>
        <w:pStyle w:val="Normal"/>
        <w:numPr>
          <w:ilvl w:val="0"/>
          <w:numId w:val="16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m lehet az Egyesület vezető tisztségviselője – az Elnökség, Felügyelő Bizottság tagja, Munkaszervezet vezető, Elnök, illetve Alelnök – az a személy, aki olyan közhasznú szervezetnél vagy egyesületnél töltött be vezető tisztséget, amelynek vezetőjeként az adott társadalmi szervezet az adózás rendjéről szóló törvény szerinti köztartozását nem egyenlítette ki.</w:t>
      </w:r>
    </w:p>
    <w:p>
      <w:pPr>
        <w:pStyle w:val="Normal"/>
        <w:numPr>
          <w:ilvl w:val="0"/>
          <w:numId w:val="16"/>
        </w:numPr>
        <w:spacing w:lineRule="auto" w:line="288"/>
        <w:ind w:left="0" w:hanging="0"/>
        <w:jc w:val="both"/>
        <w:rPr/>
      </w:pPr>
      <w:r>
        <w:rPr>
          <w:sz w:val="22"/>
          <w:szCs w:val="22"/>
        </w:rPr>
        <w:t>Az Egyesület a felelős személyeit, a támogatót, valamint e személyek hozzátartozóját – a bárki által megkötés nélkül igénybe vehető szolgáltatások, illetve a társadalmi szervezet által tagjának a tagsági jogviszony alapján nyújtott, az Alapszabály 3.§ (5) d) pontjában foglaltak szerint juttatások kivételével cél szerinti juttatásban nem részesítheti.</w:t>
      </w:r>
    </w:p>
    <w:p>
      <w:pPr>
        <w:pStyle w:val="Normal"/>
        <w:numPr>
          <w:ilvl w:val="0"/>
          <w:numId w:val="16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ezető szerv határozathozatalában nem vehet részt az a személy, aki vagy akinek közeli hozzátartozója [Ptk. 685. § b) pont], élettársa (a továbbiakban együtt: hozzátartozó) a határozat alapján kötelezettség vagy felelősség alól mentesül, vagy bármilyen más előnyben részesül, illetve a megkötendő jogügyletben egyébként érdekel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0"/>
        <w:rPr/>
      </w:pPr>
      <w:r>
        <w:rPr>
          <w:b/>
          <w:sz w:val="22"/>
          <w:szCs w:val="22"/>
        </w:rPr>
        <w:t xml:space="preserve">Jelen pont alkalmazásában felelős személy, aki </w:t>
      </w:r>
      <w:r>
        <w:rPr>
          <w:b/>
          <w:bCs/>
          <w:sz w:val="22"/>
          <w:szCs w:val="22"/>
        </w:rPr>
        <w:t>a szervezet létesítő okiratában és belső szabályzataiban vezető tisztségviselőként megjelölt vagy egyébként érdemi döntési jogkörrel rendelkező személy, valamint az a személy, aki a létesítő okirat felhatalmazása, a szervezet legfőbb szervének határozata vagy szerződés alapján a szervezet képviseletére vagy bankszámlája feletti rendelkezésre jogosul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0"/>
        <w:rPr/>
      </w:pPr>
      <w:r>
        <w:rPr>
          <w:b/>
          <w:bCs/>
          <w:iCs/>
          <w:sz w:val="22"/>
          <w:szCs w:val="22"/>
        </w:rPr>
        <w:t>Jelen pont alkalmazásában cél szerinti juttatás</w:t>
      </w:r>
      <w:r>
        <w:rPr>
          <w:b/>
          <w:bCs/>
          <w:sz w:val="22"/>
          <w:szCs w:val="22"/>
        </w:rPr>
        <w:t xml:space="preserve"> a társadalmi szervezet által cél szerinti tevékenysége keretében nyújtott pénzbeli vagy nem pénzbeli szolgáltatás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ügyelő Bizottság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 Közgyűlés az Egyesület működésének és gazdálkodásának ellenőrzése céljából Felügyelő Bizottságot hoz létre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 Felügyelő Bizottság csak a Közgyűlésnek alárendelt testüle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 Felügyelő Bizottság három tagú, az Elnököt és külön a két tagot a Közgyűlés választja, minősített többséggel, titkos szavazással, közvetlen választással, határozatlan időre. Felügyelő Bizottsági tagságot külső személy is betölthe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 Felügyelő Bizottság a Közgyűlésen beszámol tevékenységéről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5) A Felügyelő Bizottság tagjai az Egyesület vezetésében (vezetőség, Elnökség, Elnök) nem vehetnek részt, nem lehetnek az Egyesület munkavállalói.</w:t>
      </w:r>
    </w:p>
    <w:p>
      <w:pPr>
        <w:pStyle w:val="Normal"/>
        <w:spacing w:lineRule="auto" w:line="28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6) A Felügyelő Bizottság a működését a saját maga által elfogadott Működési Szabályzat és ügyrend alapján végz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üléseit szükség szerint, de legalább évente kétszer tartja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üléseit a Bizottság Elnöke hívja össze, a Közgyűlés összehívására vonatkozó eljárás szerint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ülés határozatképes, ha azon a Bizottsági tagok 2/3-a, két fő jelen van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döntéseit, határozatait nyílt szavazással, egyszerű szótöbbséggel hozza. Szavazategyenlőség esetén az Elnök szavazata dönt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2"/>
          <w:szCs w:val="22"/>
        </w:rPr>
        <w:t>A Felügyelő Bizottság üléseiről jegyzőkönyv készül. A jegyzőkönyvet a jegyzőkönyvvezető, a Felügyelő Bizottság Elnöke és egy felkért jelen levő Bizottsági tag írja alá. A jegyzőkönyv egy példányát minden Bizottsági tag és Elnökségi tag 8 munkanapon belül megkapja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tagjai az Egyesület könyveibe, irataiba bármikor betekinthetnek, ezekről másolatot készíthetnek, az Egyesület dolgozóitól felvilágosítást kérhetnek.</w:t>
      </w:r>
    </w:p>
    <w:p>
      <w:pPr>
        <w:pStyle w:val="Normal"/>
        <w:jc w:val="both"/>
        <w:rPr/>
      </w:pPr>
      <w:r>
        <w:rPr>
          <w:sz w:val="22"/>
          <w:szCs w:val="22"/>
        </w:rPr>
        <w:t>(7) A Felügyelő Bizottság feladata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ület pénz- és vagyonkezelésének vizsgálata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rsadalmi szervezetek gazdálkodására vonatkozó jogszabályok és egyéb kötelező előírások betartásának ellenőrzése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gdíjak befizetésének ellenőrzés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z éves mérleg felülvizsgálata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azdálkodás célszerűségének, szabályszerűségének, az előirányzott bevételek és kiadások teljesítésének évenkénti vizsgálata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onylati fegyelem betartásának ellenőrzése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ületi vagyon megóvása érdekében szükséges intézkedések megtételének ellenőrzése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ésével kapcsolatos részletes szabályokat a saját maga által elfogadott Működési Szabályzat és ügyrend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8) Nem lehet a Felügyelő Bizottság tagja és/vagy Elnöke az Egyesület Elnöke, Elnökségi tagja vagy azok közeli hozzátartozój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9) Nem lehet a felügyelő szerv elnöke vagy tagja, illetve könyvvizsgálója az a személy, aki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 vezető szerv elnöke vagy tagja,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sz w:val="22"/>
          <w:szCs w:val="22"/>
        </w:rPr>
        <w:t xml:space="preserve">az Egyesülettel a megbízatásán kívüli más tevékenység kifejtésére irányuló munkaviszonyban vagy munkavégzésre irányuló egyéb jogviszonyban áll,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sz w:val="22"/>
          <w:szCs w:val="22"/>
        </w:rPr>
        <w:t xml:space="preserve">az Egyesület cél szerinti juttatásából részesül - kivéve a bárki által megkötés nélkül igénybe vehető nem pénzbeli szolgáltatásokat, és a társadalmi szervezet által tagjának a tagsági jogviszony alapján nyújtott, létesítő okiratnak megfelelő cél szerinti juttatást -, illetve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a)-c) pontban meghatározott személyek hozzátartozója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lügyelő Bizottság tagjai:</w:t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ankszámla feletti rendelkezés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1) az Egyesület bankszámlája felett a Ptk. 29. §. (3) bekezdése alapján az Egyesület Elnökkel együttesen,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2) további két elnökségi tag együttesen,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sz w:val="22"/>
          <w:szCs w:val="22"/>
        </w:rPr>
        <w:t>(3) az elnök egy elnökségi taggal együttesen,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4) az alelnök egy elnökségi taggal együttesen jogosult.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gozatok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z Egyesület három tagozatot hoz létre: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közszféra tagozat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ivilszféra tagozat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üzleti szféra tagozat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egyes tagozatok pontos definiálásáról jelen Alapszabály Preambulumában megjelölt jogszabályok adnak felvilágosítást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 tagozatok Egyesületen belüli megoszlása a következő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) a közszféra maximum 40%-ban,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b) a civil-és üzleti szféra együttesen minimum 60%-ban képviselteti magá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Minden tagozat képviseltetheti magát az Egyesület minden fórumán, az Alapszabályban lefektetett arányok mentén és képviselői útjá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szervezet, Munkaszervezet vezető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 Munkaszervezet az Egyesület ügyviteli, adminisztratív szervezete, az Egyesület tevékenységét segítő iroda. Szervezeti felépítése, feladatai, létszáma az egyesület tevékenységeihez igazodóan változhat, amely a Szervezeti és Működési Szabályzatban kerül meghatározásr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2) A Munkaszervezet munkáját a hivatal vezetőjeként a Munkaszervezet vezető irányítja. A Munkaszervezet vezető kiválasztásáról az Elnökség gondoskodik. A Munkaszervezet vezetői tisztséget az Egyesület tagja illetve külső személy is ellátha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 Munkaszervezet dolgozói tevékenységüket munkaviszony keretében látják el. A munkáltatói jogkört az Munkaszervezet vezető gyakorolj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A Munkaszervezet vezető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gondoskodik a Munkaszervezet vezetéséről;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gyakorolja a munkáltatói jogokat a Munkaszervezet dolgozói vonatkozásában;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eljár és dönt a Közgyűlés és az Elnökség által hatáskörébe utalt ügyekben;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gondoskodik az Egyesület nyilvántartásainak vezetéséről;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2"/>
          <w:szCs w:val="22"/>
        </w:rPr>
        <w:t>gondoskodik a 1698/2005/EK rendelet által átfogott III. és/vagy IV. tengelyes intézkedések végrehajtása érdekében, a Mezőgazdasági és Vidékfejlesztési Hivatal útmutatásával összhangban az Egyesület Szervezeti és Működési Szabályzatot (SZMSZ) elkészítéséről, javaslatot tesz annak módosítására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z Elnök vagy az Alelnök akadályoztatása estén a bankszámla felett a nem akadályoztatott tisztségviselővel együttesen rendelkezhet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Az Egyesület a központi rendelet alapján benyújtott kérelmek értékeléséhez, az értékelés és döntés előkészítés érdekében végzendő feladatokat nem szervezheti ki. Az Egyesület gazdasági (pl.: könyvelés, könyvvizsgálat), jogi tevékenységéhez az Egyesülettel szerződéses kapcsolatban levő külső szervezeteket, szakértőket vehet igénybe.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b/>
          <w:sz w:val="22"/>
          <w:szCs w:val="22"/>
        </w:rPr>
        <w:t>14.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esület gazdálkodása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1) Az Egyesület éves költségvetési terv szerint gazdálkodik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(2) Az Egyesület induláskori vagyona 1.000.000.-Ft, azaz Egymillió forint, melyet a tagok akként bocsátanak készpénzben, a jelen okirat aláírásával egyidejűleg rendelkezésre, hogy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1.) a civil szervezetek 1.000.-Ft-ot,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2.) a gazdasági vállalkozások 5.000.-Ft-ot,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2.3.) az önkormányzatok lakosság arányosan megfizetnek X Ft-ot.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3) Az Egyesület bevétele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agdíjak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gyéb források (tagok, pártoló tagok adományai, alapítványok támogatásai, támogatók befizetései, stb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Közösségi, nemzeti vagy önkormányzati támogatások,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4) Az Egyesület kiadása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intézmény fenntartás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hivatali adminisztráció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működés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javítási, karbantartási, felújítási, beruházás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szközbeszerzési, bérleti díj, tagdí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munkabér, megbízási-vállalkozói díjak és közterhei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költségtérítés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5) Az Egyesület tartozásaiért saját vagyonával felel. A tagok a tagdíj megfizetésén túl az Egyesület tartozásaiért saját vagyonukkal nem felelne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6) A tagdíj mértékét az Elnökség állapítja meg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7) Az Egyesület a vagyonával önállóan gazdálkodi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8) Az Egyesület vagyonával történő gazdálkodás, a vagyon felhasználásáról való döntés a Közgyűlés által meghatározott keretek között az Elnökség hatáskörébe tartozik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0"/>
        <w:rPr/>
      </w:pPr>
      <w:r>
        <w:rPr>
          <w:b/>
          <w:sz w:val="22"/>
          <w:szCs w:val="22"/>
        </w:rPr>
        <w:t>(9)</w:t>
      </w:r>
      <w:r>
        <w:rPr>
          <w:b/>
          <w:bCs/>
          <w:sz w:val="22"/>
          <w:szCs w:val="22"/>
        </w:rPr>
        <w:t xml:space="preserve"> Az Egyesület a gazdálkodása során elért eredményét nem oszthatja fel, azt a jelen Alapszabályban meghatározott tevékenységére kell fordítania.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rendelkezések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(1) Az Egyesület politikai tevékenységet nem folytat, szervezete pártoktól független, azoknak anyagi támogatást nem nyújt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(2) Az Egyesület a tevékenységének, gazdálkodásának legfontosabb adatait a helyi sajtó útján, a </w:t>
      </w:r>
      <w:r>
        <w:rPr>
          <w:i/>
          <w:sz w:val="22"/>
          <w:szCs w:val="22"/>
        </w:rPr>
        <w:t>Délvilág c. napilapban</w:t>
      </w:r>
      <w:r>
        <w:rPr>
          <w:sz w:val="22"/>
          <w:szCs w:val="22"/>
        </w:rPr>
        <w:t>, nyilvánosságra hozz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3) Az Egyesület a Csongrád  Megyei Bíróság nyilvántartásba vételével jön létre.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esület képviseletére jogosultak</w:t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Elnök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lelnök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Elnökségi tag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Elnökségi tag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Születési hely és idő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</w:r>
    </w:p>
    <w:p>
      <w:pPr>
        <w:pStyle w:val="Normal"/>
        <w:tabs>
          <w:tab w:val="clear" w:pos="708"/>
          <w:tab w:val="left" w:pos="6237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Lakcím:</w:t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§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1) A működés és gazdálkodás itt nem szabályozott kérdéseit az Egyesület Szervezeti és Működési Szabályzata tartalmazza, amely nem lehet ellentétes jogszabállyal ész az Alapszabállyal.</w:t>
      </w:r>
    </w:p>
    <w:p>
      <w:pPr>
        <w:pStyle w:val="Normal"/>
        <w:spacing w:lineRule="auto" w:line="288"/>
        <w:jc w:val="both"/>
        <w:rPr>
          <w:sz w:val="22"/>
          <w:szCs w:val="22"/>
          <w:ins w:id="0" w:author="tartalek" w:date="2008-03-19T21:18:00Z"/>
        </w:rPr>
      </w:pPr>
      <w:r>
        <w:rPr>
          <w:sz w:val="22"/>
          <w:szCs w:val="22"/>
        </w:rPr>
        <w:t xml:space="preserve">(2) Az Egyesület megszűnik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feloszlásának a Közgyűlés által történő kimondásával;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ás egyesülettel való egyesüléssel a Közgyűlés 2/3-os </w:t>
      </w:r>
      <w:r>
        <w:rPr>
          <w:i/>
          <w:sz w:val="22"/>
          <w:szCs w:val="22"/>
        </w:rPr>
        <w:t xml:space="preserve">határozattal hozott </w:t>
      </w:r>
      <w:r>
        <w:rPr>
          <w:sz w:val="22"/>
          <w:szCs w:val="22"/>
        </w:rPr>
        <w:t>döntése szerint;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2"/>
          <w:szCs w:val="22"/>
        </w:rPr>
      </w:pPr>
      <w:r>
        <w:rPr>
          <w:i/>
          <w:sz w:val="22"/>
          <w:szCs w:val="22"/>
        </w:rPr>
        <w:t>ha az egyesület szétválik,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.a bíróság általi feloszlatással és megszűntetésének megállapításával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(3) Megszűnés esetén vagyonáról a Közgyűlés rendelkezik. A megszűnéssel kapcsolatosan az Elnökség jár el. Vagyonát a hitelezők és a kötelezettségek kielégítése utána, csak a hasonló célok érdekében tevékenykedő egyesület vagy alapítvány javára lehet felhasználni. A vagyon felhasználásának módját nyilvánosságra kell hozni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4) Ezen Alapszabályt az Egyesület Közgyűlése 2008. április hó …. napján fogadta el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5) Hatálybalépés a bejegyző végzése jogerőre emelkedését követően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lt, Csongrád, 2008. április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29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60"/>
        </w:tabs>
        <w:ind w:left="75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1003"/>
        </w:tabs>
        <w:ind w:left="100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beljebb01">
    <w:name w:val="felsorolás (beljebb01)"/>
    <w:basedOn w:val="Normal"/>
    <w:qFormat/>
    <w:pPr>
      <w:numPr>
        <w:ilvl w:val="0"/>
        <w:numId w:val="14"/>
      </w:numPr>
      <w:tabs>
        <w:tab w:val="clear" w:pos="708"/>
        <w:tab w:val="left" w:pos="1287" w:leader="none"/>
      </w:tabs>
      <w:spacing w:before="0" w:after="40"/>
      <w:ind w:left="1080" w:hanging="0"/>
      <w:jc w:val="both"/>
    </w:pPr>
    <w:rPr>
      <w:lang w:val="en-US"/>
    </w:rPr>
  </w:style>
  <w:style w:type="paragraph" w:styleId="Felsorols00">
    <w:name w:val="felsorolás (00)"/>
    <w:basedOn w:val="Normal"/>
    <w:qFormat/>
    <w:pPr>
      <w:numPr>
        <w:ilvl w:val="0"/>
        <w:numId w:val="10"/>
      </w:numPr>
      <w:suppressAutoHyphens w:val="true"/>
      <w:spacing w:before="0" w:after="6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45:00Z</dcterms:created>
  <dc:creator>User</dc:creator>
  <dc:description/>
  <dc:language>en-US</dc:language>
  <cp:lastModifiedBy>Polgármesteri Hivatal</cp:lastModifiedBy>
  <dcterms:modified xsi:type="dcterms:W3CDTF">2008-04-18T11:05:00Z</dcterms:modified>
  <cp:revision>4</cp:revision>
  <dc:subject/>
  <dc:title>Az Európai Unióban a 2007-2013 közötti időszakra vonatkozóan új tervezési időszak vette kezdetét</dc:title>
</cp:coreProperties>
</file>