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/>
          <w:iCs/>
          <w:sz w:val="22"/>
        </w:rPr>
        <w:t>Csongrád Város Önkormányzata</w:t>
        <w:tab/>
        <w:tab/>
        <w:tab/>
        <w:tab/>
        <w:tab/>
        <w:tab/>
      </w:r>
      <w:r>
        <w:rPr>
          <w:b/>
          <w:bCs/>
          <w:sz w:val="52"/>
        </w:rPr>
        <w:t>1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Jegyzőjétől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/>
        <w:t>Száma: 10-4804-2/2008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Témafelelős: Dr. Juhász László jogtanác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ÁJÉKOZTAT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április 25-e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u w:val="single"/>
        </w:rPr>
        <w:t>Tárgy</w:t>
      </w:r>
      <w:r>
        <w:rPr/>
        <w:t xml:space="preserve">: </w:t>
      </w:r>
      <w:r>
        <w:rPr>
          <w:i/>
          <w:sz w:val="26"/>
          <w:szCs w:val="26"/>
        </w:rPr>
        <w:t>Tájékoztató a Csongrád, Hunyadi tér 15. sz. alatti ingatlan társasházzá alakítá-sáról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épviselő-testület 2008. március 28. napján tartott ülésén tárgyalta a Csongrád, Hunyadi tér 15. sz. alatti csongrádi 4935/A hrsz.-ú ingatlan társasházzá alakításának ügyét. A 4935/A. hrsz.-ú ingatlan korábbi MHSZ Székház főépületét jelenti természetben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sz w:val="26"/>
          <w:szCs w:val="26"/>
        </w:rPr>
        <w:t xml:space="preserve">A tulajdonosi helyzet megvilágítása érdekében közöljük, hogy az ingatlan-nyilvántartásban a földterület 4935 hrsz. alatt szerepel, tulajdonosai a három egyesület és az önkormányzat ugyanolyan arányban, mint jelenleg a főépület, melynek helyrajzi száma csongrádi 4935/A. A felépítmény mindenkori tulajdonosait a földterület vonatkozásában ingyenes földhasználati jog illeti meg. A Polgárőr Egyesület tulajdonát képezi az önálló helyrajzi számon feltüntetett garázssor 4935/B. hrsz. alatt, ugyancsak ingyenes földhasználati jog jogosultjaként a földterület tekintetében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garázssor önálló ingatlan, fizikailag természetben nem függ össze a főépület épületrészével, kizárólagos tulajdonosa a Polgárőr Egyesül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ndezek alapján társasházzá kizárólag az önálló ingatlanként bejegyzett csongrádi 4935/A. hrsz-ú ingatlan alakul á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sz w:val="26"/>
          <w:szCs w:val="26"/>
        </w:rPr>
        <w:t>A korábbi testületi ülés tájékoztatójához mellékeltük a társasház alapító okirat tervezetét, amelyet változatlan formában fenntartunk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rem a fenti tájékoztatásom szíves elfogadását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songrád, 2008. április 17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strangelo Edessa" w:hAnsi="Estrangelo Edessa" w:cs="Estrangelo Edes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10:00Z</dcterms:created>
  <dc:creator>Polgármesteri Hivatal</dc:creator>
  <dc:description/>
  <dc:language>en-US</dc:language>
  <cp:lastModifiedBy>Polgármesteri Hivatal</cp:lastModifiedBy>
  <cp:lastPrinted>2008-04-17T13:07:00Z</cp:lastPrinted>
  <dcterms:modified xsi:type="dcterms:W3CDTF">2008-04-18T11:27:00Z</dcterms:modified>
  <cp:revision>3</cp:revision>
  <dc:subject/>
  <dc:title>Csongrád Város Önkormányzata</dc:title>
</cp:coreProperties>
</file>