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Önkormányzata</w:t>
        <w:tab/>
        <w:t>„M”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olgármesteri Hivatal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egyzőjétől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bCs/>
          <w:sz w:val="52"/>
          <w:szCs w:val="26"/>
        </w:rPr>
        <w:t>2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08-4736-2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 xml:space="preserve">Témafelelős: </w:t>
      </w:r>
      <w:r>
        <w:rPr>
          <w:sz w:val="26"/>
          <w:szCs w:val="26"/>
        </w:rPr>
        <w:t>Uzsoki Zsuzsan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  <w:t>E l ő t e r j e s z t é s</w:t>
      </w:r>
    </w:p>
    <w:p>
      <w:pPr>
        <w:pStyle w:val="Normal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április 25.-e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Tárgy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Javaslat a gyermekek védelmét szolgáló pénzbeli és természetbeni ellátásokról szóló 23/2003. (VIII. 29.) ÖKt. rendelet kiegészítésére</w:t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TextBody"/>
        <w:spacing w:before="80" w:after="0"/>
        <w:rPr/>
      </w:pPr>
      <w:r>
        <w:rPr>
          <w:sz w:val="26"/>
          <w:szCs w:val="26"/>
        </w:rPr>
        <w:t>A 2008. évi költségvetés elfogadásakor a Tisztelt Képviselő-testület úgy döntött, hogy a költségvetésben 1.000.000,- Ft-ot biztosít fogyatékos gyermekek támogatására. Az összeg felhasználása érdekében az 5/2008. (IV.01.) ÖKt. rendelettel módosította és kiegészítette a gyermekek védelmét szolgáló pénzbeli és természetbeni ellátásokról szóló 23/2003. (VIII. 29.) ÖKt. rendeletét. A rendelet hatályba lépését követően a gyakorlati alkalmazás során észleltük, hogy azon gyermekek, akik fejlesztésre, fejlesztő felkészítésre szorulnak, fogyatékosságukat nem az Országos Szakértői Bizottság állapítja meg, hanem a Csongrád Megyei Tanulási Képességet Vizsgáló Szakértői és Rehabilitációs Bizottság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Ezen körülmény miatt indokolt a rendelet kiegészítése:</w:t>
      </w:r>
    </w:p>
    <w:p>
      <w:pPr>
        <w:pStyle w:val="TextBody"/>
        <w:spacing w:before="8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Fogyatékos személynek minősül az a gyermek, akinél a fogyatékosság tényét az Országos Szakértői Bizottság vagy a Csongrád Megyei Tanulási Képességet Vizsgáló Szakértői és Rehabilitációs Bizottság szakvéleménye alapján korai fejlesztésre vagy fejlesztő felkészítésre jogosult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szakemberek szerint, ha a gyermekek az első életéveikben nem kapják meg a megfelelő fejlesztést, akkor valószínűleg soha nem jutnak el lehetőségeik legfelsőbb határáig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támogatás a rendelet ezen kiegészítésével a testi, érzékszervi, értelmi fogyatékos gyermeket gondozó családok helyzetén érzékelhető módon segítséget tud nyújtani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Kérem a Tisztelt Képviselő-testületet, hogy az előterjesztést vitassa meg és alkossa meg rendeletét a 23/2003. (VIII. 29.) ÖKt. rendelet kiegészítésérő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08. április 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 xml:space="preserve">./2008. (IV. ....) ÖKt. 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rendele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tervezet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6"/>
          <w:szCs w:val="26"/>
        </w:rPr>
        <w:t>„</w:t>
      </w:r>
      <w:r>
        <w:rPr>
          <w:b/>
          <w:i/>
          <w:iCs/>
          <w:sz w:val="26"/>
          <w:szCs w:val="26"/>
        </w:rPr>
        <w:t>A gyermekek védelmét szolgáló pénzbeli és természetbeni ellátásokról”</w:t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zóló 23/2003. (VIII. 29.) ÖKt. rendelete kiegészítéséről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§</w:t>
      </w:r>
    </w:p>
    <w:p>
      <w:pPr>
        <w:pStyle w:val="TextBody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19/A § /2/ bekezdése helyébe azt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Fogyatékos személynek minősül az a gyermek, akinél a fogyatékosság tényét az illetékes Országos Szakértői Bizottság (rendelet 1. számú függeléke) megállapította vagy a Csongrád Megyei Tanulási Képességet Vizsgáló Szakértői és Rehabilitációs Bizottság (6726 Szeged, Közép fasor 1-3.) szakvéleménye alapján korai fejlesztésre vagy fejlesztő felkészítésre jogosult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áró rendelkezés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§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E rendelet az itt kihirdetést követően 2008. május 01. napján lép hatály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  <w:u w:val="single"/>
        </w:rPr>
        <w:t>Záradék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>A rendelt kihirdetésének napja: 2008. ………..…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39:00Z</dcterms:created>
  <dc:creator>Polgármesteri Hivatal</dc:creator>
  <dc:description/>
  <dc:language>en-US</dc:language>
  <cp:lastModifiedBy>P. Kovács Katalin</cp:lastModifiedBy>
  <cp:lastPrinted>2008-04-16T13:57:00Z</cp:lastPrinted>
  <dcterms:modified xsi:type="dcterms:W3CDTF">2008-04-18T11:15:00Z</dcterms:modified>
  <cp:revision>3</cp:revision>
  <dc:subject/>
  <dc:title>Csongrád Város Polgármesterétől</dc:title>
</cp:coreProperties>
</file>