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0"/>
          <w:szCs w:val="20"/>
        </w:rPr>
        <w:t>Száma: 09-450-14/2008</w:t>
        <w:tab/>
        <w:tab/>
        <w:tab/>
        <w:tab/>
        <w:tab/>
        <w:tab/>
        <w:tab/>
      </w:r>
      <w:r>
        <w:rPr>
          <w:b/>
          <w:bCs/>
          <w:sz w:val="52"/>
          <w:szCs w:val="20"/>
        </w:rPr>
        <w:t>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őadó: Dr.Mezey Szimonett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április 2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2008. évi közbeszerzési terv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songrád Város Önkormányzata Képviselő-testülete az 1/2008.(III.10.)Ökt. rendelettel elfogadta az önkormányzat és intézményei éves közbeszerzési tervét a közbeszerzésekről szóló 2003. évi CXXIX. tv. (Kbt.) 5. § (1) bekezdésének megfelelő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bt. 5. § (3) bekezdése értelmében, amennyiben a közbeszerzési terv elfogadását követően az ajánlatkérőnél újabb közbeszerzési igény merül fel, akkor az újabb, tervezett közbeszerzéssel köteles a közbeszerzési tervét módosíta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pályázatok előkészítéséről, illetve benyújtásáról döntött, melyek sikeressége esetén a megvalósítás során a vonatkozó értékhatárok átlépése miatt közbeszerzési eljárás lefolytatása szükséges az alábbiaknál:</w:t>
      </w:r>
    </w:p>
    <w:p>
      <w:pPr>
        <w:pStyle w:val="TextBody"/>
        <w:numPr>
          <w:ilvl w:val="0"/>
          <w:numId w:val="2"/>
        </w:numPr>
        <w:rPr/>
      </w:pPr>
      <w:r>
        <w:rPr/>
        <w:t>Szennyvíztelep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r. Szarka Ödön Egyesített Egészségügyi Intézmény felújítása és korszerűsítése, </w:t>
      </w:r>
    </w:p>
    <w:p>
      <w:pPr>
        <w:pStyle w:val="TextBody"/>
        <w:numPr>
          <w:ilvl w:val="0"/>
          <w:numId w:val="2"/>
        </w:numPr>
        <w:rPr/>
      </w:pPr>
      <w:r>
        <w:rPr/>
        <w:t>Csongrád Városközpont rehabilitáció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A gyakorlatnak megfelelően javasolom feltételes közbeszerzési eljárás lefolytatását a melléklet szerinti feladatrészek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ieknek megfelelően tehát szükséges a közbeszerzési tervet a lefolytatandó eljárásokkal kiegészí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tisztelt Képviselő-testületet, hogy Csongrád Város Önkormányzata 2008. évi összesített közbeszerzési tervének módosítását a költségvetési rendelet mellékletének módosításával hagyja jóvá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április 1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</w:t>
      </w:r>
      <w:r>
        <w:rPr>
          <w:b/>
          <w:sz w:val="23"/>
          <w:szCs w:val="23"/>
        </w:rPr>
        <w:t xml:space="preserve">./2008. (IV.....) ÖKt. </w:t>
      </w:r>
    </w:p>
    <w:p>
      <w:pPr>
        <w:pStyle w:val="Normal"/>
        <w:jc w:val="center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  <w:t>rendelete</w:t>
      </w:r>
    </w:p>
    <w:p>
      <w:pPr>
        <w:pStyle w:val="Normal"/>
        <w:spacing w:lineRule="auto" w:line="36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tervezet)</w:t>
      </w:r>
    </w:p>
    <w:p>
      <w:pPr>
        <w:pStyle w:val="Normal"/>
        <w:spacing w:lineRule="auto" w:line="36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jc w:val="center"/>
        <w:rPr/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 xml:space="preserve">A Csongrád Város Önkormányzata 2008. évi költségvetéséről és annak végrehajtásáról, a költségvetési gazdálkodás vitelének szabályairól”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szóló 1/2008. (III. 10.) ÖKt. rendelete módosításáról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2/a/2.sz. melléklete V. táblázata helyébe e rendelet melléklete lép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a kihirdetése napján lép hatályb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rendelet kihirdetésének napja: 2008. április …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jegyző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24:00Z</dcterms:created>
  <dc:creator>Polgármesteri Hivatal</dc:creator>
  <dc:description/>
  <dc:language>en-US</dc:language>
  <cp:lastModifiedBy>Polgármesteri Hivatal</cp:lastModifiedBy>
  <cp:lastPrinted>2008-04-18T13:51:00Z</cp:lastPrinted>
  <dcterms:modified xsi:type="dcterms:W3CDTF">2008-04-18T12:45:00Z</dcterms:modified>
  <cp:revision>13</cp:revision>
  <dc:subject/>
  <dc:title>Csongrád Város Polgármesterétől</dc:title>
</cp:coreProperties>
</file>