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Polgármesterétől</w:t>
        <w:tab/>
        <w:t>„M”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/>
      </w:pPr>
      <w:r>
        <w:rPr/>
        <w:t>Száma: 09-5492-1/2008.</w:t>
        <w:tab/>
        <w:tab/>
        <w:tab/>
        <w:tab/>
        <w:tab/>
        <w:tab/>
        <w:tab/>
        <w:tab/>
      </w:r>
      <w:r>
        <w:rPr>
          <w:b/>
          <w:bCs/>
          <w:sz w:val="52"/>
        </w:rPr>
        <w:t>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április 2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 xml:space="preserve">: Dél-alföldi légimentő-bázis létrehozásához támogatás nyújtás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 Megyei Közgyűlés Elnöke Csongrád megye minden polgármesterét írásban megkereste – kérve támogatásukat a Szentesi Légimentő-bázis kialak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hez a levelet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zis létrehozása a Dél-alföldön véleményem szerint is kiemelt fontosságú, hiszen sokszor életet, életeket menthet meg a gyors orvosi ellátás, a súlyos betegek, sérültek időben történő kórházba szállítása. A mentőbázis létrehozására széles körű önkormányzati összefogás indult, az anyagi feltételek jelentős része már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 a Tisztelt Képviselő-testületnek, hogy Csongrád Város Önkormányzata anyagilag is támogassa a bázis létrehozását. Az önkormányzat részéről 1.000 e Ft támogatás nyújtására tesz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ben foglaltak megvitatását és a határozati javaslat elfogadásá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songrád Város Önkormányzata Képviselő-testülete a Szentesi Légimentő-bázis kialakításához 1.000 e Ft önkormányzati támogatást nyújt a működési hitel előirányzatának növelés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a Polgármestert, hogy az előirányzat módosítására vonatkozó javaslatát a II. negyedévi előirányzat-módosítások között szerepelt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a Városgazdasági Iroda Vezetőjét, hogy a fenti összeg átutal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u w:val="single"/>
        </w:rPr>
        <w:t>Határidő</w:t>
      </w:r>
      <w:r>
        <w:rPr/>
        <w:t>:</w:t>
        <w:tab/>
        <w:t>2008. május 3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u w:val="single"/>
        </w:rPr>
        <w:t>Felelős</w:t>
      </w:r>
      <w:r>
        <w:rPr/>
        <w:t>:</w:t>
        <w:tab/>
        <w:t>Vörösné Lakatos Zsuzsanna irodavezető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 határozatról értesítést kap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A Képviselő-testület tagj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Bedő Tamás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Dr. Berkes István jegyz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A Polgármesteri Hivatal Irodá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A Városgazdasági Iroda, </w:t>
      </w:r>
      <w:r>
        <w:rPr>
          <w:u w:val="single"/>
        </w:rPr>
        <w:t>és által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Csongrád Megyei Közgyűlés Elnök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>Csongrád, 2008. április 16.</w:t>
        <w:tab/>
        <w:t>Bedő Tamás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drawing>
          <wp:inline distT="0" distB="0" distL="0" distR="0">
            <wp:extent cx="5752465" cy="755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7:00Z</dcterms:created>
  <dc:creator>Polgármesteri Hivatal</dc:creator>
  <dc:description/>
  <dc:language>en-US</dc:language>
  <cp:lastModifiedBy>Kincses Olga</cp:lastModifiedBy>
  <cp:lastPrinted>2008-04-16T07:42:00Z</cp:lastPrinted>
  <dcterms:modified xsi:type="dcterms:W3CDTF">2008-04-18T11:06:00Z</dcterms:modified>
  <cp:revision>4</cp:revision>
  <dc:subject/>
  <dc:title>Csongrád Város Polgármesterétől</dc:title>
</cp:coreProperties>
</file>