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/>
      </w:pPr>
      <w:r>
        <w:rPr/>
        <w:t>Száma: 13-5419-2/2008</w:t>
        <w:tab/>
        <w:tab/>
        <w:tab/>
        <w:tab/>
        <w:tab/>
        <w:tab/>
        <w:tab/>
      </w:r>
      <w:r>
        <w:rPr>
          <w:b/>
          <w:bCs/>
          <w:sz w:val="52"/>
        </w:rPr>
        <w:t>6.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.-én tartandó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</w:t>
      </w:r>
      <w:r>
        <w:rPr/>
        <w:t>: A Serházzugi Holt-Tisza üzemelési vízjogi engedélyeztetés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erházzugi Holt-Tisza nem rendelkezik üzemelési vízjogi engedéllyel, melynek hiánya megakadályozza a holtágon, illetve a vízgyűjtő területén tervezett beruházások engedélyezését, megvalósítását. Az érdekeltek részvételével egyeztetés történt melyen megállapodás született, hogy a holtág engedélyesei a területhasználók lesznek területhasználatból dokumentálható részesedésük arányában, akik gesztoruknak Csongrád Város Önkormányzatát választották az engedélyezés nevesítéséhez. </w:t>
      </w:r>
    </w:p>
    <w:p>
      <w:pPr>
        <w:pStyle w:val="Normal"/>
        <w:jc w:val="both"/>
        <w:rPr/>
      </w:pPr>
      <w:r>
        <w:rPr/>
        <w:t>Tekintve, hogy a holtág a város legjelentősebb belvízvédelmi befogadója, Csongrád Város Önkormányzata vállalja a gesztori megbízatást, és kéri a holtág vízjogi üzemelési engedélyének kiadását.</w:t>
      </w:r>
    </w:p>
    <w:p>
      <w:pPr>
        <w:pStyle w:val="Normal"/>
        <w:jc w:val="both"/>
        <w:rPr/>
      </w:pPr>
      <w:r>
        <w:rPr/>
        <w:t>A hatóság kötelezvényt adott ki a vízfelület kezelői részére az üzemelési vízjogi engedély megszerzésére. A holtágra vonatkozóan előírt belvízvédelmi üzemelési szabályzat felülvizsgálatot igényel.</w:t>
      </w:r>
    </w:p>
    <w:p>
      <w:pPr>
        <w:pStyle w:val="Normal"/>
        <w:jc w:val="both"/>
        <w:rPr/>
      </w:pPr>
      <w:r>
        <w:rPr/>
        <w:t>Előreláthatólag a Dél-alföldi Operatív Program keretében a Regionális jelentőségű vízvédelmi intézkedések támogatására meghirdetett DAOP 5.2.1/B jelű Pályázati Felhívásra pályázunk, 2008. június. 2-ai beadási határid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JELENLEGI ÁLLAPOT:</w:t>
      </w:r>
    </w:p>
    <w:p>
      <w:pPr>
        <w:pStyle w:val="Normal"/>
        <w:jc w:val="both"/>
        <w:rPr/>
      </w:pPr>
      <w:r>
        <w:rPr/>
        <w:t>A holtágnak jelenleg nincs üzemelési vízjogi engedélye, sajnos korábban sem volt. Az ATIKÖVIZIG belvízvédelmi tervében előírt belvíztározási kapacitás 1,7 millió m3, a Kisréti szivattyútelep indulási vízszintje 250 cm. A minimális vízszintre is volt előírás 150 cm, de ez tarthat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holtág vízfelületének megosztottsága:</w:t>
      </w:r>
    </w:p>
    <w:p>
      <w:pPr>
        <w:pStyle w:val="Normal"/>
        <w:jc w:val="both"/>
        <w:rPr/>
      </w:pPr>
      <w:r>
        <w:rPr/>
        <w:t>A holtág teljes vízfelület nagysága 105,2666 ha, jelenleg három elhatárolt vízfelületből áll a:</w:t>
      </w:r>
    </w:p>
    <w:p>
      <w:pPr>
        <w:pStyle w:val="Normal"/>
        <w:jc w:val="both"/>
        <w:rPr/>
      </w:pPr>
      <w:r>
        <w:rPr/>
        <w:t>Györgyvíz,</w:t>
      </w:r>
    </w:p>
    <w:p>
      <w:pPr>
        <w:pStyle w:val="Normal"/>
        <w:jc w:val="both"/>
        <w:rPr/>
      </w:pPr>
      <w:r>
        <w:rPr/>
        <w:t>Aranyszigeti víz,</w:t>
      </w:r>
    </w:p>
    <w:p>
      <w:pPr>
        <w:pStyle w:val="Normal"/>
        <w:jc w:val="both"/>
        <w:rPr/>
      </w:pPr>
      <w:r>
        <w:rPr/>
        <w:t>Serházi böge a szivattyútelepi bögével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ízfelületek vízforgalma:</w:t>
      </w:r>
    </w:p>
    <w:p>
      <w:pPr>
        <w:pStyle w:val="Normal"/>
        <w:jc w:val="both"/>
        <w:rPr/>
      </w:pPr>
      <w:r>
        <w:rPr/>
        <w:t xml:space="preserve">A három vízfelület vízforgalma egymástól függetleníthető kiépített elzárásokkal, de vízáteresztés is lehetséges a vízfelületek között egyik bögéből a másikba a műtárgyak nyitásával. Vízgyűjtő területről való kiépített hozzáfolyással csak az Aranyszigeti víz nem rendelkezik. Az összes városi csapadékvíz befolyó (5 db) és a Kisréti és Zsúrmói belvízcsatornák a Serházi bögébe szállítanak. Az árvízvédelmi szivárgó a Györgyvízbe van bevezetve. Kiépített vízpótlási lehetőség nincs egyik vízfelülethez sem. A holtágnak gravitációs vízszintcsökkentési lehetősége sincs kiépítve. A holtágon vízszintcsökkentést csak a Kisréti szivattyúteleppel lehet végrehajtani, amely közvetlenül szabályozza a Serházi böge vízszintjét, kezelője az ATIKÖVIZ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üzemelés főbb műszaki adatai:</w:t>
      </w:r>
    </w:p>
    <w:p>
      <w:pPr>
        <w:pStyle w:val="Normal"/>
        <w:jc w:val="both"/>
        <w:rPr/>
      </w:pPr>
      <w:r>
        <w:rPr/>
        <w:t>Mértékadó vízmérce a Kisréti szivattyútelep mércéje, 0 pont magassága: 75,64 m.B.f</w:t>
      </w:r>
    </w:p>
    <w:p>
      <w:pPr>
        <w:pStyle w:val="Normal"/>
        <w:jc w:val="both"/>
        <w:rPr/>
      </w:pPr>
      <w:r>
        <w:rPr/>
        <w:t>A holtág maximális üzemelési vízszintjei:</w:t>
      </w:r>
    </w:p>
    <w:p>
      <w:pPr>
        <w:pStyle w:val="Normal"/>
        <w:jc w:val="both"/>
        <w:rPr/>
      </w:pPr>
      <w:r>
        <w:rPr/>
        <w:t>Györgyvíz</w:t>
        <w:tab/>
        <w:t>290 cm, nem érheti el a bevezetett árvízvédelmi szivárgócső folyásszintjét</w:t>
      </w:r>
    </w:p>
    <w:p>
      <w:pPr>
        <w:pStyle w:val="Normal"/>
        <w:jc w:val="both"/>
        <w:rPr/>
      </w:pPr>
      <w:r>
        <w:rPr/>
        <w:t xml:space="preserve">Aranyszigeti víz  </w:t>
        <w:tab/>
        <w:t>290 cm</w:t>
      </w:r>
    </w:p>
    <w:p>
      <w:pPr>
        <w:pStyle w:val="Normal"/>
        <w:jc w:val="both"/>
        <w:rPr/>
      </w:pPr>
      <w:r>
        <w:rPr/>
        <w:t xml:space="preserve">Serházi böge a szivattyútelepi bögével </w:t>
        <w:tab/>
        <w:t xml:space="preserve">270 c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Üzemelési leírás:</w:t>
      </w:r>
    </w:p>
    <w:p>
      <w:pPr>
        <w:pStyle w:val="Normal"/>
        <w:jc w:val="both"/>
        <w:rPr/>
      </w:pPr>
      <w:r>
        <w:rPr/>
        <w:t>A jelenlegi üzemeltetési rend kettős érdeken alapul. A vízfelület kezelők fő érdeke a vízvisszatartás magas vízszint tartással, az év vízhiányos részében várható vízveszteségek enyhítése érdekében. A másik meghatározó érdek a közérdekű belvízvédelmi biztonság megteremtése megfelelő vízszintű tározótér biztosításával.</w:t>
      </w:r>
    </w:p>
    <w:p>
      <w:pPr>
        <w:pStyle w:val="Normal"/>
        <w:jc w:val="both"/>
        <w:rPr/>
      </w:pPr>
      <w:r>
        <w:rPr/>
        <w:t>A vízfelületek kezelői érdekeiknek megfelelően végzik az üzemeltetést a maximális vízszint alatti tartományban. A maximális vízszintek betartását a vízügyi igazgatóság felügyeli, szükség esetén beavatkozik a szivattyútelep indításával, a kezelők egyidejűleg történő kiértesítésével. A szivattyútelep csúcsigénybevétele árvízvédekezéssel egyidejűleg jelentkezik, mert jelentős a holtág feltöltődése az árvízből származó szivárg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lapotjellemzés:</w:t>
      </w:r>
    </w:p>
    <w:p>
      <w:pPr>
        <w:pStyle w:val="Normal"/>
        <w:jc w:val="both"/>
        <w:rPr/>
      </w:pPr>
      <w:r>
        <w:rPr/>
        <w:t>A holtág mederállapota vízfelületenként eltérő. A legnagyobb mértékben feliszapolódott meder az Aranyszigeti víz, és a Serházi böge felső vége (a sporttelep és a kisréti átjáró között). A parti sávban eddig csak a Serházi bögénél merült fel helyreállítási igény.</w:t>
      </w:r>
    </w:p>
    <w:p>
      <w:pPr>
        <w:pStyle w:val="Normal"/>
        <w:jc w:val="both"/>
        <w:rPr/>
      </w:pPr>
      <w:r>
        <w:rPr/>
        <w:t>A műtárgyakon építésük óta nem végeztek rekonstrukciót, minimális karbantartás történik az üzemképesség fenntartására.</w:t>
      </w:r>
    </w:p>
    <w:p>
      <w:pPr>
        <w:pStyle w:val="Normal"/>
        <w:jc w:val="both"/>
        <w:rPr/>
      </w:pPr>
      <w:r>
        <w:rPr/>
        <w:t>A vízminőség bögénként jelentősen eltérő. A legnagyobb szennyezés terhelést a Serházi böge kapja a városi csapadékvíz befolyókról. A víztömeg öntisztulása a vízhiányos időszakokban nem mindig elegendő a terhelés ellensúlyozására, régebben előfordult halpusztulás, de nem évi rendszeres jelenség. A horgászvizes bögék vízminőségére elsősorban a nyári vízszintcsökkenés veszélyes.</w:t>
      </w:r>
    </w:p>
    <w:p>
      <w:pPr>
        <w:pStyle w:val="Normal"/>
        <w:jc w:val="both"/>
        <w:rPr/>
      </w:pPr>
      <w:r>
        <w:rPr/>
        <w:t>A holtág vízminősége a jelenlegi hasznosításnak (horgászat, vízisportok, természetjárás) megfelelőnek tekinthető, fürdésre nem alkalmas.</w:t>
      </w:r>
    </w:p>
    <w:p>
      <w:pPr>
        <w:pStyle w:val="Normal"/>
        <w:jc w:val="both"/>
        <w:rPr/>
      </w:pPr>
      <w:r>
        <w:rPr/>
        <w:t xml:space="preserve">A holtághoz tartozó vízgyűjtő terület legérzékenyebb részei az 1999-es nyári felhőszakadáskor szenvedtek károkat, azóta belvízelöntésből, illetve magas talajvízből származó károkat nem jelen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Üzemelési problémák:</w:t>
      </w:r>
    </w:p>
    <w:p>
      <w:pPr>
        <w:pStyle w:val="Normal"/>
        <w:jc w:val="both"/>
        <w:rPr/>
      </w:pPr>
      <w:r>
        <w:rPr/>
        <w:t>Az üzemeltetésben domináló két alapvető érdek (magas vízszinttartás, belvíz tározótér biztosítás) egymással ellentétesek. A közérdekű belvízszivattyúzás gyakran zavaró hatású lehet halélettani szempontból. A belvíz tározótér hiánya jelentősen növeli a belterületek belvízvédelmi kockázatát. Az egymástól elválasztott vízfelületek vízforgalma és hasznosítási igénye jelentősen eltérő, a kezelők sem azonosak. Viszont a vízbevételekkel való gazdálkodást, és a belvíz tározótér biztosítást kizárólag közös ügyként (a kötelezettségeken és jogokon való kölcsönösen elfogadott megosztozással) lehet végrehajtani a teljes holtág vízgazdálkodását közös osztatlannak tekintve. A legjelentősebb üzemelési költség (a szivattyútelep üzemeltetése) jelenleg kizárólag az ATIKÖVIZIG-et terheli. A közérdeket meghaladó igénybevételek költségeit (csurgalékvizek átemelése) az érdekelteknek kellene fizetni. Továbbá a holtág vízfelülete csak a szivattyútelepi bögében vízügyi kezelésű (a csapadékvíz befolyóknál nem), így a fogadóképesség biztosításához szükséges őszi előürítés sem az ATIKÖVIZIG kötelezettsége. A vízügyi igazgatóság feladata az árvízvédekezés vagy belvízvédekezés keretében végzendő vízszint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április 18-án megtartott egyeztetésen a Csongrád Város Önkormányzata és az Alsó-Tisza vidéki Környezetvédelmi és Vízügyi Igazgatóság megállapodott, hogy a szivattyútelep üzemeltetése és vízszint szabályozása továbbra is az Alsó-Tisza vidéki Környezetvédelmi és Vízügyi Igazgatóság feladata marad. A Holtág üzemelési engedély vonatkozásában a mellékelt megállapodás tervezetet juttatta el részünkre az Alsó-Tisza vidéki Környezetvédelmi és Vízügyi Igazgatóság.</w:t>
      </w:r>
    </w:p>
    <w:p>
      <w:pPr>
        <w:pStyle w:val="Normal"/>
        <w:jc w:val="both"/>
        <w:rPr/>
      </w:pPr>
      <w:r>
        <w:rPr/>
        <w:t>A szivattyútelep üzemeltetési költségének megosztása tárgyában az Alsó-Tisza vidéki Környezetvédelmi és Vízügyi Igazgatóság szakaszmérnöksége költségmegosztási tervezetet készít, mely az előterjesztés kiegészítéseként lesz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>Csongrád Város Önkormányzata Képviselő-testülete megtárgyalta és elfogadja a Serházzugi Holt-Tisza üzemelési vízjogi engedélyeztetése tárgyában írt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Képviselő-testülete egyetért azzal, hogy holtág üzemelési vízjogi engedélye gesztora Csongrád Város Önkormányzata legy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Képviselő-testülete felhatalmazza a Polgármestert, hogy a mellékelt megállapodást az Alsó-Tisza vidéki Környezetvédelmi és Vízügyi Igazgatósággal az előterjesztés kiegészítésében szereplő költségmegosztás alapján aláírja.</w:t>
      </w:r>
    </w:p>
    <w:p>
      <w:pPr>
        <w:pStyle w:val="Normal"/>
        <w:ind w:left="705" w:firstLine="375"/>
        <w:jc w:val="both"/>
        <w:rPr/>
      </w:pPr>
      <w:r>
        <w:rPr/>
        <w:t>Határidő: 2008. április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Képviselő-testülete kéri a Polgármester, hogy a holtág rehabilitációjára benyújtandó pályázatot készítse elő.</w:t>
      </w:r>
    </w:p>
    <w:p>
      <w:pPr>
        <w:pStyle w:val="Normal"/>
        <w:ind w:left="705" w:firstLine="375"/>
        <w:jc w:val="both"/>
        <w:rPr/>
      </w:pPr>
      <w:r>
        <w:rPr/>
        <w:t>Határidő 2008. június. 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Képviselő-testülete felkéri a Polgármestert, hogy az Önkormányzat, mint a holtág üzemelési-és vízjogi engedélyes gesztora és a holtág tulajdonosai kezelői közötti megállapodást készítse elő.</w:t>
      </w:r>
    </w:p>
    <w:p>
      <w:pPr>
        <w:pStyle w:val="Normal"/>
        <w:ind w:left="705" w:firstLine="375"/>
        <w:jc w:val="both"/>
        <w:rPr/>
      </w:pPr>
      <w:r>
        <w:rPr/>
        <w:t>Határidő: 2008. májusi ülés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rPr/>
      </w:pPr>
      <w:r>
        <w:rPr/>
        <w:t>a Képviselő testület tagjai,</w:t>
      </w:r>
    </w:p>
    <w:p>
      <w:pPr>
        <w:pStyle w:val="Normal"/>
        <w:numPr>
          <w:ilvl w:val="0"/>
          <w:numId w:val="3"/>
        </w:numPr>
        <w:rPr/>
      </w:pPr>
      <w:r>
        <w:rPr/>
        <w:t>a Polgármesteri Hivatal Irodái,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április 18.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  <w:t>Bedő Tamás</w:t>
      </w:r>
    </w:p>
    <w:p>
      <w:pPr>
        <w:pStyle w:val="Normal"/>
        <w:ind w:firstLine="3600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09:00Z</dcterms:created>
  <dc:creator>Pálné Bárdos Rita</dc:creator>
  <dc:description/>
  <dc:language>en-US</dc:language>
  <cp:lastModifiedBy>Pálné Bárdos Rita</cp:lastModifiedBy>
  <cp:lastPrinted>2008-04-18T11:56:00Z</cp:lastPrinted>
  <dcterms:modified xsi:type="dcterms:W3CDTF">2008-04-18T11:53:00Z</dcterms:modified>
  <cp:revision>2</cp:revision>
  <dc:subject/>
  <dc:title>Csongrád Város Polgármesterétől</dc:title>
</cp:coreProperties>
</file>