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songrád Város Polgármesterétől</w:t>
      </w:r>
    </w:p>
    <w:p>
      <w:pPr>
        <w:pStyle w:val="Normal"/>
        <w:rPr/>
      </w:pPr>
      <w:r>
        <w:rPr>
          <w:sz w:val="20"/>
        </w:rPr>
        <w:t>Száma:11-5576-1/2008</w:t>
        <w:tab/>
        <w:tab/>
        <w:tab/>
        <w:tab/>
        <w:tab/>
        <w:tab/>
        <w:tab/>
        <w:tab/>
        <w:tab/>
      </w:r>
      <w:r>
        <w:rPr>
          <w:b/>
          <w:bCs/>
          <w:sz w:val="52"/>
        </w:rPr>
        <w:t>8.</w:t>
      </w:r>
    </w:p>
    <w:p>
      <w:pPr>
        <w:pStyle w:val="Normal"/>
        <w:rPr>
          <w:sz w:val="20"/>
        </w:rPr>
      </w:pPr>
      <w:r>
        <w:rPr>
          <w:sz w:val="20"/>
        </w:rPr>
        <w:t>Témafelelős: Diószegi Francisk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örösné Lakatos Zsuzsann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8. április 25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Síp Utcai Általános Iskola épületének hosszú távú haszn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a Képviselő-testülete a 138/2007.(VI.15.)ÖKt. határozata alapján arról döntött, hogy a Síp Utcai Általános Iskola épületének hosszú távú hasznosítását a pénzügyi és gazdasági tervek elkészülte után újra napirendre tűzi. Határidőként 2008. április szerepelt.</w:t>
      </w:r>
    </w:p>
    <w:p>
      <w:pPr>
        <w:pStyle w:val="TextBody"/>
        <w:rPr/>
      </w:pPr>
      <w:r>
        <w:rPr>
          <w:sz w:val="24"/>
          <w:szCs w:val="24"/>
        </w:rPr>
        <w:t xml:space="preserve">A határozatot a Csongrádi Kistérség Többcélú Társulása intézményfenntartói feladatellátása kapcsán módosította a 193/2007.(IX.28.)Ökt.határozattal. Eszerint a Képviselő-testület a 699. helyrajzi számú ingatlan önkormányzati kezelésben maradó épületeit, épületrészeit hasznosításra a GAMESZ-nek adta át, egyidejűleg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elkérte a GAMESZ vezetőjét, hogy az épület 2007/2008-as tanévben a Csongrádi Kistérség egyesített Alapfokú Oktatási Intézménye által nem használt helyiségeit átmenetileg a jelenlegi és egyéb bérlőkkel megállapodva hasznosítsa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zzájárult, hogy a Városi Fúvószenekar az emeleti részen három tanteremben ingyenes használati lehetőséget kapjo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testületi döntésnek megfelelően a GAMESZ vezetője az alábbi bérleti szerződéseket kötötte meg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z APLUSZ Gimnázium, Szakképző Iskola és Kollégium (korábban A+EURO-PAY). Használatukban van  272 m². A jelenleg érvényes szerződés 2012.09.01.-éig szól. Bérleti díj: 1.700 eFt/tanév, mely a rezsiköltségeket, takarítást is magában foglalja. Az öt év lejárta előtti felmondást 6 hónapos előzetes írásbeli bejelentéssel, a tanév végének időpontjára tekintettel, bármelyik fél kezdeményezheti.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úzsa Művészetoktatási Intézmény, használatukban van 328,4 m². A jelenleg érvényes szerződés 2012.09.01.-éig szól. Bérleti díj: 1.440 eFt/év, mely a rezsiköltséget és takarítást is magában foglalja. Az öt év lejárta előtti felmondást 6 hónapos előzetes írásbeli bejelentéssel, a tanév végének időpontjára tekintettel, bármelyik fél kezdeményezheti.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kívül a kis és nagy tornaterem hasznosítása is folyamatos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ő utcai Óvoda (ingyenes), sportegyesületek, gyógytestnevelés órák (ingyenes)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zetés ellenében különböző sportszervezetek, sportolók részér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szabad termekben ellenérték fejében különböző tanfolyamokat, továbbképzéseket folyamatosan szerveznek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Fúvószenekar a feltétlenül szükséges átalakítási munkákat elvégezte a saját költségén, a GAMESZ-szel történő egyeztetés mellett. Az ingyenes használati megállapodás megkötése megtörtént 2008. január 2-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8. márciusi ülésen egyéb önkormányzati ingatlan hasznosítás kapcsán (Erzsébet szálló) a testület foglalkozott az épület konyha és étkező rész hasznosításával, de erre vonatkozóan még nincs végleges dönt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z étkeztetésre vonatkozó döntés kihatással van az egész épület hasznosítási lehetőségeire is, határidő módosítást javasolok tárgyi témakör beterjesz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tárgyalását, és a határozati javaslat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tárgyalta a „Síp Utcai Általános Iskola épületének hosszú távú hasznosítása” tárgyú előterjesztést és a következő döntés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138/2007.(VI.15.)ÖKt. határozat 2. pontjának határidejét a gyermekétkeztetés átszervezésére vonatkozó  döntés utánra halasz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augusztu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ül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lgármesteri Hivatal irodái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Városgazdasági irod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Humánpolitika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érintettek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, 2008. április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4:09:00Z</dcterms:created>
  <dc:creator>CSO-15</dc:creator>
  <dc:description/>
  <dc:language>en-US</dc:language>
  <cp:lastModifiedBy>Polgármesteri Hivatal</cp:lastModifiedBy>
  <cp:lastPrinted>2008-04-16T16:18:00Z</cp:lastPrinted>
  <dcterms:modified xsi:type="dcterms:W3CDTF">2008-04-18T11:17:00Z</dcterms:modified>
  <cp:revision>9</cp:revision>
  <dc:subject/>
  <dc:title>Csongrád Város Polgármesterétől</dc:title>
</cp:coreProperties>
</file>