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Csongrád Város Polgármesterétől</w:t>
        <w:tab/>
        <w:tab/>
        <w:tab/>
        <w:tab/>
        <w:tab/>
        <w:t xml:space="preserve">     </w:t>
      </w:r>
      <w:r>
        <w:rPr>
          <w:sz w:val="52"/>
        </w:rPr>
        <w:t>9.</w:t>
      </w:r>
      <w:r>
        <w:rPr>
          <w:sz w:val="36"/>
        </w:rPr>
        <w:t xml:space="preserve"> </w:t>
        <w:tab/>
      </w:r>
      <w:r>
        <w:rPr/>
        <w:tab/>
        <w:t>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10-5191-1/2008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émafelelős: Forgó 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április 25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z ADRA Adventista Szeretetszolgálat kérelme raktárhelyiség ingyenes használatának meghosszabb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a Képviselő testülete 69/2007.(III.23.) Ökt. határozatával az ADRA Adventista Szeretetszolgálat részére karitatív tevékenységének folytatásához ingyenes használatba adta a Csongrád, Attila u. 73. szám alatt (volt laktanya) 2. számú, korábban legénységi épület, földszint 10. számú helyiségét adományok raktározásának céljára 2007. április 1-től 2007. december 31. napjáig, melyet átmeneti időre, 2008. március 31. napjáig meghosszabbítottam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etetszolgálat azzal a kérelemmel fordult az önkormányzathoz, hogy a segítő szolgálat tevékenységének folytatása érdekében 2008. december 31. napjáig kerüljön meghosszabbításra a fenti raktárhelyiség ingyenes használatba adásáról kötött megállap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ségek ingyenes használatba adásáról a „Lakások és helyiségek bérletéről és elidegenítéséről” szóló 14/2006.(III.29.) Ökt. sz. rendelet 33. § (2) bekezdése alapján, a 2/2001.(II.6.) Ökt. számú vagyonrendelet 6. §-ának (6) bekezdésében foglaltak szerint a Képviselő testület dönt, ha a lakosság ellátása, vagy egyéb helyi közérdek indok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közeljövőben az önkormányzat a kért helyiséget nem kívánja egyéb célokra hasznosítani, javasolom a kérelem jóváhagyását, és a fent leírt 45 m</w:t>
      </w:r>
      <w:r>
        <w:rPr>
          <w:vertAlign w:val="superscript"/>
        </w:rPr>
        <w:t>2</w:t>
      </w:r>
      <w:r>
        <w:rPr/>
        <w:t>-es területű raktár további ingyenes használatba adását az ADRA Szeretetszolgálat részére 2008. január 1-től 2008. december 31. napjáig, az alábbi feltételekk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vezet a helyiséget adományok raktározásának céljára használhat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dományokat innen elszállítva, máshol osztja 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zárólag olyan adományokat raktározhat, amelyek nem okoznak baleset- és tűzveszél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nnyiben az önkormányzat a helyiséget egyéb célra kívánja hasznosítani, jogosult azonnali hatállyal a szeretetszolgálattal kötött megállapodást felmondani, a szeretetszolgálat pedig köteles a helyiséget kiüríteni és az önkormányzat részére vissza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 testülete megtárgyalta az ADRA Adventista Szeretetszolgálat raktárhelyiség ingyenes használatának meghosszabbítására vonatkozó kérelmét, és az alábbi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 testület a szeretetszolgálat részére karitatív tevékenységének folytatásához további ingyenes használatba adja a Csongrád, Attila u. 73. szám alatti (volt laktanya) 2. számú, korábban legénységi épület földszinti 10. számú helyiségét adományok raktározásának céljára 2008. január 1-jétől 2008. december 31. napjáig, az alábbi feltételek mellet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vezet a helyiséget adományok raktározásának céljára használhat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dományokat innen elszállítva, máshol osztja 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zárólag olyan adományokat raktározhat, amelyek nem okoznak baleset- és tűzveszél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nnyiben az önkormányzat a helyiséget egyéb célra kívánja hasznosítani, jogosult azonnali hatállyal a szeretetszolgálattal kötött megállapodást felmondani, a szeretetszolgálat pedig köteles a helyiséget kiüríteni és az önkormányzat részére vissza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z ingyenes használatba adásról szóló megállapodás megkö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Bedő Tamás polgármester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rintett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Csongrád, 2008. áprili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01:00Z</dcterms:created>
  <dc:creator>Polg. Hivatal, Csongrád</dc:creator>
  <dc:description/>
  <dc:language>en-US</dc:language>
  <cp:lastModifiedBy>Polg. Hivatal, Csongrád</cp:lastModifiedBy>
  <cp:lastPrinted>2008-04-15T09:15:00Z</cp:lastPrinted>
  <dcterms:modified xsi:type="dcterms:W3CDTF">2008-04-18T11:02:00Z</dcterms:modified>
  <cp:revision>21</cp:revision>
  <dc:subject/>
  <dc:title/>
</cp:coreProperties>
</file>