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rPr>
          <w:b/>
          <w:i/>
        </w:rPr>
        <w:t>Csongrád Város Önkormányzat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Képviselő-testületének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Egészségügyi- és Szociálpolitikai Bizottságának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Elnökétől</w:t>
      </w:r>
    </w:p>
    <w:p>
      <w:pPr>
        <w:pStyle w:val="Normal"/>
        <w:rPr>
          <w:b/>
          <w:b/>
          <w:i/>
          <w:i/>
          <w:szCs w:val="26"/>
        </w:rPr>
      </w:pPr>
      <w:r>
        <w:rPr>
          <w:b/>
          <w:i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>Száma: 08-5230-1/2008.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b/>
          <w:b/>
          <w:i/>
          <w:i/>
          <w:szCs w:val="26"/>
        </w:rPr>
      </w:pPr>
      <w:r>
        <w:rPr>
          <w:b/>
          <w:i/>
          <w:szCs w:val="26"/>
        </w:rPr>
        <w:t>ELŐTERJESZTÉS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Csongrád Város Önkormányzata Képviselő-testületének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2008. április 22-i ülésére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  <w:u w:val="single"/>
        </w:rPr>
        <w:t>Tárgy</w:t>
      </w:r>
      <w:r>
        <w:rPr>
          <w:szCs w:val="26"/>
        </w:rPr>
        <w:t xml:space="preserve">: </w:t>
      </w:r>
      <w:r>
        <w:rPr>
          <w:i/>
          <w:szCs w:val="26"/>
        </w:rPr>
        <w:t>Tájékoztató az Egészségügyi- és Szociálpolitikai Bizottság munkájáról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Tisztelt Képviselő-testület!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A helyi önkormányzatokról szóló LXV. törvény értelmében a helyi önkormányzat kötelező alapfeladata az egészségügyi és szociális alapszolgáltatás. Az önkormányzati alapjogok közé tartozik az önkormányzati szervezeti és működési rend kialakítása, így a Tisztelt Képviselő-testület határozza meg a bizottsági szervezetét és választja meg bizottságait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A bizottság feladatkörében előkészíti a Képviselő-testület döntéseit; szervezi és ellenőrzi a döntések végrehajtását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A Képviselő-testület döntési jogot adhat a bizottságnak és a bizottság döntését felülvizsgálhatja, önkormányzati rendeletben hatósági jogkört állapíthat meg bizottságnak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A Képviselő-testület Egészségügyi- és Szociálpolitikai Bizottság működtetéséről döntött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A 6/2007. (III. 28.) ÖKt. rendelettel jóváhagyott Önkormányzat és szervei Szervezeti és Működési Szabályzata rendelkezései tartalmazzák a bizottság feladat- és hatáskörét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i/>
          <w:szCs w:val="26"/>
          <w:u w:val="single"/>
        </w:rPr>
        <w:t>A bizottság összetétele</w:t>
      </w:r>
      <w:r>
        <w:rPr>
          <w:szCs w:val="26"/>
        </w:rPr>
        <w:t xml:space="preserve">: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Cs w:val="26"/>
        </w:rPr>
      </w:pPr>
      <w:r>
        <w:rPr>
          <w:szCs w:val="26"/>
        </w:rPr>
        <w:t>Elnök:</w:t>
        <w:tab/>
        <w:t>ifj. dr. Somogyi Árpád önkormányzati képviselő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Cs w:val="26"/>
        </w:rPr>
      </w:pPr>
      <w:r>
        <w:rPr>
          <w:szCs w:val="26"/>
        </w:rPr>
        <w:t>Tagjai:</w:t>
        <w:tab/>
        <w:t>Kaczibáné Molnár Katalin önkormányzati képviselő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Cs w:val="26"/>
        </w:rPr>
      </w:pPr>
      <w:r>
        <w:rPr>
          <w:szCs w:val="26"/>
        </w:rPr>
        <w:tab/>
        <w:t>Murányi László önkormányzati képviselő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Cs w:val="26"/>
        </w:rPr>
      </w:pPr>
      <w:r>
        <w:rPr>
          <w:szCs w:val="26"/>
        </w:rPr>
        <w:t>Kültagok:</w:t>
        <w:tab/>
        <w:t>Dr. Bodor Csaba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Cs w:val="26"/>
        </w:rPr>
      </w:pPr>
      <w:r>
        <w:rPr>
          <w:szCs w:val="26"/>
        </w:rPr>
        <w:tab/>
        <w:t>Kapus József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>
          <w:b/>
          <w:i/>
        </w:rPr>
        <w:t>Összefoglaló kimutatás a bizottság munkájáról</w:t>
      </w:r>
      <w:r>
        <w:rPr/>
        <w:t>: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tbl>
      <w:tblPr>
        <w:tblW w:w="9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7"/>
        <w:gridCol w:w="1745"/>
        <w:gridCol w:w="1801"/>
        <w:gridCol w:w="1790"/>
        <w:gridCol w:w="1801"/>
      </w:tblGrid>
      <w:tr>
        <w:trPr/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Idő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b/>
              </w:rPr>
              <w:t>Bizottsági ülések száma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árgyalt napirend</w:t>
            </w:r>
          </w:p>
        </w:tc>
        <w:tc>
          <w:tcPr>
            <w:tcW w:w="3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Határozatok</w:t>
            </w:r>
          </w:p>
        </w:tc>
      </w:tr>
      <w:tr>
        <w:trPr/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Egyedi ügy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Összesen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2006. 10. 25-től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567" w:hanging="0"/>
              <w:jc w:val="right"/>
              <w:rPr/>
            </w:pPr>
            <w:r>
              <w:rPr/>
              <w:t>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567" w:hanging="0"/>
              <w:jc w:val="right"/>
              <w:rPr/>
            </w:pPr>
            <w:r>
              <w:rPr/>
              <w:t>27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567" w:hanging="0"/>
              <w:jc w:val="right"/>
              <w:rPr/>
            </w:pPr>
            <w:r>
              <w:rPr/>
              <w:t>9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567" w:hanging="0"/>
              <w:jc w:val="right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2007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567" w:hanging="0"/>
              <w:jc w:val="right"/>
              <w:rPr/>
            </w:pPr>
            <w:r>
              <w:rPr/>
              <w:t>2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567" w:hanging="0"/>
              <w:jc w:val="right"/>
              <w:rPr/>
            </w:pPr>
            <w:r>
              <w:rPr/>
              <w:t>12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567" w:hanging="0"/>
              <w:jc w:val="right"/>
              <w:rPr/>
            </w:pPr>
            <w:r>
              <w:rPr/>
              <w:t>1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567" w:hanging="0"/>
              <w:jc w:val="right"/>
              <w:rPr>
                <w:b/>
                <w:b/>
              </w:rPr>
            </w:pPr>
            <w:r>
              <w:rPr>
                <w:b/>
              </w:rPr>
              <w:t>140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2008. 03. 31-ig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567" w:hanging="0"/>
              <w:jc w:val="right"/>
              <w:rPr/>
            </w:pPr>
            <w:r>
              <w:rPr/>
              <w:t>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567" w:hanging="0"/>
              <w:jc w:val="right"/>
              <w:rPr/>
            </w:pPr>
            <w:r>
              <w:rPr/>
              <w:t>4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567" w:hanging="0"/>
              <w:jc w:val="right"/>
              <w:rPr/>
            </w:pPr>
            <w:r>
              <w:rPr/>
              <w:t>1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567" w:hanging="0"/>
              <w:jc w:val="right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Összesen: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567" w:hanging="0"/>
              <w:jc w:val="right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567" w:hanging="0"/>
              <w:jc w:val="right"/>
              <w:rPr>
                <w:b/>
                <w:b/>
              </w:rPr>
            </w:pPr>
            <w:r>
              <w:rPr>
                <w:b/>
              </w:rPr>
              <w:t>198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567" w:hanging="0"/>
              <w:jc w:val="right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567" w:hanging="0"/>
              <w:jc w:val="right"/>
              <w:rPr>
                <w:b/>
                <w:b/>
              </w:rPr>
            </w:pPr>
            <w:r>
              <w:rPr>
                <w:b/>
              </w:rPr>
              <w:t>233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Cs w:val="26"/>
        </w:rPr>
        <w:t>A bizottsági ülések látogatottsága 88 %-os – üléseink minden esetben határozatképesek voltak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Cs w:val="26"/>
        </w:rPr>
      </w:pPr>
      <w:r>
        <w:rPr>
          <w:szCs w:val="26"/>
        </w:rPr>
        <w:t xml:space="preserve">A tárgyalt napirendek 17,6 %-a egyedi ügyet takar – a bizottság véleményezi a Képviselő-testület elé terjesztés előtt a jogorvoslati kérelmeket; véleményezi a köztemetés költségének méltányosságból történő elengedését, valamint dönt az adósságcsökkentési támogatásra vonatkozó kérelmekről.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Cs w:val="26"/>
        </w:rPr>
      </w:pPr>
      <w:r>
        <w:rPr>
          <w:szCs w:val="26"/>
        </w:rPr>
        <w:t>A beszámolási időszakban a 35 egyedi ügyből 20 adósságcsökkentési támogatásra vonatkozó kérelem, 15 pedig jogorvoslati kérelem véleményezése volt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Cs w:val="26"/>
        </w:rPr>
      </w:pPr>
      <w:r>
        <w:rPr>
          <w:szCs w:val="26"/>
        </w:rPr>
        <w:t xml:space="preserve">A bizottság az adósságcsökkentési ügyeket a Szociális Ellátások Intézménye Családsegítő Szolgálata Adósságkezelési Tanácsadójának bevonásával évente tárgyszerűen át is tekintette.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Cs w:val="26"/>
        </w:rPr>
        <w:t>A bizottság a 14/2006. (III. 27.) ÖKt. rendelet 7. § /2/ bekezdésében foglaltak alapján 2007. november 12-én megtartott ülésén összeállította a beérkezett és elfogadott bérleti ajánlatok alapján a szociális bérlakáshoz jutók listáját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Cs w:val="26"/>
        </w:rPr>
        <w:t xml:space="preserve">A bizottság tagjai környezettanulmány alapján készítik el a névjegyzéket; figyelemmel kísérik a lakásigénylők összetételét, a várhatóan üresedő lakások nagyságát és számát. A névjegyzékre 21 család került felvételre, akik közül már 2 család kapott is lakást. A jelenlegi névjegyzék-készítésnél a bizottság szempontja volt, hogy a rászorultságon túl olyan polgárokkal nyerjen kiegészítést a lakáshoz jutási lista, hogy azok várhatóan fizetőképesek is legyenek, és életvitelük alapján egy-egy lakóház közösségének problémáját ne szaporítsák. A listára fel nem kerültek – a Polgármesteri Hivatal Jegyzői Irodájának értesítése alapján – 15 napon belül a Képviselő-testülethez címzett felszólalással élhettek. E joggal tízen éltek annak ellenére, hogy a listára 62 család nem került fel. A bizottság a beérkezett 10 kifogást a 2007. december 19-én megtartott rendkívüli ülésén megvizsgálta, és abból 5 családot vett fel a listára.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Cs w:val="26"/>
        </w:rPr>
        <w:t>A bizottság ülésein az egyedi ügyek véleményezését, elbírálását nagyfokú szociális érzékenységgel, de törvényesen tudta kezelni, mivel a bizottsági tagok átfogó ismerettel rendelkeznek a város közigazgatási területén élő lakosok helyzetéről, életminőségéről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Cs w:val="26"/>
        </w:rPr>
        <w:t xml:space="preserve">Az 1993. évi III. tv. hatálybalépése óta a szociális ellátás és igazgatás területén folyamatos változások tapasztalhatók; hasonlóképpen felgyorsult változások jellemzik az egészségügy területét, és a társadalombiztosítási ellátások területét is. Az önkormányzatok feladatai közben fokozatosan nőttek ezen időszak alatt, ugyanakkor eltérő adottságaik is mindinkább szembetűnővé váltak.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Cs w:val="26"/>
        </w:rPr>
      </w:pPr>
      <w:r>
        <w:rPr>
          <w:szCs w:val="26"/>
        </w:rPr>
        <w:t xml:space="preserve">Az egészségügyi és szociális támogatások és szolgáltatások elválaszthatatlanok a finanszírozástól. Mindkét terület igényli az állami normatíván túl az igen jelentős önkormányzati támogatást. Bizottságunk e területek költségvetéseit kiemelt figyelemmel kezelte (tervezés, döntés, előirányzat-módosítás, gazdálkodás átmeneti szabályozása, felhasználás ellenőrzése, tárgyi és személyi feltételek kiépítettsége, hiányosságok kiküszöbölése, szolgáltatásaink működési engedélyeztetése).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Cs w:val="26"/>
        </w:rPr>
      </w:pPr>
      <w:r>
        <w:rPr>
          <w:szCs w:val="26"/>
        </w:rPr>
        <w:t>A bizottság költségvetést érintő kérdésekben döntései megalapozása érdekében helyszíni szemlét is tartott; az intézmények látogatása, így a dolgozókkal való kapcsolat a beszámolási időszakban folyamatos volt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Cs w:val="26"/>
        </w:rPr>
      </w:pPr>
      <w:r>
        <w:rPr>
          <w:szCs w:val="26"/>
        </w:rPr>
        <w:t>Az intézményekben folyó munkát nyomon követte a szociális- és gyermekvédelmi intézmények szakmai programjának, házirendjének jóváhagyásakor is, valamint az éves szakmai munka értékelése kapcsán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Cs w:val="26"/>
        </w:rPr>
      </w:pPr>
      <w:r>
        <w:rPr>
          <w:szCs w:val="26"/>
        </w:rPr>
        <w:t xml:space="preserve">A bizottság élt a kiemelkedő teljesítményt nyújtó személyek és kollektívák szakmai elismerésének lehetőségével, és rendszeresen javaslatot tett a Képviselő-testület felé az Egészségügyi- és Szociális Díj adományozására.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Cs w:val="26"/>
        </w:rPr>
        <w:t xml:space="preserve">A beszámolási időszakban került napirendre a közszolgálati feladatok ellátása a kistérségben, a szociális intézmények szervezeti átalakítása, a közoktatási feladatellátás, illetve az egészségügyi feladatellátás áttekintése.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Cs w:val="26"/>
        </w:rPr>
        <w:t xml:space="preserve">A bizottság több alternatívát is megvizsgált annak érdekében, hogy a legkedvezőbb struktúra kerüljön kialakításra. Napjainkra az önkormányzat által fenntartott szociális intézmények a Csongrádi Kistérség Többcélú Társulása fenntartásába kerültek, az egészségügyi feladatok egy része kistérségi ellátásba került – központi orvosi ügyelet, sportorvosi feladatellátás, az egészségügyi szakellátáson belül az egészségügyi szűrővizsgálatok szervezése. A Dr. Szarka Ödön Egyesített Egészségügyi Intézmény végzi a foglalkozás-egészségügyi ellátást a kistérség közintézményeiben.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Cs w:val="26"/>
        </w:rPr>
      </w:pPr>
      <w:r>
        <w:rPr>
          <w:szCs w:val="26"/>
        </w:rPr>
        <w:t xml:space="preserve">A beszámolási időszakban nagy horderejű kérdés volt a Bem Utcai Idősek Klubja helyzete, a Fő utca 64. sz. alatti épület további hasznosítása, a Gondviselés Háza lift-problémájának megoldása, a szakorvosi óraszám-struktúra módosítása, ÁNTSZ csongrádi telephelyének megszűnése, szakorvosi szolgáltatások térítési díjának szabályozása, településrendezési terv, gyógyszertári ügyelet, a Dr. Szarka Ödön Egyesített Egészségügyi Intézmény szerkezeti átalakítása.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Cs w:val="26"/>
        </w:rPr>
      </w:pPr>
      <w:r>
        <w:rPr>
          <w:szCs w:val="26"/>
        </w:rPr>
        <w:t xml:space="preserve">E kérdéskörök megnyugtató megoldása érdekében bizottságunk szorosan együttműködött a Képviselő-testület egyéb bizottságaival.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Cs w:val="26"/>
        </w:rPr>
      </w:pPr>
      <w:r>
        <w:rPr>
          <w:szCs w:val="26"/>
        </w:rPr>
        <w:t>A bizottság aktívan részt vállal a város és a Csongrádi Kistérség egészségnevelő-, egészségfejlesztő munkájában is (Egészségcsoport, Kábítószerügyi Egyeztető Fórum)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Cs w:val="26"/>
        </w:rPr>
      </w:pPr>
      <w:r>
        <w:rPr>
          <w:szCs w:val="26"/>
        </w:rPr>
        <w:t>Bizottságunk a szakterületét érintő pályázatokat figyelemmel kísérte, azok kiaknázását maximálisan támogatta. A civil szervezetekkel való együttműködésünk folyamatos (Mozgáskorlátozottak, Vakok és Gyengénlátók, Siketek, Biokultúra Egyesület, stb.)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Cs w:val="26"/>
        </w:rPr>
      </w:pPr>
      <w:r>
        <w:rPr>
          <w:szCs w:val="26"/>
        </w:rPr>
        <w:t xml:space="preserve">Szakterületünket érintő eddig végbement valamint a közeljövőben várható változások hatékony kommunikációja indokolt. Ennek érdekében bizottságunk feladatának tekinti a lakosság tájékoztatását és a kommunikáció hatékonyságának növelését.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Cs w:val="26"/>
        </w:rPr>
        <w:t>Kérem a Tisztelt Képviselő-testületet, hogy a bizottság munkájáról szóló tájékoztatót szíveskedjen elfogadni.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i/>
          <w:i/>
          <w:szCs w:val="26"/>
        </w:rPr>
      </w:pPr>
      <w:r>
        <w:rPr>
          <w:b/>
          <w:i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i/>
          <w:i/>
          <w:szCs w:val="26"/>
        </w:rPr>
      </w:pPr>
      <w:r>
        <w:rPr>
          <w:b/>
          <w:i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i/>
          <w:i/>
          <w:szCs w:val="26"/>
        </w:rPr>
      </w:pPr>
      <w:r>
        <w:rPr>
          <w:b/>
          <w:i/>
          <w:szCs w:val="26"/>
        </w:rPr>
        <w:t>HATÁROZATI JAVASLAT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i/>
          <w:i/>
          <w:szCs w:val="26"/>
        </w:rPr>
      </w:pPr>
      <w:r>
        <w:rPr>
          <w:b/>
          <w:i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Cs w:val="26"/>
        </w:rPr>
      </w:pPr>
      <w:r>
        <w:rPr>
          <w:szCs w:val="26"/>
        </w:rPr>
        <w:t>Csongrád Város Önkormányzata Képviselő-testülete elfogadta az Egészségügyi- és Szociálpolitikai Bizottság munkájáról szóló tájékoztatót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Erről jegyzőkönyvi kivonaton értesítést kapnak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jc w:val="both"/>
        <w:rPr/>
      </w:pPr>
      <w:r>
        <w:rPr/>
        <w:t>A Képviselő-testület tagja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jc w:val="both"/>
        <w:rPr/>
      </w:pPr>
      <w:r>
        <w:rPr/>
        <w:t>A Polgármesteri Hivatal irodá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jc w:val="both"/>
        <w:rPr/>
      </w:pPr>
      <w:r>
        <w:rPr/>
        <w:t>A Szociálpolitikai Irod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jc w:val="both"/>
        <w:rPr/>
      </w:pPr>
      <w:r>
        <w:rPr/>
        <w:t>Egészségügyi- és Szociálpolitikai Bizottságú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Csongrád, 2008. április 16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center" w:pos="6840" w:leader="none"/>
        </w:tabs>
        <w:jc w:val="both"/>
        <w:rPr/>
      </w:pPr>
      <w:r>
        <w:rPr/>
        <w:tab/>
        <w:tab/>
        <w:t>ifj. Dr. Somogyi Árpád</w:t>
      </w:r>
    </w:p>
    <w:p>
      <w:pPr>
        <w:pStyle w:val="Normal"/>
        <w:tabs>
          <w:tab w:val="clear" w:pos="708"/>
          <w:tab w:val="left" w:pos="1080" w:leader="none"/>
          <w:tab w:val="center" w:pos="6840" w:leader="none"/>
        </w:tabs>
        <w:jc w:val="both"/>
        <w:rPr/>
      </w:pPr>
      <w:r>
        <w:rPr/>
        <w:tab/>
        <w:tab/>
        <w:t>bizottsági elnök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41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07:51:00Z</dcterms:created>
  <dc:creator>Polgármesteri Hivatal</dc:creator>
  <dc:description/>
  <dc:language>en-US</dc:language>
  <cp:lastModifiedBy>Polgármesteri Hivatal</cp:lastModifiedBy>
  <dcterms:modified xsi:type="dcterms:W3CDTF">2008-04-18T07:51:00Z</dcterms:modified>
  <cp:revision>1</cp:revision>
  <dc:subject/>
  <dc:title>Csongrád Város Önkormányzata</dc:title>
</cp:coreProperties>
</file>