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Csongrád Város Képviselő-testülete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…</w:t>
      </w:r>
      <w:r>
        <w:rPr>
          <w:b/>
          <w:i/>
          <w:iCs/>
          <w:sz w:val="24"/>
        </w:rPr>
        <w:t xml:space="preserve">....../2015. (II. ……) önkormányzati 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r e n d e l e t e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/>
        <w:t>A Csongrád Város Önkormányzata 2015. évi költségvetéséről, és annak végrehajtásáról, a költségvetési gazdálkodás vitelének szabályairól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2"/>
        <w:spacing w:before="0" w:after="120"/>
        <w:rPr>
          <w:b w:val="false"/>
          <w:b w:val="false"/>
        </w:rPr>
      </w:pPr>
      <w:r>
        <w:rPr>
          <w:b w:val="false"/>
        </w:rPr>
        <w:t xml:space="preserve">(tervezet) </w:t>
      </w:r>
    </w:p>
    <w:p>
      <w:pPr>
        <w:pStyle w:val="Normal"/>
        <w:jc w:val="both"/>
        <w:rPr/>
      </w:pPr>
      <w:r>
        <w:rPr>
          <w:sz w:val="24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Heading4"/>
        <w:rPr>
          <w:szCs w:val="24"/>
        </w:rPr>
      </w:pPr>
      <w:r>
        <w:rPr>
          <w:szCs w:val="24"/>
        </w:rPr>
        <w:t>I. fejezet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u w:val="single"/>
        </w:rPr>
        <w:t>A rendelet hatálya, címre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A rendelet hatály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A rendelet hatálya kiterjed Csongrád Város Önkormányzata Képviselő-testületére és bizottságaira, az Önkormányzat Polgármesteri Hivatalára és az Önkormányzat fenntartásában működő intézmények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 költségvetés mérlegei, kimutatásai és címrendj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spacing w:before="0" w:after="120"/>
        <w:ind w:left="385" w:hanging="357"/>
        <w:jc w:val="both"/>
        <w:rPr>
          <w:bCs/>
          <w:sz w:val="24"/>
        </w:rPr>
      </w:pPr>
      <w:r>
        <w:rPr>
          <w:bCs/>
          <w:sz w:val="24"/>
        </w:rPr>
        <w:t>Az éves költségvetési és zárszámadási mérlegek a Képviselő-testület 10/2004. (I. 23.) ÖKt. határozata, és az 5/2006. (I. 31.) ÖKt. rendelet szerinti tartalommal és szerkezetben készüln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ind w:left="390" w:hanging="360"/>
        <w:rPr>
          <w:sz w:val="24"/>
        </w:rPr>
      </w:pPr>
      <w:r>
        <w:rPr>
          <w:sz w:val="24"/>
        </w:rPr>
        <w:t>Intézmények, szakfeladat, kormányzati funkció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költségvetési intézményeket, szakfeladatokat és kormányzati funkciókat az alábbiak szerint határozza meg 2015-ben:</w:t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250"/>
        <w:gridCol w:w="990"/>
        <w:gridCol w:w="4730"/>
      </w:tblGrid>
      <w:tr>
        <w:trPr/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.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ev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zám</w:t>
            </w:r>
          </w:p>
        </w:tc>
        <w:tc>
          <w:tcPr>
            <w:tcW w:w="4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üzemelteté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árosellátó Intézmény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ai nevelés, bölcsődei ellát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nyvtári, múzeumi tevékenység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édőnői feladato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árosellátó Intézmény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60000 víztermelés és kezel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81103 települési hulladék vegye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1201 veszélyes hulladék (ATEV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522001 közutak üzemelte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562913 iskolai intézményi étkeztet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750000 állat egészügyi ellá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13000 zöldterület kezel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41403 város és községgazdálkod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931102 sportlétesítmények működte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960302 köztemető fenntar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562913 iskolai, intézményi étkeztetés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41403 Város és községgazdálkod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ongrádi Óvodák Igazgatóság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51011 óvodai nevel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89101 bölcsődei ellá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1.3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ongrádi Információs Központ Csemegi Károly Könyvtár és Tari László Múzeum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10123 könyvtári szolgáltatáso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80002 nem lakóingatlan bérbead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910201 múzeumi gyűjtő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1.4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édőnői Szolgálat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69041 Védőnői feladato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vészeti feladato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otóház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3350 nem lakóingatlan bérbeadása, üzemelte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30 művészeti tevékenység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ociális feladato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ociális Ellátások Intézmény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562917 munkahelyi étkeztet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21 időskorúak, demens betegek tartó bentlakásos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4012 gyermekek átmenet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30 idősek, demens betegek nappal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1221 fogyatékossággal élők nappal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4042 gyermekjóléti szolgál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7051 szociális étkeztet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7052 házi segítségnyúj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7053 jelzőrendszeres házi segítségnyúj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7054 családsegít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1222 támogató szolgáltatás fogyatékos személyek részér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1143 Pszichiátriai betegek közösségi alap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1144 szenvedélybetegek közösségi alap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7055 falugondnoki, tanyagondnoki szolgál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41233 hosszabb időtartalmú közfoglalkoz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iroskavárosi Idősek Otthon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21 időskorúak, demens betegek tartó bentlakásos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41233 hosszabb időtartalmú közfoglalkoz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ivatali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i Hivatal Csongrád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1130 Önkormányzatok és önkormányzati hivatalok jogalkotó és általános igazgatási tevékenység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31030 Közterület rendjének fenntar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5010 Munkanélküli aktív korúak ellátásai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6020 Lakásfenntartással, lakhatással összefüggő ellátások</w:t>
            </w:r>
          </w:p>
        </w:tc>
      </w:tr>
      <w:tr>
        <w:trPr>
          <w:trHeight w:val="348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feladat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nkormányzat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011130 Önkormányzatok és önkormányzati hivatalok jogalkot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s általános igazgatási tevékenység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1150 Betegséggel kapcsolatos pénzbeli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6020 Lakásfenntartással, lakhatással összefüggő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7060 Egyéb szociális pénzbeli és természetbeni ellátások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4051 Gyermekvédelmi pénzbeli és természetbeni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41232 Közfoglalkoz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64010 Közvilágí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30 Sportlétesítmények működtetése és fejlesz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45 Szabadidősport tevékenység é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61030 Lakáshoz jutást segítő támoga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61 Szabadidős park, fürdő és strandszolgál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4031 Civil szervezetek működési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3050 Televízió - műsor szolgáltatá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4032 Ifjúság-egészségügy gondoz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4051 Nem fertőző megbetegedések megelőz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2112 Háziorvosi ügyeleti ellá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84070 A fiatalok társadalmi integrációját segítő struktúra, szakmai szolgáltatások fejlesztése,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8032 Pedagógiai szakmai szolgáltatások működtetési feladatai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2091 Közművelődés-közösségi és társadalmi részvétel teljesí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45140 Városi és elővárosi közúti személyszállí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6090 Egyéb egészségügyi szolgáltatások finanszírozása és támogatás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6010 Lakóingatlan szociális célú bérbead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3350  Az önkormányzati vagyonnal való gazdálkodással kapcsolatos feladat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900060 Forgatási és befektetési célú finanszírozási művel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6090 Mindenféle egyéb szabadidős tevékenység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98010 Oktatás igaz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1220 Adó,-vám és jövedéki igazg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8030 Támogatási célú finanszírozási művel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lladékgazdálkodási feladat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omokhátsági Regionális Hulladékgazdálkodási Intézmény Társulás Konzorcium Intézmény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429900 Egyéb máshova nem sorolható építés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120" w:after="0"/>
        <w:rPr>
          <w:szCs w:val="24"/>
        </w:rPr>
      </w:pPr>
      <w:r>
        <w:rPr/>
        <w:t>II. fejezet</w:t>
      </w:r>
    </w:p>
    <w:p>
      <w:pPr>
        <w:pStyle w:val="Heading5"/>
        <w:spacing w:before="0" w:after="120"/>
        <w:rPr/>
      </w:pPr>
      <w:r>
        <w:rPr>
          <w:sz w:val="24"/>
          <w:szCs w:val="24"/>
          <w:u w:val="single"/>
        </w:rPr>
        <w:t xml:space="preserve">A 2015. évi költségveté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/>
      </w:pPr>
      <w:r>
        <w:rPr>
          <w:b/>
          <w:sz w:val="24"/>
        </w:rPr>
        <w:t>A költségvetés főösszegének megállapítása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Csongrád Város Önkormányzat Képviselő-testülete az Önkormányzat 2015. évi költségvetésének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 w:val="24"/>
        </w:rPr>
        <w:t>kiadási főösszegét 3.602.951eFt-ban, azaz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  <w:t xml:space="preserve">Hárommilliárd-hatszázkétmillió-kilencszázötvenegyezer Ft-ban, 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0" w:leader="none"/>
        </w:tabs>
        <w:ind w:left="910" w:hanging="360"/>
        <w:jc w:val="both"/>
        <w:rPr>
          <w:sz w:val="24"/>
        </w:rPr>
      </w:pPr>
      <w:r>
        <w:rPr>
          <w:sz w:val="24"/>
        </w:rPr>
        <w:t xml:space="preserve">bevételi főösszegét 3.498.308eFt-ban, azaz </w:t>
      </w:r>
    </w:p>
    <w:p>
      <w:pPr>
        <w:pStyle w:val="Normal"/>
        <w:ind w:left="910" w:hanging="0"/>
        <w:jc w:val="both"/>
        <w:rPr/>
      </w:pPr>
      <w:r>
        <w:rPr>
          <w:sz w:val="24"/>
        </w:rPr>
        <w:t>Hárommilliárd-négyszázkilencvennyolcmillió-háromszáznyolc ezer Ft-ban,</w:t>
      </w:r>
    </w:p>
    <w:p>
      <w:pPr>
        <w:pStyle w:val="Normal"/>
        <w:ind w:left="9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0" w:leader="none"/>
        </w:tabs>
        <w:ind w:left="910" w:hanging="360"/>
        <w:jc w:val="both"/>
        <w:rPr>
          <w:sz w:val="24"/>
        </w:rPr>
      </w:pPr>
      <w:r>
        <w:rPr>
          <w:sz w:val="24"/>
        </w:rPr>
        <w:t xml:space="preserve">hiányát 104.643eFt-ban, azaz </w:t>
      </w:r>
    </w:p>
    <w:p>
      <w:pPr>
        <w:pStyle w:val="Normal"/>
        <w:spacing w:before="0" w:after="120"/>
        <w:ind w:left="754" w:firstLine="159"/>
        <w:jc w:val="both"/>
        <w:rPr/>
      </w:pPr>
      <w:r>
        <w:rPr>
          <w:sz w:val="24"/>
        </w:rPr>
        <w:t>Egyszáznégymillió-hatszáznegyvenháromezer Ft-ban állapítja meg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20" w:hanging="390"/>
        <w:jc w:val="both"/>
        <w:rPr>
          <w:sz w:val="24"/>
        </w:rPr>
      </w:pPr>
      <w:r>
        <w:rPr>
          <w:sz w:val="24"/>
        </w:rPr>
        <w:t>Az önkormányzat költségvetési mérlegét a Képviselő-testület e rendelet 1. melléklete szerint hagyja jóvá.</w:t>
      </w:r>
    </w:p>
    <w:p>
      <w:pPr>
        <w:pStyle w:val="Normal"/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4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hiánya finanszírozásának mód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ind w:left="520" w:hanging="390"/>
        <w:jc w:val="both"/>
        <w:rPr/>
      </w:pPr>
      <w:r>
        <w:rPr>
          <w:sz w:val="24"/>
        </w:rPr>
        <w:t xml:space="preserve">Az 1.§ (1) bekezdésben megállapított hiány összegéből felhalmozási 104.643eFt. A felhalmozási hiány fedezete hitel felvéte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ind w:left="520" w:hanging="390"/>
        <w:jc w:val="both"/>
        <w:rPr>
          <w:sz w:val="24"/>
        </w:rPr>
      </w:pPr>
      <w:r>
        <w:rPr>
          <w:sz w:val="24"/>
        </w:rPr>
        <w:t>Az éves kötelezettségvállalás felső határa 427.863eFt.</w:t>
      </w:r>
    </w:p>
    <w:p>
      <w:pPr>
        <w:pStyle w:val="Normal"/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5.§</w:t>
      </w:r>
    </w:p>
    <w:p>
      <w:pPr>
        <w:pStyle w:val="Heading4"/>
        <w:rPr/>
      </w:pPr>
      <w:r>
        <w:rPr/>
        <w:t xml:space="preserve">A 2015. évi költségvetési bevételek </w:t>
      </w:r>
    </w:p>
    <w:p>
      <w:pPr>
        <w:pStyle w:val="Normal"/>
        <w:numPr>
          <w:ilvl w:val="0"/>
          <w:numId w:val="16"/>
        </w:numPr>
        <w:ind w:left="567" w:hanging="357"/>
        <w:jc w:val="both"/>
        <w:rPr>
          <w:sz w:val="24"/>
        </w:rPr>
      </w:pPr>
      <w:r>
        <w:rPr>
          <w:sz w:val="24"/>
        </w:rPr>
        <w:t>Az 1.§ (1) bekezdésben megállapított 3498.308eFt bevételi főösszeg önkormányzat és költségvetési szervek kormányzati funkciók szakfeladatok és kiemelt előirányzatok szerinti részletezését a rendelet 2. melléklete tartalmazza.</w:t>
      </w:r>
    </w:p>
    <w:p>
      <w:pPr>
        <w:pStyle w:val="Normal"/>
        <w:numPr>
          <w:ilvl w:val="0"/>
          <w:numId w:val="16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1.§ (1) bekezdésben megállapított bevételi főösszegből: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önkormányzat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Önkormányzati körben: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.48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31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.48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05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5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1.555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Összesen: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67.408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65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EP körben: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9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6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98.308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t</w:t>
            </w:r>
          </w:p>
        </w:tc>
      </w:tr>
    </w:tbl>
    <w:p>
      <w:pPr>
        <w:pStyle w:val="Normal"/>
        <w:spacing w:before="120" w:after="120"/>
        <w:ind w:left="652" w:hanging="391"/>
        <w:jc w:val="both"/>
        <w:rPr>
          <w:sz w:val="24"/>
        </w:rPr>
      </w:pPr>
      <w:r>
        <w:rPr>
          <w:sz w:val="24"/>
        </w:rPr>
        <w:t xml:space="preserve">3) A (2) bekezdésben megállapított költségvetési támogatásból az Önkormányzatot közvetlenül megillető, csak a meghatározott feladatra fordítható támogatás 898.486eFt. </w:t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6.§</w:t>
      </w:r>
    </w:p>
    <w:p>
      <w:pPr>
        <w:pStyle w:val="Heading4"/>
        <w:rPr/>
      </w:pPr>
      <w:r>
        <w:rPr/>
        <w:t xml:space="preserve">A 2015. évi költségvetési kiadások </w:t>
      </w:r>
    </w:p>
    <w:p>
      <w:pPr>
        <w:pStyle w:val="Normal"/>
        <w:numPr>
          <w:ilvl w:val="0"/>
          <w:numId w:val="4"/>
        </w:numPr>
        <w:spacing w:before="0" w:after="120"/>
        <w:ind w:left="567" w:hanging="357"/>
        <w:jc w:val="both"/>
        <w:rPr>
          <w:sz w:val="24"/>
        </w:rPr>
      </w:pPr>
      <w:r>
        <w:rPr>
          <w:sz w:val="24"/>
        </w:rPr>
        <w:t>Az 1.§ (1) bekezdésében megállapított 3.602.951eFt kiadási főösszeg az önkormányzat és költségvetési szervei kormányzati funkciók, szakfeladatok és kiemelt előirányzatok szerinti részletezését, valamint a költségvetési szervek létszám-előirányzatát a rendelet 3. és 4. mellékletei tartalmazzá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Az 1.§ (1) bekezdésben megállapított kiadási főösszegből:     </w:t>
      </w:r>
    </w:p>
    <w:p>
      <w:pPr>
        <w:pStyle w:val="Normal"/>
        <w:ind w:left="1080" w:hanging="40"/>
        <w:jc w:val="both"/>
        <w:rPr/>
      </w:pPr>
      <w:r>
        <w:rPr/>
        <w:t>Önko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.466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.008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81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.931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.211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5.954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72.051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20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0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0.900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.602.951e Ft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ámlavezető pénzintézet</w:t>
      </w:r>
    </w:p>
    <w:p>
      <w:pPr>
        <w:pStyle w:val="Normal"/>
        <w:numPr>
          <w:ilvl w:val="0"/>
          <w:numId w:val="9"/>
        </w:numPr>
        <w:ind w:left="437" w:hanging="437"/>
        <w:jc w:val="both"/>
        <w:rPr/>
      </w:pPr>
      <w:r>
        <w:rPr>
          <w:sz w:val="24"/>
        </w:rPr>
        <w:t>Az Önkormányzat költségvetési elszámolási számláját 2015. évben az OTP- és Kereskedelmi Bank NyRt-nél vezeti.</w:t>
      </w:r>
    </w:p>
    <w:p>
      <w:pPr>
        <w:pStyle w:val="Normal"/>
        <w:numPr>
          <w:ilvl w:val="0"/>
          <w:numId w:val="9"/>
        </w:numPr>
        <w:ind w:left="437" w:hanging="437"/>
        <w:jc w:val="both"/>
        <w:rPr>
          <w:sz w:val="24"/>
        </w:rPr>
      </w:pPr>
      <w:r>
        <w:rPr>
          <w:sz w:val="24"/>
        </w:rPr>
        <w:t>Az Önkormányzat a felügyelete alá tartozó költségvetési szerv pénzeszközeit 2015. évben az OTP- és Kereskedelmi Bank NyRt-nél nyitott költségvetési elszámolási alszámláikon kezeli, más pénzintézetnél bankszámlát nem nyithat.</w:t>
      </w:r>
    </w:p>
    <w:p>
      <w:pPr>
        <w:pStyle w:val="Normal"/>
        <w:rPr/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yi kitüntetések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A helyi kitüntetésekkel egyenként járó bruttó pénzjutalom összege az adományozás időpontjában érvényes polgármesteri alapilletmény: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Díszpolgári címmel:</w:t>
        <w:tab/>
        <w:tab/>
        <w:t>100 %-a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PRO-URBE Csongrád kitüntetéssel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50 %-a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közösség-, vagy jogi személy részére</w:t>
        <w:tab/>
        <w:tab/>
        <w:t xml:space="preserve">  75 %-a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Helyi kitüntető díjakkal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25 %-a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közösség-, vagy csoport részére</w:t>
        <w:tab/>
        <w:tab/>
        <w:t xml:space="preserve">  50 %-a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A jutalom összegét 1.000,- Ft-ra kell felkerekíteni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III. fejezet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Általános rendelkezése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öntési jogosultságok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Csongrád Város Önkormányzatának Képviselő-testülete felhatalmazza a polgármestert:</w:t>
      </w:r>
    </w:p>
    <w:p>
      <w:pPr>
        <w:pStyle w:val="Normal"/>
        <w:numPr>
          <w:ilvl w:val="0"/>
          <w:numId w:val="15"/>
        </w:numPr>
        <w:ind w:left="709" w:hanging="357"/>
        <w:jc w:val="both"/>
        <w:rPr>
          <w:sz w:val="24"/>
        </w:rPr>
      </w:pPr>
      <w:r>
        <w:rPr>
          <w:sz w:val="24"/>
        </w:rPr>
        <w:t xml:space="preserve">az intézmények operatív gazdálkodásához tartozó feladatok előirányzatának esetenkénti 5.000 e Ft-ig való átcsoportosítására, annak kötelezettségvállalására. 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>A pályázati támogatási igények vonatkozásában:</w:t>
      </w:r>
    </w:p>
    <w:p>
      <w:pPr>
        <w:pStyle w:val="TextBodyIndent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A jóváhagyott sport és társadalmi szervezetek támogatására szolgáló összeg felosztását a Képviselő-testület végzi. 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 xml:space="preserve">A Képviselő-testület felhatalmazza a polgármestert, hogy a költségvetésben az önkormányzatot, illetve a Polgármesteri Hivatalt megillető bevételek beszedéséről gondoskodjon, ennek érdekében szerződéseket módosítson és kössön, - valamint tegyen intézkedéseket a jóváhagyott kiadási előirányzat célirányos felhasználására. </w:t>
      </w:r>
    </w:p>
    <w:p>
      <w:pPr>
        <w:pStyle w:val="TextBody"/>
        <w:ind w:left="357" w:hanging="0"/>
        <w:rPr>
          <w:szCs w:val="24"/>
        </w:rPr>
      </w:pPr>
      <w:r>
        <w:rPr>
          <w:szCs w:val="24"/>
        </w:rPr>
        <w:t xml:space="preserve">Az operatív gazdálkodásra vonatkozó rendelkezéseket a polgármester külön szabályozza, a jegyző ellenjegyzése mellett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Az önállóan működő és gazdálkodó intézmények, bevételeik beszedésére, kiadásuk teljesítésére a jogszabályi előírások szerint, a testület jelen felhatalmazása alapján saját hatáskörben jogosultak, illetve kötele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1. §</w:t>
      </w:r>
    </w:p>
    <w:p>
      <w:pPr>
        <w:pStyle w:val="Heading4"/>
        <w:rPr/>
      </w:pPr>
      <w:r>
        <w:rPr/>
        <w:t>Bevételek, kiadások meghatározása, pénzmaradvány, előirányzat módosítás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A jóváhagyott bevételek és kiadások a rendeletben megjelölt rendes és rendkívüli bevételekre, illetve kiadásokra oszlanak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 rendkívüli bevétele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halmozási és tőke jellegű bevételek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matbevételek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vis maior bevételek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Rendkívüli kiadás a költségvetésben a pályázaton nyert összegből teljesített felhalmozási és tőkejellegű kiadás, vis maior helyzet bekövetkezése miatti kiadások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z intézmények bevételi előirányzatait az 2. melléklet tartalmazz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intézmények sajátos bevételi jogcímei az alaptevékenységhez kötődő, a költségvetési támogatással azonos minősítésű és elbírálású bevételek, amelyek az alábbiak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tézményi ellátás díj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lkalmazottak térítés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atósági, engedélyezési, felügyeleti, ellenőrzési feladatok bevétel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laptevékenységgel összefüggő árú- és készletértékesítés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alaptevékenységgel összefüggő szolgáltatások díjbevétel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Az önkormányzat irányítása alá tartozó költségvetési szervek pénzmaradványát a Polgármesteri Hivatal vizsgálja felül, és azt a Képviselő-testület a zárszámadási rendeletével egy időben hagyja jóvá.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Az intézmények gazdálkodásában a pénzmaradvány képződését megelőzi a feladatmutató szerinti és kötött felhasználású normatíva visszatérítési kötelezettség. Amennyiben erre év végén nem marad fedezet, a visszafizetést az önkormányzat más előirányzatok átcsoportosításával a jövő évi intézményi költségvetés terhére biztosítja. Ennek figyelembevételével célszerű a gazdálkodás vitele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A költségvetési pénzmaradvány elszámolása, jóváhagyása után elvonásra kerül a feladatelmaradással érintett kiadási, illetve bevételi előirányzat különbözet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szerv a jóváhagyott előirányzatain belül köteles gazdálkod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evételi és kiadási főösszegük, kiemelt előirányzataik módosítását saját hatáskörben kezdeményezhetik a fenntartó önkormányzatnál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Kiemelt bevételi jogcím többletteljesítése esetén – amíg a bevételi főösszeg teljesítése nem éri el az eredeti előirányzatot – a költségvetési főösszeg csak meghatározott célra átvett pénzeszköz esetén emelhető. Az önkormányzat felügyelete alatt álló költségvetési szervek bevételi többleteik felhasználásáról saját hatáskörben dönthetnek – kivétel az intézményi ellátási díjak többletbevétele. Az ellátási díjak bevételi többlete – a kiadás levonása után – az önkormányzati támogatás összegét csökkenti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laptevékenységéhez kötődő támogatás értékű bevételek jóváhagyott előirányzatát csak a Képviselő-testület módosíthatja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z egyéb bevételek jóváhagyott előirányzatának módosítására jogosultak, de a módosítás nem érintheti az (5) bekezdésében kiemelt bevételek előirányzatait. A bevételi előirányzat-módosítással együtt járó kiadási előirányzat-változtatás sem az adott évben, sem a következő években nem járhat költségvetési támogatási többletigénnye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intézmények – az év közben részükre a Képviselő-testület által jóváhagyott, vagy saját hatáskörben módosított kiadási előirányzat felhasználásakor – a 3. sz. mellékletben megállapított (későbbiekben módosított) és kiemelt előirányzatként kezelendő személyi juttatások előirányzatát, valamint társadalombiztosítási járulék előirányzatát nem léphetik tú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 xml:space="preserve">Amennyiben a bevételi előirányzat-módosítással egyidejűleg a jóváhagyott személyi juttatások előirányzatának változtatása szükséges, azt csak a Képviselő-testület módosíthatja, ideérve a vállalkozási tevékenységgel összefüggőt is. </w:t>
      </w:r>
    </w:p>
    <w:p>
      <w:pPr>
        <w:pStyle w:val="Normal"/>
        <w:ind w:left="390" w:hanging="30"/>
        <w:jc w:val="both"/>
        <w:rPr>
          <w:sz w:val="24"/>
        </w:rPr>
      </w:pPr>
      <w:r>
        <w:rPr>
          <w:sz w:val="24"/>
        </w:rPr>
        <w:t>Az önállóan gazdálkodó költségvetési intézmény a kiemelt előirányzatokon belül – a jogszabályban foglalt kivételekkel – módosítás nélkül is eltérhe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/>
      </w:pPr>
      <w:r>
        <w:rPr>
          <w:sz w:val="24"/>
        </w:rPr>
        <w:t xml:space="preserve">A saját hatáskörben végrehajtott előirányzat-változtatásról folyamatosan tájékoztatni kell a polgármestert. </w:t>
      </w:r>
    </w:p>
    <w:p>
      <w:pPr>
        <w:pStyle w:val="Normal"/>
        <w:ind w:left="358" w:hanging="0"/>
        <w:jc w:val="both"/>
        <w:rPr>
          <w:sz w:val="24"/>
        </w:rPr>
      </w:pPr>
      <w:r>
        <w:rPr>
          <w:sz w:val="24"/>
        </w:rPr>
        <w:t>A Képviselő-testület az előirányzat változások alapján negyedévente, a negyedévet követő soros ülésen, de legkésőbb az éves zárszámadási rendelettervezet elfogadásáig december 31-i hatállyal, az aktuális hitelállomány ismeretében módosítja a költségvetési rendeleté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szervek – ide értve a Polgármesteri Hivatalt – a pályázatok előkészítésével kapcsolatos döntést kizárólag a polgármester engedélyével hozhatnak. A döntéshez – legkésőbb a pályázat benyújtási határidejét megelőző 15 nappal – rövid szakmai és számszaki bemutatást kell benyújtani a Polgármester részér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58" w:hanging="488"/>
        <w:jc w:val="both"/>
        <w:rPr/>
      </w:pPr>
      <w:r>
        <w:rPr>
          <w:sz w:val="24"/>
        </w:rPr>
        <w:t>Az intézmények kötelesek havonta tájékoztatni szállítói tartozásaikról a fenntartót, a 30 napon túli tartozásokról soron kívü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58" w:hanging="488"/>
        <w:jc w:val="both"/>
        <w:rPr>
          <w:sz w:val="24"/>
        </w:rPr>
      </w:pPr>
      <w:r>
        <w:rPr>
          <w:sz w:val="24"/>
        </w:rPr>
        <w:t>Az Önkormányzatnál, az Önkormányzat intézményeinél képződő, és az éves költségvetési pénzmaradvány jóváhagyása során elvont bevételi többletet a működési hiány csökkentésére kell felhasználni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Az évközi, központi intézkedések alapján biztosított és feladattal nem terhelt, vagy az e rendeletben elismert többletkiadásra kapott támogatás a hiány mérséklésére fordítható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Az intézmények év közbeni kötelezettségvállalásai és kifizetései úgy történhetnek, hogy személyi juttatásra a dologi előirányzatok terhére előirányzatot átcsoportosítani nem lehet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Létszám gazdálkodási döntések meghozatalához – ide értve a határozott idejű kinevezéseket is - előzetes írásbeli polgármesteri engedély szükséges. Ez alól kivétel a közfoglalkoztatás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 xml:space="preserve">Költségvetési intézményeknél célfeladat és az ezzel kapcsolatos céljutalom meghatározására </w:t>
      </w:r>
    </w:p>
    <w:p>
      <w:pPr>
        <w:pStyle w:val="Normal"/>
        <w:spacing w:before="0" w:after="120"/>
        <w:ind w:firstLine="425"/>
        <w:jc w:val="both"/>
        <w:rPr>
          <w:sz w:val="24"/>
        </w:rPr>
      </w:pPr>
      <w:r>
        <w:rPr>
          <w:sz w:val="24"/>
        </w:rPr>
        <w:t xml:space="preserve">a polgármester előzetes hozzájárulásával kerülhet sor. </w:t>
      </w:r>
    </w:p>
    <w:p>
      <w:pPr>
        <w:pStyle w:val="Normal"/>
        <w:rPr/>
      </w:pPr>
      <w:r>
        <w:rPr>
          <w:b/>
          <w:sz w:val="24"/>
        </w:rPr>
        <w:t>1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énzellátá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felügyelete alá tartozó költségvetési szervek pénzellátása az önkormányzati finanszírozási rend szerint történik a számlavezető pénzintézetnél vezetett költségvetési elszámolási számlához kapcsolódó alszámlákon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irányítása alá tartozó költségvetési intézmények részére jóváhagyott költségvetési támogatás folyósítása előirányzat felhasználási terv szerint történik. (5. melléklet)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pviselő-testület felhatalmazza a polgármestert, hogy amennyiben az önkormányzat likvid helyzete szükségessé teszi és/vagy az intézmények bevételi-kiadási adatai lehetővé teszik, az önkormányzati támogatás havonta ütemezett összegénél kevesebb támogatást utaljon át az intézmények részére.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Az előirányzat felhasználási tervben foglaltaktól eltérően az önállóan működő és gazdálkodó intézmény a költségvetésben jóváhagyott, de haladéktalan kötelezettségvállalásának (megrendelés, beszerzés) teljesítése érdekében soron kívüli finanszírozást kérhet, ha erre megfelelő fedezettel nem rendelkezik. Az intézményvezető igénybejelentése alapján a szükséges pénzeszköz biztosítását a polgármester engedélyezi. </w:t>
      </w:r>
    </w:p>
    <w:p>
      <w:pPr>
        <w:pStyle w:val="Normal"/>
        <w:rPr/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gyéb rendelkezések 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sz w:val="24"/>
        </w:rPr>
        <w:t xml:space="preserve">Az önkormányzat irányítása alá tartozó önállóan működő és gazdálkodó, valamint önállóan működő intézményeknek a vonatkozó jogszabályokban megállapított határidőre kell elkészíteni a saját elemi költségvetésüket és éves beszámolót, valamint a költségvetési- és mérlegjelentéseket. 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Amennyiben az intézmény az államháztartási törvényben előírt költségvetési információs kötelezettségének határidőre nem tesz eleget, a teljesítés elmaradásáért az intézmény vezetője felelősséggel tartozik.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 xml:space="preserve">A Képviselő-testület felhatalmazza a polgármestert, hogy gondoskodjon, hogy az önkormányzati helyi adóbeszedési számlák, a pótlék és bírság beszedési számlák egyenlegei – kivéve június és december hónapot – napi rendszerességgel átvezetésre kerüljenek az önkormányzat költségvetési elszámolási számlájára. Az önkéntes teljesítésre történő felhíváson kívül a 2.000 Ft alatti kisösszegű követelés behajtását előírni nem kell. 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 xml:space="preserve">A költségvetési rendelet megalkotásáig beszedett bevételeket és teljesített kiadásokat a 6. melléklet tartalmazz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és</w:t>
      </w:r>
    </w:p>
    <w:p>
      <w:pPr>
        <w:pStyle w:val="Normal"/>
        <w:jc w:val="both"/>
        <w:rPr/>
      </w:pPr>
      <w:r>
        <w:rPr>
          <w:sz w:val="24"/>
        </w:rPr>
        <w:t xml:space="preserve">A rendelet a kihirdetését követő napon lét hatályba, de rendelkezéséit 2015. január 1-jétől alkalmaz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Bedő Tamás </w:t>
        <w:tab/>
        <w:tab/>
        <w:tab/>
        <w:tab/>
        <w:tab/>
        <w:tab/>
        <w:t xml:space="preserve">Dr. Szubally Brúnó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ab/>
        <w:t xml:space="preserve">     polgármester</w:t>
        <w:tab/>
        <w:tab/>
        <w:tab/>
        <w:tab/>
        <w:t xml:space="preserve">        </w:t>
        <w:tab/>
        <w:t xml:space="preserve">        </w:t>
        <w:tab/>
        <w:t xml:space="preserve">  megbízott jegyző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Záradék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>A rendelet kihirdetésének napja: 2015. február….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70" w:leader="none"/>
          <w:tab w:val="center" w:pos="7150" w:leader="none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5330" w:leader="none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ab/>
        <w:t xml:space="preserve">             Dr. Szubally Brúnó</w:t>
      </w:r>
    </w:p>
    <w:p>
      <w:pPr>
        <w:pStyle w:val="Normal"/>
        <w:tabs>
          <w:tab w:val="clear" w:pos="708"/>
          <w:tab w:val="center" w:pos="7150" w:leader="none"/>
        </w:tabs>
        <w:jc w:val="both"/>
        <w:rPr/>
      </w:pPr>
      <w:r>
        <w:rPr>
          <w:sz w:val="24"/>
        </w:rPr>
        <w:tab/>
        <w:t xml:space="preserve">         megbízott 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6" w:gutter="0" w:header="709" w:top="1258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ind w:right="-337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ab/>
      <w:tab/>
      <w:t>09-1117-1/2015. sz. előterjesztés</w:t>
    </w:r>
  </w:p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 xml:space="preserve">1. melléklete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709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i/>
      <w:i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26:00Z</dcterms:created>
  <dc:creator>Polgármesteri Hivatal</dc:creator>
  <dc:description/>
  <cp:keywords/>
  <dc:language>en-US</dc:language>
  <cp:lastModifiedBy>Rácz Anita</cp:lastModifiedBy>
  <cp:lastPrinted>2015-02-12T08:26:00Z</cp:lastPrinted>
  <dcterms:modified xsi:type="dcterms:W3CDTF">2015-02-12T07:26:00Z</dcterms:modified>
  <cp:revision>2</cp:revision>
  <dc:subject/>
  <dc:title>Csongrád Város Önkormányzata Képviselő-testületének</dc:title>
</cp:coreProperties>
</file>