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5. évi költségvetési rendelet melléklet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2014., 2015.)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2014., 2015.)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 Önkormányzat működési és felhalmozási célú bevételek és kiadások alakulását bemutató mérleg 2014-2018.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2012-2015. években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Normatívák intézményekre történő lebontásban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Kimutatás a szociális és gyermekjóléti feladatok támogatásáról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elyi adóbevételek 2011., 2012., 2013., 2014. és 2015. évi tervadatok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Kimutatás az adókedvezményekről 2011-2015. években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>
          <w:sz w:val="22"/>
          <w:szCs w:val="22"/>
        </w:rPr>
        <w:t>2.3</w:t>
        <w:tab/>
        <w:t>Kimutatás az önkormányzati költségvetési szervek 2015.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2015. évi tervszámainak alakulásáról – kötelező és nem kötelező feladatonként – Bevéte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3.3</w:t>
        <w:tab/>
        <w:t>Költségvetési bevételek – rovatonkénti lebontásba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4</w:t>
        <w:tab/>
        <w:t xml:space="preserve">Vagyongazdálkodás 2015. évi bevétel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4.1.</w:t>
        <w:tab/>
        <w:t xml:space="preserve">Ingatlan hasznosítási terv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 xml:space="preserve">Éves kötelezettségvállalás felső határának számít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 xml:space="preserve">Bevétel tervezése bázisból kiindulv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8</w:t>
        <w:tab/>
        <w:t xml:space="preserve">Az önkormányzat által adott közvetett támogatások az érvényben lévő hosszabb távra szóló szerződések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 xml:space="preserve">3. </w:t>
        <w:tab/>
        <w:t xml:space="preserve">Kiadások alakulása 2010-2015. évek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1</w:t>
        <w:tab/>
        <w:t xml:space="preserve">Kimutatás az önkormányzati költségvetési szervek 2015. évi tervszámai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2015. évi tervszámainak alakulásáról – kötelező és nem kötelező feladatonként – Kiadás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2.1</w:t>
        <w:tab/>
        <w:t xml:space="preserve">Költségvetési kiadások – rovatonkénti le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a Polgármesteri Hivatalná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</w:t>
        <w:tab/>
        <w:t xml:space="preserve">Vagyongazdálkodás 2015. évi kiadás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1</w:t>
        <w:tab/>
        <w:t xml:space="preserve">2015. 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3</w:t>
        <w:tab/>
        <w:t xml:space="preserve">Közbeszerzési terv 2015. (nemleges)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5</w:t>
        <w:tab/>
        <w:t xml:space="preserve">A kiadás tervezése bázis előirányzatból kiindulva 2015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</w:t>
        <w:tab/>
        <w:t xml:space="preserve">Költségvetési intézményeknél foglalkoztatottak létszáma 2015. év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</w:t>
        <w:tab/>
        <w:t xml:space="preserve">Kimutatás a 2014.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.1</w:t>
        <w:tab/>
        <w:t xml:space="preserve">Kimutatás a 2014. október 1-i statisztika alapján az SNI, HH, HHH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3</w:t>
        <w:tab/>
        <w:t xml:space="preserve">Kimutatás a 2014. december 31-i bölcsődei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2015. évre kincstári alszámlák szerinti 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2015. évben teljesített bevételei a költségvetési rendelet megalkotásáig. </w:t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08:00Z</dcterms:created>
  <dc:creator>User</dc:creator>
  <dc:description/>
  <cp:keywords/>
  <dc:language>en-US</dc:language>
  <cp:lastModifiedBy>Rácz Anita</cp:lastModifiedBy>
  <cp:lastPrinted>2015-02-11T10:08:00Z</cp:lastPrinted>
  <dcterms:modified xsi:type="dcterms:W3CDTF">2015-02-11T09:08:00Z</dcterms:modified>
  <cp:revision>2</cp:revision>
  <dc:subject/>
  <dc:title>Mellékletek jegyzéke</dc:title>
</cp:coreProperties>
</file>