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űködési és felhalmozási mérlegek indok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dokolás </w:t>
      </w:r>
    </w:p>
    <w:p>
      <w:pPr>
        <w:pStyle w:val="Normal"/>
        <w:spacing w:before="0" w:after="120"/>
        <w:jc w:val="both"/>
        <w:rPr/>
      </w:pPr>
      <w:r>
        <w:rPr/>
        <w:t xml:space="preserve">A 2015. évi költségvetési bevételek és kiadások mérlegszerű szembeállítását a működési és felhalmozási mérlegek foglalják össze. Ezek feladatonként, kiemelt előirányzatonként tartalmazzák a várható bevételeket és teljesítendő kiadásokat. 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z intézményekkel egyeztetett bevételeket szerepeltetjük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vonatkozásában a konyhán foglalkoztatottak számított létszámára és az étkeztetés dologi kiadásaira történt a támogatás lebontása a gyermek és diákétkeztetés területén, ami bevétellel nem térül meg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 feszített bevételi tervvel kalkuláltunk. 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14.000eFt bevétellel kalkuláltunk. Felhalmozásra átvett pénzeszközök közül a pályázt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104.643eFt hiány mutatkozott, melyet felhalmozá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államháztartási funkciónként és rovataként terveztük. A személyi juttatásoknál a kötelező juttatásokat terveztük be. Az üres álláshelyeket, a határozott idejű álláshelyeket is csak a polgármester előzetes írásbeli engedélyével lehet betölteni. A dologi kiadásoknál a szervezeti változásokat, várható kiadás csökkentéseket figyelembe vettük. Ellátottak juttatásánál a keretösszeg kialakítása során a helyi rendeletet, az állami támogatás összegét vettük figyelembe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14:00Z</dcterms:created>
  <dc:creator>Rácz Anita</dc:creator>
  <dc:description/>
  <cp:keywords/>
  <dc:language>en-US</dc:language>
  <cp:lastModifiedBy>Rácz Anita</cp:lastModifiedBy>
  <cp:lastPrinted>2015-02-10T13:46:00Z</cp:lastPrinted>
  <dcterms:modified xsi:type="dcterms:W3CDTF">2015-02-10T12:48:00Z</dcterms:modified>
  <cp:revision>3</cp:revision>
  <dc:subject/>
  <dc:title>Indokolás </dc:title>
</cp:coreProperties>
</file>