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>Csongrád Város Polgármesterétől</w:t>
        <w:tab/>
        <w:tab/>
        <w:tab/>
        <w:tab/>
        <w:tab/>
        <w:tab/>
        <w:tab/>
        <w:tab/>
      </w:r>
      <w:r>
        <w:rPr/>
        <w:t>M</w:t>
      </w:r>
      <w:r>
        <w:rPr>
          <w:sz w:val="24"/>
        </w:rPr>
        <w:tab/>
      </w:r>
    </w:p>
    <w:p>
      <w:pPr>
        <w:pStyle w:val="Normal"/>
        <w:rPr/>
      </w:pPr>
      <w:r>
        <w:rPr>
          <w:sz w:val="20"/>
        </w:rPr>
        <w:t>Száma: 09-2651-6/2008</w:t>
      </w:r>
    </w:p>
    <w:p>
      <w:pPr>
        <w:pStyle w:val="Normal"/>
        <w:rPr>
          <w:sz w:val="20"/>
        </w:rPr>
      </w:pPr>
      <w:r>
        <w:rPr>
          <w:sz w:val="20"/>
        </w:rPr>
        <w:t>Témafelelős: Dr.Mezey Szimonett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E l ő t e r j e s z t é s</w:t>
      </w:r>
    </w:p>
    <w:p>
      <w:pPr>
        <w:pStyle w:val="Heading3"/>
        <w:rPr/>
      </w:pPr>
      <w:r>
        <w:rPr/>
        <w:t>Csongrád Város Önkormányzat Képviselő-testületének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8. május 8-i rendkívüli ülésér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u w:val="single"/>
        </w:rPr>
        <w:t>Tárgy</w:t>
      </w:r>
      <w:r>
        <w:rPr>
          <w:i/>
          <w:iCs/>
          <w:sz w:val="24"/>
        </w:rPr>
        <w:t>: Ifjúsági Ház felújítása és üzemeltetése (első olvasat)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rPr/>
      </w:pPr>
      <w:r>
        <w:rPr/>
        <w:t>A Képviselő-testület több alkalommal foglalkozott az Ifjúsági Ház felújításával, valamint az azt követő üzemeltetéssel. A folyamatban levő munkálatokról az alábbiak szerint tájékoztatom a Tisztelt Képviselő-testületet, illetve kérem a vonatkozó döntést.</w:t>
      </w:r>
    </w:p>
    <w:p>
      <w:pPr>
        <w:pStyle w:val="Szvegtrzs2"/>
        <w:rPr/>
      </w:pPr>
      <w:r>
        <w:rPr/>
      </w:r>
    </w:p>
    <w:p>
      <w:pPr>
        <w:pStyle w:val="Szvegtrzs2"/>
        <w:rPr>
          <w:u w:val="single"/>
        </w:rPr>
      </w:pPr>
      <w:r>
        <w:rPr>
          <w:u w:val="single"/>
        </w:rPr>
        <w:t>1. A beruházás forrásösszetétele</w:t>
      </w:r>
    </w:p>
    <w:p>
      <w:pPr>
        <w:pStyle w:val="Szvegtrzs2"/>
        <w:rPr/>
      </w:pPr>
      <w:r>
        <w:rPr>
          <w:bCs/>
        </w:rPr>
        <w:t>Az „Ifjúsági Ház felújítása és korszerűsítése ” tárgyú beruházás megvalósítására</w:t>
      </w:r>
      <w:r>
        <w:rPr/>
        <w:t xml:space="preserve"> a Dél-Alföldi Regionális Fejlesztési Tanács 2006. augusztus 7-én </w:t>
      </w:r>
      <w:r>
        <w:rPr>
          <w:bCs/>
        </w:rPr>
        <w:t>TRFC/DA/t/06000028/2006 számon kötött támogatási szerződést Önkormányzatunkkal. A kivitelezési számláknak megfelelően a saját forrás kiegészítéseként a támogatást folyamatosan hívjuk le.</w:t>
      </w:r>
    </w:p>
    <w:p>
      <w:pPr>
        <w:pStyle w:val="Szvegtrzs2"/>
        <w:rPr/>
      </w:pPr>
      <w:r>
        <w:rPr/>
        <w:t>A közbeszerzésről a testület a 2007. évi költségvetési rendelet 2/a/2. sz mellékletében döntött (pályázati alap terhére megvalósuló beruházás, valamint éves közbeszerzési terv).  A felújítás a „</w:t>
      </w:r>
      <w:r>
        <w:rPr>
          <w:szCs w:val="20"/>
        </w:rPr>
        <w:t>2006. évben nyert TRFC pályázatok, a támogatás 2007. évre áthúzódó” feladatok között szerepelt.</w:t>
      </w:r>
    </w:p>
    <w:p>
      <w:pPr>
        <w:pStyle w:val="Szvegtrzs2"/>
        <w:rPr>
          <w:szCs w:val="20"/>
        </w:rPr>
      </w:pPr>
      <w:r>
        <w:rPr>
          <w:szCs w:val="20"/>
        </w:rPr>
        <w:t xml:space="preserve">Mint több éves kihatással járó kötelezettségvállalás a 2008. évi költségvetésben, illetve a 2007. évi beszámoló pénzmaradvány tételei között is szerepel, nettó 92.547eFt-os bekerülési összeggel (az áfát a bérbeadásra tekintettel visszaigényeljük). </w:t>
      </w:r>
    </w:p>
    <w:p>
      <w:pPr>
        <w:pStyle w:val="Szvegtrzs2"/>
        <w:ind w:left="360" w:hanging="0"/>
        <w:rPr>
          <w:szCs w:val="20"/>
        </w:rPr>
      </w:pPr>
      <w:r>
        <w:rPr>
          <w:szCs w:val="20"/>
        </w:rPr>
        <w:t xml:space="preserve">Így az itt tervezettek szerint a forrásmegosztás: </w:t>
      </w:r>
    </w:p>
    <w:p>
      <w:pPr>
        <w:pStyle w:val="Szvegtrzs2"/>
        <w:ind w:left="360" w:hanging="0"/>
        <w:rPr/>
      </w:pPr>
      <w:r>
        <w:rPr>
          <w:szCs w:val="20"/>
        </w:rPr>
        <w:t>Önkormányzati önerő</w:t>
        <w:tab/>
        <w:tab/>
        <w:t xml:space="preserve">  38.818eFt</w:t>
        <w:tab/>
        <w:tab/>
        <w:t xml:space="preserve">  35,2 %</w:t>
      </w:r>
    </w:p>
    <w:p>
      <w:pPr>
        <w:pStyle w:val="Szvegtrzs2"/>
        <w:ind w:left="360" w:hanging="0"/>
        <w:rPr>
          <w:szCs w:val="20"/>
        </w:rPr>
      </w:pPr>
      <w:r>
        <w:rPr>
          <w:szCs w:val="20"/>
        </w:rPr>
        <w:t>DARFT/TRFC támogatás</w:t>
        <w:tab/>
        <w:t xml:space="preserve">  53.729eFt</w:t>
        <w:tab/>
        <w:tab/>
        <w:t xml:space="preserve">  48,8 %</w:t>
      </w:r>
    </w:p>
    <w:p>
      <w:pPr>
        <w:pStyle w:val="Szvegtrzs2"/>
        <w:ind w:left="360" w:hanging="0"/>
        <w:rPr>
          <w:szCs w:val="20"/>
          <w:u w:val="single"/>
        </w:rPr>
      </w:pPr>
      <w:r>
        <w:rPr>
          <w:szCs w:val="20"/>
          <w:u w:val="single"/>
        </w:rPr>
        <w:t>Visszaigényelt áfa</w:t>
        <w:tab/>
        <w:tab/>
        <w:t xml:space="preserve">  17.569eFt</w:t>
        <w:tab/>
        <w:tab/>
        <w:t xml:space="preserve">  16,0 %</w:t>
      </w:r>
    </w:p>
    <w:p>
      <w:pPr>
        <w:pStyle w:val="Szvegtrzs2"/>
        <w:ind w:left="360" w:hanging="0"/>
        <w:rPr>
          <w:szCs w:val="20"/>
        </w:rPr>
      </w:pPr>
      <w:r>
        <w:rPr>
          <w:szCs w:val="20"/>
        </w:rPr>
        <w:t xml:space="preserve">Tervezett bekerülés </w:t>
        <w:tab/>
        <w:tab/>
        <w:t>110.116eFt</w:t>
        <w:tab/>
        <w:tab/>
        <w:t>100,0 %</w:t>
      </w:r>
    </w:p>
    <w:p>
      <w:pPr>
        <w:pStyle w:val="Szvegtrzs2"/>
        <w:rPr>
          <w:szCs w:val="20"/>
        </w:rPr>
      </w:pPr>
      <w:r>
        <w:rPr>
          <w:szCs w:val="20"/>
        </w:rPr>
      </w:r>
    </w:p>
    <w:p>
      <w:pPr>
        <w:pStyle w:val="Szvegtrzs2"/>
        <w:rPr>
          <w:u w:val="single"/>
        </w:rPr>
      </w:pPr>
      <w:r>
        <w:rPr>
          <w:u w:val="single"/>
        </w:rPr>
        <w:t>2. A kivitelezési munkálatok</w:t>
      </w:r>
    </w:p>
    <w:p>
      <w:pPr>
        <w:pStyle w:val="Szvegtrzs2"/>
        <w:rPr>
          <w:szCs w:val="20"/>
        </w:rPr>
      </w:pPr>
      <w:r>
        <w:rPr/>
        <w:t xml:space="preserve">A felújításra vonatkozóan 2007-ben módosított és a – szintén pályázati úton kiválasztott - majdani üzemeltetővel egyeztetett műszaki tartalommal, módosított kiviteli terv alapján közbeszerzési eljárást folytattunk le. Ebben az önkormányzati feladatot jelentő munkarészek szerepeltek, az Allegro-Molto Kft-vel 2007. április 18-án aláírt előszerződésben rögzítettek szerint. </w:t>
      </w:r>
    </w:p>
    <w:p>
      <w:pPr>
        <w:pStyle w:val="Szvegtrzs2"/>
        <w:rPr>
          <w:bCs/>
        </w:rPr>
      </w:pPr>
      <w:r>
        <w:rPr/>
        <w:t xml:space="preserve">A kivitelezést végző HPQ Kft-vel 2007. augusztus 31-én írtuk alá a bruttó 96.163eFt összegű vállalkozói szerződést.  A szerződés szerinti teljesítési határidő 2008. május 20., mely egyben – terveink szerint - az eredményes, hiba-és hiánymentes műszaki átadás-átvétel határideje. Ezután, az üzemeltető által vállalt és végeztetett beruházási részek kivitelezését követően történhet az üzemeltetés beindítása.  </w:t>
      </w:r>
    </w:p>
    <w:p>
      <w:pPr>
        <w:pStyle w:val="Normal"/>
        <w:jc w:val="both"/>
        <w:rPr/>
      </w:pPr>
      <w:r>
        <w:rPr>
          <w:bCs/>
          <w:sz w:val="24"/>
        </w:rPr>
        <w:t xml:space="preserve">Az ingatlan felújításával kapcsolatosan - a műszaki ellenőr előzetes jelzésének megfelelően -10%-os pótmunka keretet határoztunk meg. Ennek figyelemmel kísérése folyamatosan történt, és a befejezés közeledtével a pontos összeg meghatározható, mely alapján a pótmunkára kötött vállalkozási szerződés szerint az </w:t>
      </w:r>
      <w:r>
        <w:rPr>
          <w:bCs/>
          <w:i/>
          <w:sz w:val="24"/>
        </w:rPr>
        <w:t>építtetői</w:t>
      </w:r>
      <w:r>
        <w:rPr>
          <w:bCs/>
          <w:sz w:val="24"/>
        </w:rPr>
        <w:t xml:space="preserve"> I. pótmunka összege: 6.000.000,-Ft+ÁFA.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</w:rPr>
        <w:t xml:space="preserve">3.   Az Ifjúsági Ház üzemeltetése, </w:t>
      </w:r>
      <w:r>
        <w:rPr>
          <w:bCs/>
          <w:i/>
          <w:sz w:val="24"/>
          <w:u w:val="single"/>
        </w:rPr>
        <w:t>végleges</w:t>
      </w:r>
      <w:r>
        <w:rPr>
          <w:bCs/>
          <w:sz w:val="24"/>
          <w:u w:val="single"/>
        </w:rPr>
        <w:t xml:space="preserve"> üzemletetői szerződés megkötés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 Képviselő-testület a 11/2007.(I.19) Ökt. határozatában döntött arról, hogy az Ifjúsági Ház üzemeltetésére pályázatot ír ki, és a felújítást, korszerűsítést a nyertes pályázatban foglalt funkcióknak megfelelően végzi el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Az üzemeletetésére kiírt pályázatról a testület a 2007. márciusi ülésén a 47/2007.(III.23.) Ökt. határozattal döntött. A döntés során a Testület elfogadta, és eredményesnek tartotta az Allegro-Molto Kft pályázatát A fenti döntésével a testület felhatalmazta a polgármestert, hogy a pályázó által vállalt és az önkormányzat által elfogadott  feltételekkel, a hatályos építési engedély birtokában kösse meg a 10 évre szóló üzemeltetési megállapodást az Allegro-Molto Kft. képviselőivel. Az előszerződés aláírása megtörtént, és a beruházás befejezéséhez közel indokolt a végleges szerződés megkötése. A szerződés-tervezetet az.1.sz. melléklet tartalmazz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zvegtrzs2"/>
        <w:rPr>
          <w:u w:val="single"/>
        </w:rPr>
      </w:pPr>
      <w:r>
        <w:rPr>
          <w:u w:val="single"/>
        </w:rPr>
        <w:t>4. Üzemeltetői igények</w:t>
      </w:r>
    </w:p>
    <w:p>
      <w:pPr>
        <w:pStyle w:val="Szvegtrzs2"/>
        <w:rPr/>
      </w:pPr>
      <w:r>
        <w:rPr/>
        <w:t xml:space="preserve">Az Allegro-Molto Kft. képviselőivel történt egyeztetés során a következő üzemeltetői igények merültek fel: 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A leendő üzemeltető javaslatot tett a beruházás alatt álló ingatlan jelenlegi nevének megváltoztatására: a jelenlegi </w:t>
      </w:r>
      <w:r>
        <w:rPr>
          <w:i/>
        </w:rPr>
        <w:t>Ifjúsági Ház</w:t>
      </w:r>
      <w:r>
        <w:rPr/>
        <w:t xml:space="preserve"> elnevezés helyett „</w:t>
      </w:r>
      <w:r>
        <w:rPr>
          <w:b/>
          <w:bCs/>
        </w:rPr>
        <w:t>Csongrádi Szabadidő Központ és Ifjúsági Ház</w:t>
      </w:r>
      <w:r>
        <w:rPr/>
        <w:t>” elnevezést tartana megfelelőnek, mely tükrözné az ott megvalósuló szolgáltatás együttest, melyet az üzemeltető az épületben megvalósítani kíván.</w:t>
      </w:r>
    </w:p>
    <w:p>
      <w:pPr>
        <w:pStyle w:val="Szvegtrzs2"/>
        <w:ind w:left="540" w:hanging="0"/>
        <w:rPr>
          <w:i/>
          <w:i/>
        </w:rPr>
      </w:pPr>
      <w:r>
        <w:rPr>
          <w:i/>
        </w:rPr>
        <w:t>Mivel az Ifjúsági Ház elnevezés magát az épületet jelöli, ezen a néven ismeri mindenki, a felújítást követően is célszerű ennek feliratként szerepelni az épület homlokzatán. De a Kft. kérését olyan módon elfogadhatónak tartom, hogy a kért név megjelenhessen mind az épület bejárati részén, mind a Kft. bármely anyagában.</w:t>
      </w:r>
    </w:p>
    <w:p>
      <w:pPr>
        <w:pStyle w:val="Szvegtrzs2"/>
        <w:ind w:left="180" w:hanging="0"/>
        <w:rPr>
          <w:i/>
          <w:i/>
        </w:rPr>
      </w:pPr>
      <w:r>
        <w:rPr>
          <w:i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A Kft., mint üzemeltető az általa elkészített és beadott 10 évre szóló üzleti tervében szerepeltette a tervezett beruházásai egyes tételeit. Ezeket az előkészítés során figyelembe vettük. A minden érintett által tudott időpont módosulások miatt „kártérítés” jellegű kéréssel (is) fordult az Önkormányzathoz a Kft. A kérelmet a 2.sz. melléklet tartalmazza.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/>
      </w:pPr>
      <w:r>
        <w:rPr/>
        <w:t>A 2. pont szerinti igényekre és az üzemeltetői szerződésre vonatkozóan több alkalommal történt konzultáció, illetve jelenleg is folyamatban van az egyeztetés.</w:t>
      </w:r>
    </w:p>
    <w:p>
      <w:pPr>
        <w:pStyle w:val="Szvegtrzs2"/>
        <w:rPr/>
      </w:pPr>
      <w:r>
        <w:rPr/>
        <w:t>Javasolom a Tisztelt Képviselő-testületnek, hogy a beterjesztett információk alapján első olvasatban tárgyalja meg tárgyi témakört, és az elhangzottak alapján, a további tárgyalásokat is figyelembe véve a május 23-i testületi ülésre a végleges változatot, illetve javaslatot be tudom terjeszte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Kérem az előterjesztés megvitatását, és a határozati javaslat elfogadását.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  <w:t>H a t á r o z a t i    j a v a s l a t</w:t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Csongrád Város Önkormányzatának Képviselő-testülete megtárgyalta „</w:t>
      </w:r>
      <w:r>
        <w:rPr>
          <w:i/>
          <w:iCs/>
        </w:rPr>
        <w:t xml:space="preserve">Az Ifjúsági Ház felújítására, üzemeltetése (első olvasat) ”  </w:t>
      </w:r>
      <w:r>
        <w:rPr/>
        <w:t>tárgyú előterjesztés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Képviselő-testület felkéri a polgármestert, hogy az ülésen elhangzottak alapján terjessze be végleges javaslatát az Önkormányzat és az Allegro-Molto Kft. közötti üzemeltetési szerződésre vonatkozóan.</w:t>
      </w:r>
    </w:p>
    <w:p>
      <w:pPr>
        <w:pStyle w:val="Szvegtrzs2"/>
        <w:tabs>
          <w:tab w:val="clear" w:pos="708"/>
          <w:tab w:val="left" w:pos="360" w:leader="none"/>
        </w:tabs>
        <w:rPr/>
      </w:pPr>
      <w:r>
        <w:rPr>
          <w:u w:val="single"/>
        </w:rPr>
        <w:t>Határidő</w:t>
      </w:r>
      <w:r>
        <w:rPr/>
        <w:t xml:space="preserve">: </w:t>
        <w:tab/>
        <w:t>2008. május 23-i testületi ülés</w:t>
      </w:r>
    </w:p>
    <w:p>
      <w:pPr>
        <w:pStyle w:val="Szvegtrzs2"/>
        <w:tabs>
          <w:tab w:val="clear" w:pos="708"/>
          <w:tab w:val="left" w:pos="360" w:leader="none"/>
        </w:tabs>
        <w:rPr/>
      </w:pPr>
      <w:r>
        <w:rPr>
          <w:u w:val="single"/>
        </w:rPr>
        <w:t>Felelős</w:t>
      </w:r>
      <w:r>
        <w:rPr/>
        <w:t xml:space="preserve">: </w:t>
        <w:tab/>
        <w:t>Bedő Tamás polgármester</w:t>
      </w:r>
    </w:p>
    <w:p>
      <w:pPr>
        <w:pStyle w:val="Szvegtrzs2"/>
        <w:ind w:firstLine="708"/>
        <w:rPr/>
      </w:pPr>
      <w:r>
        <w:rPr/>
      </w:r>
    </w:p>
    <w:p>
      <w:pPr>
        <w:pStyle w:val="Szvegtrzs2"/>
        <w:rPr>
          <w:sz w:val="20"/>
        </w:rPr>
      </w:pPr>
      <w:r>
        <w:rPr>
          <w:sz w:val="20"/>
        </w:rPr>
        <w:t>Erről jegyzőkönyvi kivonaton értesítést kapnak: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a képviselő-testület tagjai;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Bedő Tamás polgármester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érintettek</w:t>
      </w:r>
    </w:p>
    <w:p>
      <w:pPr>
        <w:pStyle w:val="Szvegtrzs2"/>
        <w:rPr/>
      </w:pPr>
      <w:r>
        <w:rPr/>
        <w:t xml:space="preserve"> </w:t>
      </w:r>
    </w:p>
    <w:p>
      <w:pPr>
        <w:pStyle w:val="Szvegtrzs2"/>
        <w:rPr/>
      </w:pPr>
      <w:r>
        <w:rPr/>
        <w:t>Csongrád, 2008. április 30.</w:t>
        <w:tab/>
        <w:tab/>
        <w:tab/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Üzemeltetési szerződés  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ervezet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mely létrejött egyrészről  </w:t>
      </w:r>
      <w:r>
        <w:rPr>
          <w:b/>
          <w:sz w:val="24"/>
        </w:rPr>
        <w:t xml:space="preserve">Csongrád Város Önkormányzata </w:t>
      </w:r>
      <w:r>
        <w:rPr>
          <w:sz w:val="24"/>
        </w:rPr>
        <w:t xml:space="preserve">( 6640 Csongrád, Kossuth tér 7.) képviseletében:  Bedő Tamás  polgármester  mint  fenntartó tulajdonos, ( továbbiakban:  önkormányzat ) másrészről az </w:t>
      </w:r>
      <w:r>
        <w:rPr>
          <w:b/>
          <w:sz w:val="24"/>
        </w:rPr>
        <w:t>Allegro Molto Kft.</w:t>
      </w:r>
      <w:r>
        <w:rPr>
          <w:sz w:val="24"/>
        </w:rPr>
        <w:t xml:space="preserve"> mint üzemeltető  ( 6640 Csongrád, 8104 hrsz.  képviseletében : Busa Tamás ügyvezető ) üzemeltető  ( továbbiakban: Kft. ) között az alulírott helyen és napon az alábbi feltétele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szerződő felek rögzítik, hogy közöttük 2007. április 18. napján kelt előszerződés jött létre az önkormányzat tulajdonát képező csongrádi 4937. hrsz.-ú, és természetben Csongrád, Hunyadi tér 9-11. sz. alatti (Ifjúsági Ház) leendő üzemeltetése vonatkozásá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felek rögzítik, hogy az előszerződésben foglalt feltételek teljesültek, így a végleges szerződésnek akadálya nincs, aza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Az önkormányzat közbeszerzési eljárás folyamán kiválasztott kivitelezővel, az építési engedély szerint ráháruló beruházási feladatokat elvégeztette, az önkormányzat az épületre …….. számon jogerős használatba vételi engedélyt szerzett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Kft. pedig saját kivitelezővel az üzemeltetéshez szükséges, és a jelen szerződés mellékletét képező eszközöket beépítet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 felek között az épület üzemeltetésre való átadása tekintetében 2008. …… napján átadás-átvételi eljárás zajlott le, mely alapján az üzemeltető az épületet üzemeltetésre átvett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felek az alábbiak szerint határozzák meg az üzemeltetési szerződés alapvető rendelkezéseit: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Az üzemeltetés tárgya a csongrádi 4937. hrsz.-ú ingatlan északi épülete (Ifjúsági Ház), valamint a növénypatika, továbbá a Rádiós és Modellező Egyesület által használt épület megközelítésére szolgáló betonozott terület kivételével az ingatlan többi földterülete.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Az üzemeltetés 10 év határozott időtartamra szól, a működési engedély jogerőre emelkedése napjától.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A Kft. az általa beruházott eszközöket saját kockázatára működteti, az elvihető eszközök a Kft. tulajdonában maradnak, a beépített és az épület állagromlása és értékvesztés nélkül el nem mozdítható eszközök és berendezések (pl. Squash pályák, büfé stb.) az önkormányzat tulajdonába mennek át. Amennyiben a 10 éven belül a Kft-nek fel nem róható okból, illetve a Kft. érdekkörén kívül eső okból kerül sor a szerződés megszüntetésére, úgy a beépített, értéknövelő, el nem vihető beruházások értékét az önkormányzat köteles megtéríteni a Kft-nek, a jogviszony megszűnésétől számított 3 hónapon  belül. Megtérítési értéknek felek a számlával igazolt bekerülési költség aktuális nyilvántartási értékét, illetve szükség esetén igazságügyi szakértő általi értéket fogadnak el.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A Kft. saját üzleti kockázatára üzemelteti és tartja fent az épületet, viseli a felmerülő rezsiköltségeket az önkormányzat által elnyert pályázati támogatásban foglalt feltételek betartásával.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A jogviszony időtartama alatt az épület központi berendezései (pl. főfalak, héjazat, kazáncsere stb.) fenntartása, javítása az önkormányzat feladata, míg a Kft. gondoskodik az ingatlan használata során szükségessé váló festésről, mázolásról, nyílászárók és burkolat javításáról, általában a karbantartásról és az üzemeltetés során a jó gazda gondosságával jár el. Felek jogviszonyáról e tekintetben a Lakások és helyiségek bérletéről szóló 1993. évi XXXVIII. Tv. rendelkezései az irányadók.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Üzemeltető feladata az üzemeltetés tárgyát képező földterület gondozott állapotban tartása, épület főbejárata előtti terület tisztán- és rendbentartása, csúszásmentesítése.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Üzemeltetőnek tudomása van arról, hogy az épület bejárata előtti tér a 4935. hrsz. épület személy és gépjármű közlekedését is biztosítja, ezért ezirányban tűrési kötelezettsége van a szükséges mértékben.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65" w:leader="none"/>
        </w:tabs>
        <w:jc w:val="both"/>
        <w:rPr>
          <w:sz w:val="24"/>
        </w:rPr>
      </w:pPr>
      <w:r>
        <w:rPr>
          <w:sz w:val="24"/>
        </w:rPr>
        <w:t>A felek az előszerződés 4. pontjában felsorolt kérdéskörök tekintetében a jogviszonyukat az alábbiak szerint szabályozzák:</w:t>
      </w:r>
    </w:p>
    <w:p>
      <w:pPr>
        <w:pStyle w:val="Normal"/>
        <w:tabs>
          <w:tab w:val="clear" w:pos="708"/>
          <w:tab w:val="left" w:pos="7365" w:leader="none"/>
        </w:tabs>
        <w:ind w:left="720" w:hanging="0"/>
        <w:rPr/>
      </w:pPr>
      <w:r>
        <w:rPr>
          <w:sz w:val="24"/>
          <w:u w:val="single"/>
        </w:rPr>
        <w:t>3.1. Vagyon-mozgás lebonyolítási szabályai</w:t>
      </w:r>
      <w:r>
        <w:rPr>
          <w:sz w:val="24"/>
        </w:rPr>
        <w:t xml:space="preserve">:  </w:t>
      </w:r>
    </w:p>
    <w:p>
      <w:pPr>
        <w:pStyle w:val="Szvegtrzsbehzssal3"/>
        <w:spacing w:before="0" w:after="0"/>
        <w:ind w:left="720" w:hanging="0"/>
        <w:rPr>
          <w:sz w:val="24"/>
        </w:rPr>
      </w:pPr>
      <w:r>
        <w:rPr>
          <w:sz w:val="24"/>
        </w:rPr>
        <w:t>Jelen üzemeltetési szerződés 1. számú mellékletét képezi az üzemeltető által ingatlanba vitt és beépített ingóságok jegyzéke, részletezve abban a jogviszony megszűnés esetén a bérlő által elvihető, illetve a beépített, értéknövelő, el nem vihető beruházások felsorolását értékek megjelölésével. Az önkormányzat által az üzemeltetőnek megtérített el nem vihető beruházások a kifizetés napjával kerülnek a tulajdonába, melyről a felek átadás-átvételi jegyzőkönyvet készítenek.</w:t>
      </w:r>
    </w:p>
    <w:p>
      <w:pPr>
        <w:pStyle w:val="Normal"/>
        <w:tabs>
          <w:tab w:val="clear" w:pos="708"/>
          <w:tab w:val="left" w:pos="7365" w:leader="none"/>
        </w:tabs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3.2. A bérleti díjjal kapcsolatos rendelkezések: </w:t>
      </w:r>
    </w:p>
    <w:p>
      <w:pPr>
        <w:pStyle w:val="Szvegtrzsbehzssal3"/>
        <w:spacing w:before="0" w:after="0"/>
        <w:ind w:left="720" w:hanging="0"/>
        <w:rPr>
          <w:sz w:val="24"/>
        </w:rPr>
      </w:pPr>
      <w:r>
        <w:rPr>
          <w:sz w:val="24"/>
        </w:rPr>
        <w:t>A felek megállapodnak abban, hogy a bérleti díj a birtokba adás napjától 83.000,-Ft + áfa/hó, ezen bérleti díj nettó összege az 1. sz. melléklet szerinti hasznos, értéknövelő, el nem vihető beruházások összegébe beszámítást nyer. A bérlő mindenkor köteles megfizetni a bérleti díj áfa-tartalmát. A fenti bérleti díj minden év január 1. napján emelkedik a tárgyévre vonatkozó, állami költségvetési törvényben közzétett, várható infláció mértékével. Az első bérleti díj emelés időpontja: 2009. január 1. napja.</w:t>
      </w:r>
    </w:p>
    <w:p>
      <w:pPr>
        <w:pStyle w:val="Szvegtrzsbehzssal3"/>
        <w:spacing w:before="0" w:after="0"/>
        <w:ind w:left="720" w:hanging="0"/>
        <w:rPr/>
      </w:pPr>
      <w:r>
        <w:rPr>
          <w:sz w:val="24"/>
          <w:u w:val="single"/>
        </w:rPr>
        <w:t>3.3. Tulajdonos / Bérlő egyéb elvárásai</w:t>
      </w:r>
      <w:r>
        <w:rPr>
          <w:sz w:val="24"/>
        </w:rPr>
        <w:t>:</w:t>
      </w:r>
    </w:p>
    <w:p>
      <w:pPr>
        <w:pStyle w:val="Szvegtrzsbehzssal3"/>
        <w:spacing w:before="0" w:after="0"/>
        <w:ind w:left="720" w:hanging="0"/>
        <w:rPr>
          <w:sz w:val="24"/>
        </w:rPr>
      </w:pPr>
      <w:r>
        <w:rPr>
          <w:sz w:val="24"/>
        </w:rPr>
        <w:t>A bérlő vállalja, hogy az önkormányzattal egyezteti az épület üzemeltetési házirendjét, szolgáltatás díjtételeit, az ezzel kapcsolatos kedvezményeket.</w:t>
      </w:r>
    </w:p>
    <w:p>
      <w:pPr>
        <w:pStyle w:val="Szvegtrzsbehzssal3"/>
        <w:spacing w:before="0" w:after="0"/>
        <w:ind w:left="720" w:hanging="0"/>
        <w:rPr>
          <w:sz w:val="24"/>
          <w:u w:val="single"/>
        </w:rPr>
      </w:pPr>
      <w:r>
        <w:rPr>
          <w:sz w:val="24"/>
          <w:u w:val="single"/>
        </w:rPr>
        <w:t>3.4. Üzemeltetés közben lehetséges beruházások egyeztetési rendje:</w:t>
      </w:r>
    </w:p>
    <w:p>
      <w:pPr>
        <w:pStyle w:val="Szvegtrzsbehzssal3"/>
        <w:spacing w:before="0" w:after="0"/>
        <w:ind w:left="720" w:hanging="0"/>
        <w:rPr>
          <w:sz w:val="24"/>
        </w:rPr>
      </w:pPr>
      <w:r>
        <w:rPr>
          <w:sz w:val="24"/>
        </w:rPr>
        <w:t>Az üzemeltető beruházási igénye esetén köteles előre egyeztetni a megvalósítani kívánt fejlesztést az önkormányzattal. Ennek keretében elkészíti a költségvetést, a finanszírozási feltételeket. A felek mindenkor külön megállapodással egyeznek meg a beruházások megvalósítása tekintetében, melyben részletezik a beruházás finanszírozását, bérbeszámítását stb.</w:t>
      </w:r>
    </w:p>
    <w:p>
      <w:pPr>
        <w:pStyle w:val="Szvegtrzsbehzssal3"/>
        <w:spacing w:before="0" w:after="0"/>
        <w:ind w:left="720" w:hanging="0"/>
        <w:rPr/>
      </w:pPr>
      <w:r>
        <w:rPr>
          <w:sz w:val="24"/>
          <w:u w:val="single"/>
        </w:rPr>
        <w:t>3.5. Az albérletbe adás lehetősége</w:t>
      </w:r>
      <w:r>
        <w:rPr>
          <w:sz w:val="24"/>
        </w:rPr>
        <w:t>:</w:t>
      </w:r>
    </w:p>
    <w:p>
      <w:pPr>
        <w:pStyle w:val="Szvegtrzsbehzssal3"/>
        <w:spacing w:before="0" w:after="0"/>
        <w:ind w:left="720" w:hanging="0"/>
        <w:rPr>
          <w:sz w:val="24"/>
        </w:rPr>
      </w:pPr>
      <w:r>
        <w:rPr>
          <w:sz w:val="24"/>
        </w:rPr>
        <w:t>Az épület egésze üzemeltetésre albérletbe nem adható, de az önkormányzat előzetes hozzájárulásával egyes tevékenységek, az épület funkciójába illő működési körök albérletbe adhatók.</w:t>
      </w:r>
    </w:p>
    <w:p>
      <w:pPr>
        <w:pStyle w:val="Szvegtrzsbehzssal3"/>
        <w:spacing w:before="0" w:after="0"/>
        <w:ind w:left="720" w:hanging="0"/>
        <w:rPr/>
      </w:pPr>
      <w:r>
        <w:rPr>
          <w:sz w:val="24"/>
          <w:u w:val="single"/>
        </w:rPr>
        <w:t>3.6. Vagyonbiztosítás kérdése</w:t>
      </w:r>
      <w:r>
        <w:rPr>
          <w:sz w:val="24"/>
        </w:rPr>
        <w:t xml:space="preserve">: </w:t>
      </w:r>
    </w:p>
    <w:p>
      <w:pPr>
        <w:pStyle w:val="Szvegtrzsbehzssal3"/>
        <w:spacing w:before="0" w:after="0"/>
        <w:ind w:left="720" w:hanging="0"/>
        <w:rPr>
          <w:sz w:val="24"/>
        </w:rPr>
      </w:pPr>
      <w:r>
        <w:rPr>
          <w:sz w:val="24"/>
        </w:rPr>
        <w:t>Üzemeltető köteles a beruházott eszközei tekintetében vagyonbiztosítást kötni. Kölcsönös megegyezés alapján lehetőség van az eszközök önkormányzati központi vagyonbiztosítás körébe történő bevonására, a biztosítási közvetítő javaslatait is figyelembe véve, a költségek megtérítése mellett.</w:t>
      </w:r>
    </w:p>
    <w:p>
      <w:pPr>
        <w:pStyle w:val="Szvegtrzsbehzssal3"/>
        <w:spacing w:before="0" w:after="0"/>
        <w:ind w:left="720" w:hanging="0"/>
        <w:rPr>
          <w:sz w:val="24"/>
          <w:u w:val="single"/>
        </w:rPr>
      </w:pPr>
      <w:r>
        <w:rPr>
          <w:sz w:val="24"/>
          <w:u w:val="single"/>
        </w:rPr>
        <w:t>3.7. Kft. üzleti tervére vonatkozó rendelkezések:</w:t>
      </w:r>
    </w:p>
    <w:p>
      <w:pPr>
        <w:pStyle w:val="Szvegtrzsbehzssal3"/>
        <w:spacing w:before="0" w:after="0"/>
        <w:ind w:left="720" w:hanging="0"/>
        <w:rPr>
          <w:sz w:val="24"/>
        </w:rPr>
      </w:pPr>
      <w:r>
        <w:rPr>
          <w:sz w:val="24"/>
        </w:rPr>
        <w:t>Az üzemeltető mindenkor tájékoztatja az önkormányzatot a tárgyévre vonatkozó üzleti tervéről, melyet 1 példányban , írásban az önkormányzat rendelkezésére bocsát.</w:t>
      </w:r>
    </w:p>
    <w:p>
      <w:pPr>
        <w:pStyle w:val="Szvegtrzsbehzssal3"/>
        <w:spacing w:before="0" w:after="0"/>
        <w:ind w:left="720" w:hanging="0"/>
        <w:rPr>
          <w:sz w:val="24"/>
          <w:u w:val="single"/>
        </w:rPr>
      </w:pPr>
      <w:r>
        <w:rPr>
          <w:sz w:val="24"/>
          <w:u w:val="single"/>
        </w:rPr>
        <w:t>3.8. Szolgáltatási együttműködési igény:</w:t>
      </w:r>
    </w:p>
    <w:p>
      <w:pPr>
        <w:pStyle w:val="Szvegtrzsbehzssal3"/>
        <w:spacing w:before="0" w:after="0"/>
        <w:ind w:left="720" w:hanging="0"/>
        <w:rPr/>
      </w:pPr>
      <w:r>
        <w:rPr>
          <w:sz w:val="24"/>
        </w:rPr>
        <w:t xml:space="preserve">A felek mindenkor kötelesek együttműködés alapján az Ifjúsági Ház által </w:t>
      </w:r>
      <w:r>
        <w:rPr>
          <w:sz w:val="24"/>
          <w:szCs w:val="24"/>
        </w:rPr>
        <w:t xml:space="preserve">nyújtott marketing, valamint idegenforgalmi, sport, kulturális tevékenységre vonatkozó </w:t>
      </w:r>
      <w:r>
        <w:rPr>
          <w:sz w:val="24"/>
        </w:rPr>
        <w:t>szolgáltatásokat propagálni, beilleszteni a város idegenforgalmi, sport, kulturális életébe.</w:t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numPr>
          <w:ilvl w:val="0"/>
          <w:numId w:val="5"/>
        </w:numPr>
        <w:tabs>
          <w:tab w:val="clear" w:pos="708"/>
          <w:tab w:val="left" w:pos="7365" w:leader="none"/>
        </w:tabs>
        <w:spacing w:before="0" w:after="0"/>
        <w:jc w:val="both"/>
        <w:rPr>
          <w:sz w:val="24"/>
        </w:rPr>
      </w:pPr>
      <w:r>
        <w:rPr>
          <w:sz w:val="24"/>
        </w:rPr>
        <w:t>Jelen üzemeltetési szerződés érvényességének feltétele, hogy azt a Dél-alföldi Regionális Fejlesztési Tanács az önkormányzattal kötött TRFC/DA/t/0600028/2006. számú támogatási szerződésben foglaltak szerint jóváhagyja.</w:t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numPr>
          <w:ilvl w:val="0"/>
          <w:numId w:val="5"/>
        </w:numPr>
        <w:tabs>
          <w:tab w:val="clear" w:pos="708"/>
          <w:tab w:val="left" w:pos="7365" w:leader="none"/>
        </w:tabs>
        <w:spacing w:before="0" w:after="0"/>
        <w:jc w:val="both"/>
        <w:rPr>
          <w:sz w:val="24"/>
        </w:rPr>
      </w:pPr>
      <w:r>
        <w:rPr>
          <w:sz w:val="24"/>
        </w:rPr>
        <w:t>A felek vitás kérdéseiket tárgyalásos úton rendezik, bírósági út igénybevétele esetén kikötik a Csongrádi Városi Bíróság kizárólagos illetékességét.</w:t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numPr>
          <w:ilvl w:val="0"/>
          <w:numId w:val="5"/>
        </w:numPr>
        <w:tabs>
          <w:tab w:val="clear" w:pos="708"/>
          <w:tab w:val="left" w:pos="7365" w:leader="none"/>
        </w:tabs>
        <w:spacing w:before="0" w:after="0"/>
        <w:jc w:val="both"/>
        <w:rPr>
          <w:sz w:val="24"/>
        </w:rPr>
      </w:pPr>
      <w:r>
        <w:rPr>
          <w:sz w:val="24"/>
        </w:rPr>
        <w:t>Jelen szerződésben nem szabályozott kérdésekben a Ptk., valamint a kapcsolódó jogszabályok vonatkozó rendelkezései az irányadók.</w:t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numPr>
          <w:ilvl w:val="0"/>
          <w:numId w:val="5"/>
        </w:numPr>
        <w:tabs>
          <w:tab w:val="clear" w:pos="708"/>
          <w:tab w:val="left" w:pos="7365" w:leader="none"/>
        </w:tabs>
        <w:spacing w:before="0" w:after="0"/>
        <w:jc w:val="both"/>
        <w:rPr>
          <w:sz w:val="24"/>
        </w:rPr>
      </w:pPr>
      <w:r>
        <w:rPr>
          <w:sz w:val="24"/>
        </w:rPr>
        <w:t>Felek jelen üzemeltetési szerződést kölcsönösen átolvasták, és azt mint szerződési akaratukkal mindenben megegyezőt jóváhagyólag aláírták.</w:t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  <w:t>Csongrád, 2008. ……………….</w:t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tabs>
          <w:tab w:val="clear" w:pos="708"/>
          <w:tab w:val="left" w:pos="7740" w:leader="none"/>
        </w:tabs>
        <w:spacing w:before="0" w:after="0"/>
        <w:rPr>
          <w:sz w:val="24"/>
        </w:rPr>
      </w:pPr>
      <w:r>
        <w:rPr>
          <w:sz w:val="24"/>
        </w:rPr>
        <w:tab/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 xml:space="preserve">..                                  ………………………………..     </w:t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  <w:t>Csongrád Város Önkormányzata                                             Allegro Molto Kft.</w:t>
      </w:r>
    </w:p>
    <w:p>
      <w:pPr>
        <w:pStyle w:val="Szvegtrzsbehzssal3"/>
        <w:spacing w:before="0" w:after="0"/>
        <w:ind w:left="720" w:hanging="360"/>
        <w:rPr>
          <w:sz w:val="24"/>
        </w:rPr>
      </w:pPr>
      <w:r>
        <w:rPr>
          <w:sz w:val="24"/>
        </w:rPr>
        <w:tab/>
        <w:t xml:space="preserve">    képviseletében:                                                                 képviseletében:</w:t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edő Tamás polgármester                                                Busa Tamás ügyvezető</w:t>
      </w:r>
    </w:p>
    <w:p>
      <w:pPr>
        <w:pStyle w:val="Szvegtrzsbehzssal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3"/>
        <w:spacing w:before="0" w:after="0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9330</wp:posOffset>
              </wp:positionH>
              <wp:positionV relativeFrom="paragraph">
                <wp:posOffset>1905</wp:posOffset>
              </wp:positionV>
              <wp:extent cx="450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15pt;mso-position-vertical-relative:text;margin-left:27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;Century Gothic" w:hAnsi="Calibri;Century Gothic" w:eastAsia="Calibri;Century Gothic" w:cs="Calibri;Century Gothic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0" w:hanging="3600"/>
      <w:jc w:val="both"/>
    </w:pPr>
    <w:rPr>
      <w:sz w:val="24"/>
    </w:rPr>
  </w:style>
  <w:style w:type="paragraph" w:styleId="Plainbekezdes">
    <w:name w:val="plain_bekezdes"/>
    <w:basedOn w:val="Normal"/>
    <w:qFormat/>
    <w:pPr>
      <w:spacing w:before="280" w:after="280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2:06:00Z</dcterms:created>
  <dc:creator>Polgármesteri Hivatal</dc:creator>
  <dc:description/>
  <cp:keywords/>
  <dc:language>en-US</dc:language>
  <cp:lastModifiedBy>Szabóné Éva</cp:lastModifiedBy>
  <cp:lastPrinted>2008-04-30T11:30:00Z</cp:lastPrinted>
  <dcterms:modified xsi:type="dcterms:W3CDTF">2008-04-30T12:24:00Z</dcterms:modified>
  <cp:revision>25</cp:revision>
  <dc:subject/>
  <dc:title>Csongrád Város Polgármesterétől</dc:title>
</cp:coreProperties>
</file>