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Csongrád Város Polgármesterétől</w:t>
        <w:tab/>
        <w:tab/>
        <w:tab/>
        <w:tab/>
        <w:tab/>
        <w:tab/>
        <w:tab/>
        <w:tab/>
        <w:t>M</w:t>
      </w:r>
    </w:p>
    <w:p>
      <w:pPr>
        <w:pStyle w:val="Normal"/>
        <w:rPr/>
      </w:pPr>
      <w:r>
        <w:rPr>
          <w:sz w:val="22"/>
          <w:u w:val="single"/>
        </w:rPr>
        <w:t>Száma</w:t>
      </w:r>
      <w:r>
        <w:rPr>
          <w:sz w:val="22"/>
        </w:rPr>
        <w:t>: 10-153-7/2008.</w:t>
      </w:r>
    </w:p>
    <w:p>
      <w:pPr>
        <w:pStyle w:val="Normal"/>
        <w:rPr>
          <w:sz w:val="18"/>
        </w:rPr>
      </w:pPr>
      <w:r>
        <w:rPr>
          <w:sz w:val="18"/>
        </w:rPr>
        <w:t>Témafelelős: Forgó M.</w:t>
      </w:r>
    </w:p>
    <w:p>
      <w:pPr>
        <w:pStyle w:val="Heading2"/>
        <w:rPr>
          <w:sz w:val="22"/>
        </w:rPr>
      </w:pPr>
      <w:r>
        <w:rPr>
          <w:sz w:val="22"/>
        </w:rPr>
        <w:t>ELŐTERJESZTÉS</w:t>
      </w:r>
    </w:p>
    <w:p>
      <w:pPr>
        <w:pStyle w:val="Heading2"/>
        <w:rPr>
          <w:sz w:val="22"/>
        </w:rPr>
      </w:pPr>
      <w:r>
        <w:rPr>
          <w:sz w:val="22"/>
        </w:rPr>
        <w:t>Csongrád Város Önkormányzata Képviselő Testülete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2008. május 8-i ülésére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Tárgy</w:t>
      </w:r>
      <w:r>
        <w:rPr>
          <w:sz w:val="22"/>
        </w:rPr>
        <w:t>: Csongrád, Justh Gy. u. 2/B szám alatti irodaház emeleti helyiségeinek hasznosítása, és bérleti díjának módosítá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Tisztelt Képviselő Testület!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songrád Város Önkormányzata Képviselő testülete 234/2007.(X.26.) Ökt. számú határozatával döntött a Csongrád, Justh Gy. u. 2/B szám alatti épület emeleti helyiségeinek bérbeadásáról, valamint a bérleti díjak mértékérő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z elmúlt hónapban valamennyi párttal és civilszervezettel megkötöttük a bérleti szerződéseket, és megtörtént az irodahelyiségek birtokba véte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vel időközben újabb igények merültek fel az irodák bérletére vonatkozóan, és üres irodahelyiségek már nem állnak rendelkezésre, az érintett pártokkal, szervezetekkel 2008. április 18-án megbeszélést tartottunk a fenti épület emeleti irodáinak újbóli elosztásáról, ahol a jelenlévők egyetértésével a következő módosításokban állapodtunk meg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z MDF és a MIÉP közös irodahelyiséget használ, amely a korábban az MDF iroda részére bérbe adott 13,04 m2 alapterületű irod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A Jobb Csongrádért és a Jobbik Magyarországért Mozgalom szintén közös irodahelyiséget használ, amely korábban a MIÉP részére bérbe adott 12,8 m2-es iroda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 korábban civil egyesület részére fenntartott 16 m2 alapterületű iroda a Közterület Felügyelet használatába kerü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vel az ingatlan központi fűtésének, és egyéb rezsi költségének csak töredékét fedezik a már korábban jóváhagyott bérleti díjak, javasolom a fenti módosításokkal egy időben a 234/2007.(X.26.) Ökt. számú határozatban jóváhagyott bérleti díjak módosítását az alábbiak szerint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A helyiségek bérleti díját javasolom 1500,- Ft/m2/év + ÁFA összegben meghatározni, mely minden év január 1-jén a tervezett infláció mértékével emelkedik. A bérleti díj a rezsiköltséget is magában foglalja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z emeleti tanácsterem bérleti díját javasolom 1000,- Ft/óra + ÁFA összegben meghatározni az irodákat bérlők részér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Azok a pártszervezetek, amelyek nem bérelnek az épületben irodahelyiséget, havonta egy alkalommal ingyenesen igénybe vehetik az emeleti tanácsterme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Amennyiben a pártok részéről újabb bérleti igény merül fel irodahasználattal kapcsolatban, ez a későbbiekben csak a korábbi bérlőkkel történő megegyezés alapján, közös helyiség használattal oldható meg, illetve végső esetben a tanácsterem újbóli megosztásával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Tájékoztatom a Képviselő testületet, hogy önkormányzatunk megkötötte a vállalkozási szerződést az épület földszinti 27,6 m2-es ügyfélszolgálati iroda váróhelyiségének átalakítására. A kivitelezési munka határideje 2008. május 21. A helyiségből kialakításra kerül egy 12,6 m2-es ügyfél váró, és egy 15 m2 alapterületű irodahelyiség, amelybe a Hegyközségi iroda áthelyezését javasolo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érem az előterjesztés megtárgyalását és a határozati javaslat elfogadás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HATÁROZATI JAVASLAT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songrád Város Önkormányzata Képviselő testülete megtárgyalta a Csongrád, Jush Gy. u. 2/B szám alatti irodaház emeleti helyiségeinek hasznosításáról, és a bérleti díjak módosításáról készült előterjesztést, és a következő döntést hozz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Képviselő testület a 234/2007.(X.26.) Ökt. számú határozatát az alábbiak szerint módosítja.</w:t>
      </w:r>
    </w:p>
    <w:p>
      <w:pPr>
        <w:pStyle w:val="Normal"/>
        <w:ind w:left="708" w:hanging="0"/>
        <w:jc w:val="both"/>
        <w:rPr/>
      </w:pPr>
      <w:r>
        <w:rPr>
          <w:sz w:val="22"/>
        </w:rPr>
        <w:t>A Csongrád, Justh Gy. u. 2/B emeleti irodahelyiségeinek bérleti díját 2008. május 1. napjától 1500,- Ft/m2/év + ÁFA összegben határozza meg, mely minden év január 1-én a tervezett infláció mértékével emelkedik. A bérleti díj a rezsiköltséget is magában foglalja.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Felkéri a polgármestert a bérleti szerződések módosítására.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u w:val="single"/>
        </w:rPr>
        <w:t>Határidő</w:t>
      </w:r>
      <w:r>
        <w:rPr>
          <w:sz w:val="22"/>
        </w:rPr>
        <w:t>: 2008. május 31.</w:t>
      </w:r>
    </w:p>
    <w:p>
      <w:pPr>
        <w:pStyle w:val="Normal"/>
        <w:ind w:left="708" w:hanging="0"/>
        <w:jc w:val="both"/>
        <w:rPr/>
      </w:pPr>
      <w:r>
        <w:rPr>
          <w:sz w:val="22"/>
          <w:u w:val="single"/>
        </w:rPr>
        <w:t>Felelős</w:t>
      </w:r>
      <w:r>
        <w:rPr>
          <w:sz w:val="22"/>
        </w:rPr>
        <w:t>: Bedő Tamás polgármeste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Képviselő testület a Csongrád, Justh Gy. u. 2/B szám alatti tanácsterem használata esetén 2008. május 1. napjától 1000,- Ft/óra + ÁFA bérleti díjat állapít meg az irodaházban lévő bérlők, használók részére.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A Képviselő testület egyetért azzal, hogy azok a pártszervezetek, amelyek nem bérelnek az épületen irodahelyiséget, havonta egy alkalommal ingyenesen igénybe vehetik a tanácstermet.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u w:val="single"/>
        </w:rPr>
        <w:t>Határidő</w:t>
      </w:r>
      <w:r>
        <w:rPr>
          <w:sz w:val="22"/>
        </w:rPr>
        <w:t>: 2008. május 1.</w:t>
      </w:r>
    </w:p>
    <w:p>
      <w:pPr>
        <w:pStyle w:val="Normal"/>
        <w:ind w:left="708" w:hanging="0"/>
        <w:jc w:val="both"/>
        <w:rPr/>
      </w:pPr>
      <w:r>
        <w:rPr>
          <w:sz w:val="22"/>
          <w:u w:val="single"/>
        </w:rPr>
        <w:t>Felelős</w:t>
      </w:r>
      <w:r>
        <w:rPr>
          <w:sz w:val="22"/>
        </w:rPr>
        <w:t>: Bedő Tamás polgármeste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Képviselő testület a Csongrád, Justh Gy. u. 2/B szám alatti irodaház emeleti helyiségei közül 2008. május 1. napjától 2012. december 31. napjáig közös használatba adja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z MDF és a MIÉP Csongrádi Szervezete részére a 13,04 m2-es irodá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a Jobb Csongrádért és a Jobbik Magyarországért Mozgalom részére a 12,80 m2-es irodát,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Felkéri a polgármestert a bérleti szerződések megkötésére, illetve módosításár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Képviselő testület a Polgármesteri Hivatal használatába, a Közterület felügyelet elhelyezési céljára ingyenes használatba adja az emeleti 16,00 m2-es irod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Képviselő testület a Csongrádi Hegyközség részére ingyenes használatba adja a földszinti, meglévő ügyfélszolgálati iroda mellett jelenleg kialakítás alatt lévő 15 m2-es irodahelyiséget.</w:t>
      </w:r>
    </w:p>
    <w:p>
      <w:pPr>
        <w:pStyle w:val="Normal"/>
        <w:ind w:left="708" w:hanging="0"/>
        <w:jc w:val="both"/>
        <w:rPr/>
      </w:pPr>
      <w:r>
        <w:rPr>
          <w:sz w:val="22"/>
        </w:rPr>
        <w:t>Felkéri a polgármestert a kivitelezés befejezését követően a bérleti szerződés megkötésér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songrád, 2008. április 29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Bedő Tamá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polgármester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</w:rPr>
    </w:pP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FILENAME \p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/tmp/in/input.doc</w:t>
    </w:r>
    <w:r>
      <w:rPr>
        <w:sz w:val="16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00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9:29:00Z</dcterms:created>
  <dc:creator>Polg. Hivatal, Csongrád</dc:creator>
  <dc:description/>
  <dc:language>en-US</dc:language>
  <cp:lastModifiedBy>Polgármesteri Hivatal</cp:lastModifiedBy>
  <cp:lastPrinted>2008-04-30T11:53:00Z</cp:lastPrinted>
  <dcterms:modified xsi:type="dcterms:W3CDTF">2008-04-30T14:49:00Z</dcterms:modified>
  <cp:revision>20</cp:revision>
  <dc:subject/>
  <dc:title/>
</cp:coreProperties>
</file>