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Polgármesterétől</w:t>
        <w:tab/>
        <w:tab/>
        <w:tab/>
        <w:tab/>
        <w:tab/>
        <w:tab/>
        <w:tab/>
        <w:tab/>
        <w:t>M</w:t>
      </w:r>
    </w:p>
    <w:p>
      <w:pPr>
        <w:pStyle w:val="Normal"/>
        <w:jc w:val="both"/>
        <w:rPr/>
      </w:pPr>
      <w:r>
        <w:rPr>
          <w:u w:val="single"/>
        </w:rPr>
        <w:t>Száma</w:t>
      </w:r>
      <w:r>
        <w:rPr/>
        <w:t>: 10- 5873-2 /2008.</w:t>
      </w:r>
    </w:p>
    <w:p>
      <w:pPr>
        <w:pStyle w:val="Normal"/>
        <w:jc w:val="both"/>
        <w:rPr>
          <w:sz w:val="20"/>
        </w:rPr>
      </w:pPr>
      <w:r>
        <w:rPr>
          <w:sz w:val="18"/>
        </w:rPr>
        <w:t>Témafelelős: Dr. Mezey Szimonetta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songrád Város Önkormányzata Képviselő testülete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8. május 8-i rendkívül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 xml:space="preserve">: Csongrád, Fő utca 2-4. szám alatti üzlethelyiségek bérlőinek kérelme bérleti szerződésük meghosszabbí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 Testület!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both"/>
        <w:rPr/>
      </w:pPr>
      <w:r>
        <w:rPr>
          <w:b w:val="false"/>
          <w:bCs w:val="false"/>
        </w:rPr>
        <w:t>Tari László, Bodor Istvánné, VM Maracana Bt. a mellékelt kérelemmel fordultak az önkormányzatunkhoz, hogy jelenlegi bérleti jogviszonyuk  ismételten, (2. alkalommal) kerüljön meghosszabbításra.</w:t>
      </w:r>
    </w:p>
    <w:p>
      <w:pPr>
        <w:pStyle w:val="TextBody"/>
        <w:rPr/>
      </w:pPr>
      <w:r>
        <w:rPr/>
        <w:t>Az üzlethelyiségekben működő bérlőkkel először 5 éves, 2003. május 15. napjáig szóló bérleti szerződés került megkötésre.</w:t>
      </w:r>
    </w:p>
    <w:p>
      <w:pPr>
        <w:pStyle w:val="TextBody"/>
        <w:rPr/>
      </w:pPr>
      <w:r>
        <w:rPr/>
        <w:t>A szerződések 2008. május 15. napjáig meghosszabbításra kerültek.</w:t>
      </w:r>
    </w:p>
    <w:p>
      <w:pPr>
        <w:pStyle w:val="TextBody"/>
        <w:rPr/>
      </w:pPr>
      <w:r>
        <w:rPr/>
        <w:t>A bérlők ismét kérték bérleti szerződésük meghosszabbítását újabb 5 éves időtartamra, 2013. május 15. napjáig.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bérlők többsége az eltelt időszakban jelentős összegeket fordított az üzlethelyiségek kialakítására, közművek leválasztására, az üzlethelyiségek megjelenésének, küllemének szépítésére. Bejáratott üzletmenettel, megfelelő jó hírnévvel rendelkeznek, lakossági kereskedelmi szolgáltatási igényeket elégítenek ki.</w:t>
      </w:r>
    </w:p>
    <w:p>
      <w:pPr>
        <w:pStyle w:val="Heading2"/>
        <w:jc w:val="both"/>
        <w:rPr/>
      </w:pPr>
      <w:r>
        <w:rPr>
          <w:b w:val="false"/>
          <w:bCs w:val="false"/>
        </w:rPr>
        <w:t xml:space="preserve">A fizetendő bérleti díj mértéke mindhárom bérlő vonatkozásában az üzlethelyiségek minimum bérleti díjtételét meghaladja, és minden év január 1. napjával az állami költségvetési törvényben közzétett tervezett infláció mértékével emelkedik. 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Testület döntésénél kérem, mérlegelje, hogy az érintett családok megélhetését biztosítja az üzleteik működtetése, lakossági szolgáltatási igényeket elégítenek ki, továbbá ezen bérlők mindenkor teljesítették az esedékes bérleti díjakat.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both"/>
        <w:rPr/>
      </w:pPr>
      <w:r>
        <w:rPr>
          <w:b w:val="false"/>
          <w:bCs w:val="false"/>
        </w:rPr>
        <w:t>Az önkormányzat vagyona feletti rendelkezési jog gyakorlásáról szóló 2/2001. (II.6.)Ökt. sz. rendelet 6.§ (4) bek. alapján a Városgazdasági és Vidékfejlesztési Bizottság mentesítést adhat az üzlethelyiség bérleti jogviszonyának árverés útján való értékesítése vonatkozásában, ha pl. kereskedelmi szolgáltatási ellátás indokolja.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lakások és helyiségek bérletéről szóló rendeletünk alapján újonnan keletkező bérleti jogviszony határozott időre, legfeljebb 10 évre szólhat. Mivel jelen bérlők 5 évre szóló szerződéssel rendelkeztek kétszer egymást követően, javaslom további 5 évre meghosszabbítani a szerződéseket, a Bizottság mentesítési döntése esetén.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érem  az előterjesztés megtárgyalását és a határozati javaslat elfogadását.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Csongrád Város Önkormányzata Képviselő testülete megtárgyalta a Csongrád, Fő u. 2-4. szám alatti üzlethelyiségek bérlőinek bérleti szerződés meghosszabbítási kérelméről szóló előterjesztést, és a következő döntést ho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 testület a Városgazdasági és Vidékfejlesztési Bizottság pályázat kiírás alóli mentesítés megadása esetén, Csongrád, Fő u. 2-4. szám alatti 47m2-es üzlethelyiség bérlője, Tari László bérleti jogviszonyát 2013. május 15. napjáig meghosszabb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épviselő testület a Városgazdasági és Vidékfejlesztési Bizottság pályázat kiírás alóli mentesítés megadása esetén, Csongrád, Fő u. 2-4. szám alatti 49m2-es üzlethelyiség bérlője, Bodor Istvánné bérleti jogviszonyát 2013. május 15. napjáig meghosszabbítja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 testület a Városgazdasági és Vidékfejlesztési Bizottság pályázat kiírás alóli mentesítés megadása esetén, Csongrád, Fő u. 2-4. szám alatti 41m2-es üzlethelyiség + 10m2-es raktárhelyiség bérlője, VM Maracana Bt. bérleti jogviszonyát 2013. május 15. napjáig meghosszabbítj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Felhatalmazza a Polgármestert a bérleti szerződések aláírásár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8. máj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április 30.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28:00Z</dcterms:created>
  <dc:creator>Polg. Hivatal, Csongrád</dc:creator>
  <dc:description/>
  <dc:language>en-US</dc:language>
  <cp:lastModifiedBy>Polgármesteri Hivatal</cp:lastModifiedBy>
  <cp:lastPrinted>2008-04-30T13:28:00Z</cp:lastPrinted>
  <dcterms:modified xsi:type="dcterms:W3CDTF">2008-04-30T14:48:00Z</dcterms:modified>
  <cp:revision>3</cp:revision>
  <dc:subject/>
  <dc:title>Csongrád Város Polgármesterétől</dc:title>
</cp:coreProperties>
</file>