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Csongrád Város Polgármesterétől</w:t>
        <w:tab/>
        <w:t>„M”</w:t>
      </w:r>
    </w:p>
    <w:p>
      <w:pPr>
        <w:pStyle w:val="Normal"/>
        <w:jc w:val="both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i/>
          <w:sz w:val="25"/>
          <w:szCs w:val="25"/>
        </w:rPr>
        <w:t>Száma:</w:t>
      </w:r>
      <w:r>
        <w:rPr>
          <w:sz w:val="25"/>
          <w:szCs w:val="25"/>
        </w:rPr>
        <w:t xml:space="preserve"> 09-1986-11/2008. </w:t>
        <w:tab/>
        <w:tab/>
        <w:tab/>
        <w:tab/>
        <w:tab/>
        <w:tab/>
        <w:tab/>
      </w:r>
      <w:r>
        <w:rPr>
          <w:b/>
          <w:bCs/>
          <w:sz w:val="52"/>
          <w:szCs w:val="25"/>
        </w:rPr>
        <w:t>3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i/>
          <w:sz w:val="25"/>
          <w:szCs w:val="25"/>
        </w:rPr>
        <w:t>Témafelelős</w:t>
      </w:r>
      <w:r>
        <w:rPr>
          <w:sz w:val="25"/>
          <w:szCs w:val="25"/>
        </w:rPr>
        <w:t>:</w:t>
        <w:tab/>
        <w:t>Vörösné Lakatos Zsuzsanna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Kruppa István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ELŐTERJESZTÉS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008. május 23-ai ülésére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i/>
          <w:sz w:val="25"/>
          <w:szCs w:val="25"/>
        </w:rPr>
        <w:t>Tárgy:</w:t>
      </w:r>
      <w:r>
        <w:rPr>
          <w:sz w:val="25"/>
          <w:szCs w:val="25"/>
        </w:rPr>
        <w:t xml:space="preserve"> </w:t>
      </w:r>
      <w:r>
        <w:rPr>
          <w:i/>
          <w:sz w:val="25"/>
          <w:szCs w:val="25"/>
        </w:rPr>
        <w:t>2008. évi költségvetés I. negyedéves előirányzat-módosítása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A 2008. évi I. negyedévre vonatkozó előirányzat-módosítási javaslatomat az alábbiak szerint terjesztem a Tisztelt Képviselő-testület elé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120" w:after="0"/>
        <w:ind w:left="1440" w:hanging="720"/>
        <w:jc w:val="both"/>
        <w:rPr>
          <w:sz w:val="25"/>
          <w:szCs w:val="25"/>
        </w:rPr>
      </w:pPr>
      <w:r>
        <w:rPr>
          <w:sz w:val="25"/>
          <w:szCs w:val="25"/>
        </w:rPr>
        <w:t>A Képviselő-testület korábbi döntésein alapuló előirányzat-módosításo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sz w:val="25"/>
          <w:szCs w:val="25"/>
        </w:rPr>
        <w:t>Polgármesteri hatáskörben végrehajtott előirányzat átcsoportosításo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440" w:hanging="720"/>
        <w:jc w:val="both"/>
        <w:rPr>
          <w:sz w:val="25"/>
          <w:szCs w:val="25"/>
        </w:rPr>
      </w:pPr>
      <w:r>
        <w:rPr>
          <w:sz w:val="25"/>
          <w:szCs w:val="25"/>
        </w:rPr>
        <w:t>A Polgármesteri Hivatalhoz céljelleggel érkezett előirányzato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440" w:hanging="720"/>
        <w:jc w:val="both"/>
        <w:rPr>
          <w:sz w:val="25"/>
          <w:szCs w:val="25"/>
        </w:rPr>
      </w:pPr>
      <w:r>
        <w:rPr>
          <w:sz w:val="25"/>
          <w:szCs w:val="25"/>
        </w:rPr>
        <w:t>Önkormányzati többlettámogatással járó előirányzat módosításo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440" w:hanging="720"/>
        <w:jc w:val="both"/>
        <w:rPr>
          <w:sz w:val="25"/>
          <w:szCs w:val="25"/>
        </w:rPr>
      </w:pPr>
      <w:r>
        <w:rPr>
          <w:sz w:val="25"/>
          <w:szCs w:val="25"/>
        </w:rPr>
        <w:t>Önkormányzati többlettámogatással nem járó előirányzat átcsoportosításo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sz w:val="25"/>
          <w:szCs w:val="25"/>
        </w:rPr>
        <w:t>Tájékoztató a hitelállomány alakulásáról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z I. negyedévre az alábbiakban javasolt előirányzat-módosításokat a címrend tervezeten intézményenként átvezettü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5"/>
          <w:szCs w:val="25"/>
        </w:rPr>
      </w:pPr>
      <w:r>
        <w:rPr>
          <w:b/>
          <w:sz w:val="25"/>
          <w:szCs w:val="25"/>
        </w:rPr>
        <w:t>A Képviselő-testület korábbi döntésein alapuló előirányzat-módosításo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 xml:space="preserve">A Képviselő-testület 35/2008. (II. 22.) ÖKt. határozatával elfogadta a 2008. évi felújítási-, karbantartási-, biztonságtechnikai-, balesetvédelmi- és energetikai feladatokat a 2008. évi költségvetésben biztosított keret terhére a Városgazdasági- és Vidékfejlesztési Bizottság javaslata alapján. Az összegeket intézményenként a költségvetési rendelet-tervezeten átvezettük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Az Országos Foglalkoztatási Közalapítvány pályázatán a „Foglalkoztatási paktumok továbbműködésének és foglalkoztatási stratégiák megvalósításának támogatása” című pályázati kiírásra 6.703 e Ft vissza nem térítendő támogatást nyertünk. A program megvalósításához szükséges önerő 1.183 e Ft. A Képviselő-testület a 261/2007. (XI. 23.) ÖKt. határozatával a saját forrást a 2008. évi költségvetésében biztosította. Fedezetként az intézményi pályázati alapot jelölöm meg.</w:t>
      </w:r>
    </w:p>
    <w:p>
      <w:pPr>
        <w:pStyle w:val="Normal"/>
        <w:numPr>
          <w:ilvl w:val="0"/>
          <w:numId w:val="4"/>
        </w:numPr>
        <w:jc w:val="both"/>
        <w:rPr>
          <w:sz w:val="25"/>
          <w:szCs w:val="25"/>
        </w:rPr>
      </w:pPr>
      <w:r>
        <w:rPr>
          <w:sz w:val="25"/>
          <w:szCs w:val="25"/>
        </w:rPr>
        <w:t>A testület a 2007. évi önkormányzati beszámoló tárgyalásakor a 92/2008. (IV. 25.) ÖKt. határozatával jóváhagyta a 2007. évi intézményi pénzmaradványokat, melyeket szintén átvezettünk a rendelet-tervezeten.</w:t>
      </w:r>
    </w:p>
    <w:p>
      <w:pPr>
        <w:pStyle w:val="Normal"/>
        <w:numPr>
          <w:ilvl w:val="0"/>
          <w:numId w:val="4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Képviselő-testület a Csemegi Károly Könyvtár és Információs Központ könyvállomány gyarapítására 1.000 e Ft önrészt biztosított a pályázati alap terhére [42/2008. (II. 22. ÖKt. határozat]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A Művelődési Központ számára a közművelődési érdekeltségnövelő támogatás pályázatára a testület 1.000 e Ft-ot hagyott jóvá a 2008. évi pályázati alap terhére [43/2008. (II. 22.) ÖKt. határozat].</w:t>
      </w:r>
    </w:p>
    <w:p>
      <w:pPr>
        <w:pStyle w:val="Normal"/>
        <w:numPr>
          <w:ilvl w:val="0"/>
          <w:numId w:val="4"/>
        </w:numPr>
        <w:jc w:val="both"/>
        <w:rPr>
          <w:sz w:val="25"/>
          <w:szCs w:val="25"/>
        </w:rPr>
      </w:pPr>
      <w:r>
        <w:rPr>
          <w:sz w:val="25"/>
          <w:szCs w:val="25"/>
        </w:rPr>
        <w:t>A Képviselő-testület a Dél-alföldi Légimentő-bázis kialakításához 1.000 e Ft önkormányzati támogatást nyújtott a működési hitel előirányzatának növelése terhére [96/2008. (IV. 25.) ÖKt. határozat]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5"/>
          <w:szCs w:val="25"/>
        </w:rPr>
      </w:pPr>
      <w:r>
        <w:rPr>
          <w:b/>
          <w:sz w:val="25"/>
          <w:szCs w:val="25"/>
        </w:rPr>
        <w:t>Polgármesteri hatáskörben végrehajtott előirányzat-módosítások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sz w:val="25"/>
          <w:szCs w:val="25"/>
        </w:rPr>
        <w:t>A Csemegi Károly Könyvtár és Információs Központ számára a 2008. évi rendezvények támogatására 400 e Ft pótelőirányzatot engedélyeztem a kulturális rendezvények terhére – 09-1986-4/2008. sz. határozat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A Csemegi Károly Könyvtár és Információs Központ számára 250 e Ft támogatást engedélyeztem a HUNTERTÉKA Integrált Könyvtári Rendszer megvásárlásának 2008. évi összegére a 2008. évi pályázati alap terhére (09-1986-1/2008. sz. határozat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sz w:val="25"/>
          <w:szCs w:val="25"/>
        </w:rPr>
        <w:t>A Polgármesteri Hivatal polgárvédelmi szakfeladat számára 1 fő 4 órás foglalkoztatott 2008. július 1-jétől 6 órában való foglalkoztatására 157 e Ft pótelőirányzatot biztosítottam a működési hitel/kötvény előirányzatának növelése terhére (09-1986-3/2008. sz. határozat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A Csongrádi Reneszánsz Énekegyüttes számára a reneszánsz zene tudatos népszerűsítésére 50 e Ft pótelőirányzatot engedélyeztem a polgármesteri keret terhére (09-1986-5/2008. sz. határozat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sz w:val="25"/>
          <w:szCs w:val="25"/>
        </w:rPr>
        <w:t>A Csongrád és Kistérsége Történelmi Munkaközösség számára a kistérség 8. osztályos tanulói Országház programjának megtekintéséhez 90 e Ft kifizetését engedélyeztem útiköltségre és tárlatvezetésre a polgármesteri keret terhére (09-1986-6/2008. sz. határozat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A Csongrád és Térsége Polgárőr Egyesület számára a LADA NIVA gépkocsi javítására 461 e Ft pótelőirányzatot biztosítottam a 2008. évi hitel/kötvény terhére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A GAMESZ számára, a Szegedi Tudományegyetem Zeneművészeti Szakközépiskolájáért Alapítvány részére 2008. augusztus 10-16-a között megrendezésre kerülő Csongrádi Zenei Táborra 70 e Ft pótelőirányzatot hagytam jóvá a nehéz helyzetben lévő csongrádi gyermekek részvételi díjának részbeni fedezetére, a polgármesteri keret terhére (09-1986-7/2008. sz. határozat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Polgármesteri Hivatal számára a Dózsa György téri parkban 4 db örökzöld fa, 3 db lombhullató fa és 1700 db talajtakaró cserjére 600 e Ft pótelőirányzatot biztosítottam a 2008. évi intézményi pályázati alap terhére. A növényanyag pótlást a Mezőgazdasági és Vidékfejlesztési Hivatal Csongrád Megyei Kirendeltsége Helyszíni Ellenőrzési Osztálya írta elő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Csongrádi Sporthorgász-, Környezet- és Természetvédő Egyesület számára a 2008. évi versenyekre 30 e Ft pótelőirányzatot biztosítottam a polgármesteri keret terhére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A Béri Balogh Ádám Honvéd Klub számára a Gasztronómiai Napon közreműködő állomány vendéglátási költségeire 60 e Ft kifizetését engedélyeztem a polgármesteri reprezentációs keret terhére (09-1986-10/2008. sz. határozat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A Művelődési Központ számára a 2008. évi színházbérleti sorozat kiadásainak részbeni finanszírozására 240 e Ft pótelőirányzatot biztosítottam a kulturális rendezvények 2008. évi keretösszegének terhére (09-1986-8/2008. sz. határozat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A Magyar Kultúra Napja alkalmából polgármesteri dicséretben részesült dolgozók jutalmára és járulékaira pótelőirányzat kifizetését engedélyeztem az alábbiak szerint:</w:t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5760" w:leader="none"/>
        </w:tabs>
        <w:ind w:left="714" w:hanging="0"/>
        <w:jc w:val="both"/>
        <w:rPr>
          <w:sz w:val="25"/>
          <w:szCs w:val="25"/>
        </w:rPr>
      </w:pPr>
      <w:r>
        <w:rPr>
          <w:sz w:val="25"/>
          <w:szCs w:val="25"/>
        </w:rPr>
        <w:t>Művelődési Központ rendezvény költség:</w:t>
        <w:tab/>
        <w:t>183 e Ft,</w:t>
      </w:r>
    </w:p>
    <w:p>
      <w:pPr>
        <w:pStyle w:val="Normal"/>
        <w:tabs>
          <w:tab w:val="clear" w:pos="708"/>
          <w:tab w:val="left" w:pos="3060" w:leader="none"/>
          <w:tab w:val="right" w:pos="5760" w:leader="none"/>
          <w:tab w:val="left" w:pos="6120" w:leader="none"/>
          <w:tab w:val="left" w:pos="6660" w:leader="none"/>
        </w:tabs>
        <w:ind w:left="714" w:hanging="0"/>
        <w:jc w:val="both"/>
        <w:rPr>
          <w:sz w:val="20"/>
          <w:szCs w:val="20"/>
        </w:rPr>
      </w:pPr>
      <w:r>
        <w:rPr>
          <w:sz w:val="25"/>
          <w:szCs w:val="25"/>
        </w:rPr>
        <w:t>Művelődési Központ</w:t>
        <w:tab/>
        <w:t>1 fő szem. jutt.:</w:t>
        <w:tab/>
        <w:t>20 e Ft,</w:t>
        <w:tab/>
      </w:r>
      <w:r>
        <w:rPr>
          <w:i/>
          <w:sz w:val="20"/>
          <w:szCs w:val="20"/>
        </w:rPr>
        <w:t>Intézményfinanszírozás</w:t>
        <w:tab/>
      </w:r>
    </w:p>
    <w:p>
      <w:pPr>
        <w:pStyle w:val="Normal"/>
        <w:tabs>
          <w:tab w:val="clear" w:pos="708"/>
          <w:tab w:val="left" w:pos="3060" w:leader="none"/>
          <w:tab w:val="right" w:pos="5760" w:leader="none"/>
          <w:tab w:val="left" w:pos="6120" w:leader="none"/>
          <w:tab w:val="left" w:pos="6660" w:leader="none"/>
        </w:tabs>
        <w:ind w:left="714" w:hanging="0"/>
        <w:jc w:val="both"/>
        <w:rPr/>
      </w:pPr>
      <w:r>
        <w:rPr>
          <w:sz w:val="25"/>
          <w:szCs w:val="25"/>
        </w:rPr>
        <w:t>Csemegi K. Könyvtár</w:t>
        <w:tab/>
        <w:t>1 fő szem. jutt.:</w:t>
        <w:tab/>
        <w:t>20 e Ft,</w:t>
        <w:tab/>
        <w:t xml:space="preserve">       </w:t>
      </w:r>
      <w:r>
        <w:rPr>
          <w:i/>
          <w:sz w:val="20"/>
          <w:szCs w:val="20"/>
        </w:rPr>
        <w:t>szakfeladat</w:t>
      </w:r>
    </w:p>
    <w:p>
      <w:pPr>
        <w:pStyle w:val="Normal"/>
        <w:tabs>
          <w:tab w:val="clear" w:pos="708"/>
          <w:tab w:val="left" w:pos="3060" w:leader="none"/>
          <w:tab w:val="right" w:pos="5760" w:leader="none"/>
          <w:tab w:val="left" w:pos="5940" w:leader="none"/>
          <w:tab w:val="left" w:pos="7200" w:leader="none"/>
          <w:tab w:val="left" w:pos="8100" w:leader="none"/>
        </w:tabs>
        <w:ind w:left="714" w:hanging="0"/>
        <w:jc w:val="both"/>
        <w:rPr>
          <w:sz w:val="25"/>
          <w:szCs w:val="25"/>
        </w:rPr>
      </w:pPr>
      <w:r>
        <w:rPr>
          <w:sz w:val="25"/>
          <w:szCs w:val="25"/>
        </w:rPr>
        <w:t>Alkotóház</w:t>
        <w:tab/>
        <w:t>1 fő szem. jutt.:</w:t>
        <w:tab/>
        <w:t>31 e Ft,</w:t>
        <w:tab/>
        <w:t>járulékok:</w:t>
        <w:tab/>
        <w:t>10 e Ft</w:t>
        <w:tab/>
      </w:r>
      <w:r>
        <w:rPr>
          <w:i/>
          <w:sz w:val="20"/>
          <w:szCs w:val="20"/>
        </w:rPr>
        <w:t>E. szervek</w:t>
      </w:r>
    </w:p>
    <w:p>
      <w:pPr>
        <w:pStyle w:val="Normal"/>
        <w:tabs>
          <w:tab w:val="clear" w:pos="708"/>
          <w:tab w:val="left" w:pos="3060" w:leader="none"/>
          <w:tab w:val="right" w:pos="5760" w:leader="none"/>
          <w:tab w:val="left" w:pos="5940" w:leader="none"/>
          <w:tab w:val="left" w:pos="6660" w:leader="none"/>
          <w:tab w:val="left" w:pos="7200" w:leader="none"/>
          <w:tab w:val="left" w:pos="8100" w:leader="none"/>
        </w:tabs>
        <w:ind w:left="714" w:hanging="0"/>
        <w:jc w:val="both"/>
        <w:rPr>
          <w:sz w:val="25"/>
          <w:szCs w:val="25"/>
        </w:rPr>
      </w:pPr>
      <w:r>
        <w:rPr>
          <w:sz w:val="25"/>
          <w:szCs w:val="25"/>
        </w:rPr>
        <w:t>Csongrádi Színtársulat</w:t>
        <w:tab/>
        <w:t>1 fő szem. jutt.:</w:t>
        <w:tab/>
        <w:t>43 e Ft,</w:t>
        <w:tab/>
        <w:t>járulékok:</w:t>
        <w:tab/>
        <w:t>14 e Ft</w:t>
        <w:tab/>
      </w:r>
      <w:r>
        <w:rPr>
          <w:i/>
          <w:sz w:val="20"/>
          <w:szCs w:val="20"/>
        </w:rPr>
        <w:t>tám.szakf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right" w:pos="5760" w:leader="none"/>
          <w:tab w:val="left" w:pos="5940" w:leader="none"/>
          <w:tab w:val="left" w:pos="6660" w:leader="none"/>
          <w:tab w:val="left" w:pos="7200" w:leader="none"/>
          <w:tab w:val="left" w:pos="8100" w:leader="none"/>
        </w:tabs>
        <w:ind w:left="71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Összesen:</w:t>
        <w:tab/>
        <w:t>4 fő szem. jutt.:</w:t>
        <w:tab/>
        <w:t>114 e Ft,</w:t>
        <w:tab/>
        <w:t>járulékok:</w:t>
        <w:tab/>
        <w:t>24 e Ft.</w:t>
      </w:r>
    </w:p>
    <w:p>
      <w:pPr>
        <w:pStyle w:val="Normal"/>
        <w:tabs>
          <w:tab w:val="clear" w:pos="708"/>
          <w:tab w:val="left" w:pos="3060" w:leader="none"/>
          <w:tab w:val="right" w:pos="5760" w:leader="none"/>
          <w:tab w:val="left" w:pos="5940" w:leader="none"/>
          <w:tab w:val="left" w:pos="6660" w:leader="none"/>
          <w:tab w:val="left" w:pos="7200" w:leader="none"/>
          <w:tab w:val="left" w:pos="8100" w:leader="none"/>
        </w:tabs>
        <w:ind w:left="714" w:hanging="0"/>
        <w:jc w:val="both"/>
        <w:rPr/>
      </w:pPr>
      <w:r>
        <w:rPr>
          <w:sz w:val="25"/>
          <w:szCs w:val="25"/>
        </w:rPr>
        <w:t>Fedezetként a kulturális rendezvényekre elkülönített összeget jelölöm meg.</w:t>
        <w:tab/>
      </w:r>
    </w:p>
    <w:p>
      <w:pPr>
        <w:pStyle w:val="Normal"/>
        <w:tabs>
          <w:tab w:val="clear" w:pos="708"/>
          <w:tab w:val="left" w:pos="3060" w:leader="none"/>
          <w:tab w:val="right" w:pos="5760" w:leader="none"/>
          <w:tab w:val="left" w:pos="5940" w:leader="none"/>
          <w:tab w:val="left" w:pos="6660" w:leader="none"/>
          <w:tab w:val="left" w:pos="7200" w:leader="none"/>
          <w:tab w:val="left" w:pos="8100" w:leader="none"/>
        </w:tabs>
        <w:ind w:left="71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A Polgármesteri Hivatalhoz céljelleggel érkezett előirányzatok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datok e Ft-ban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600"/>
        <w:gridCol w:w="1200"/>
        <w:gridCol w:w="1200"/>
        <w:gridCol w:w="600"/>
        <w:gridCol w:w="1800"/>
        <w:gridCol w:w="174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szeres szociális segély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3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hó 13803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hó 8311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hó 7658 e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hó 8062 e Ft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skorúak járadéka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. hó 1346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hó 642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hó 657 e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hó 656 e Ft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 által szervezett közcélú foglalkoztatásra 2007. dec. hóra 1162 e Ft, 2008. 1-4. hóra 2410 e F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csökken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7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zgáskorlátozottak közlekedési támogatására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hó 598 e Ft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hó 1617 e Ft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hó 980 e Ft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polási díj és utána befizetett nyugdíjbiztosítási járulék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hó 7215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hó 4228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hó 4022 e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hó 4158 e Ft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dósságkezelési szolgáltatásban részesülőknek kifizetett adósság-csökkentési támogatásra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hó 428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hó 120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hó 150 e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hó 166 e Ft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tív lakásfenntartási támogatás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hó 5322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hó 2776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hó 2713 e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hó 2731 e Ft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iegészítő gyermekvédelmi támogatás+pótlék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hó 201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hó 107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hó 107 e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hó 103 e Ft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tartásdíj megelőlegezése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hó 603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hó 366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hó 376 e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hó 531 e Ft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akossági közműfejlesztési támogatás (IV. né.) 1848 e Ft+1775 e 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</w:t>
            </w:r>
          </w:p>
        </w:tc>
      </w:tr>
      <w:tr>
        <w:trPr>
          <w:trHeight w:val="3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értői Bizottság díjazásá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honteremtési támogatásra: 01 hó 1627,8 e Ft, 2007. 12. hó: 1340 e 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I támogatás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alogjárda felújításra 3904 e F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 István u. útburkolat felújítás 444 e F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Dózsa Gy. téri autóbusz-pályaudvar útburkolat-felújítás 1144 e F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ös-torok Kemping szállásadó épületek felújítása 1739 e F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ös-torok sétányvilágítás kiépítésére 396 e 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7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UT támogatás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i N. A. u. útfelújítá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okhátsági Regionális Hulladéklerakó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u. Önerő Alap saját forrás kiegészítésér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6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3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gány Kisebbségi Önkormányzat támogatása I. félév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bevétel csökke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7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uházás a XXI. sz. Iskolába program kamattámogatás 590 e Ft+236 e 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DE támogatá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Bokrosi orvosi rendelő felújítására 2276 e Ft + 1229 e F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őintézet röntgengép áthelyezés 877 e Ft + 3100 e Ft + 1642 e 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4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FC támogatás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júsági Ház felújítására 15434 e Ft+17170 e 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4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izitdíj visszatérítés 32,4 e Ft + 78,9 e Ft + 31,2  e Ft + 16,2 e 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. évi érettségi vizsgáztatás bonyolításá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3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  <w:tab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.4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Önkormányzati többlettámogatással járó előirányzat módosítások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180" w:hanging="0"/>
        <w:jc w:val="both"/>
        <w:rPr>
          <w:sz w:val="25"/>
          <w:szCs w:val="25"/>
        </w:rPr>
      </w:pPr>
      <w:r>
        <w:rPr>
          <w:sz w:val="25"/>
          <w:szCs w:val="25"/>
        </w:rPr>
        <w:t>A Csongrád Megyei Önkormányzat fenntartásában lévő középiskolák fejlesztési-, felújítási feladataira a Csongrád Megyei Közgyűlés pályázatot írt ki.</w:t>
      </w:r>
    </w:p>
    <w:p>
      <w:pPr>
        <w:pStyle w:val="Normal"/>
        <w:ind w:left="180" w:hanging="0"/>
        <w:jc w:val="both"/>
        <w:rPr/>
      </w:pPr>
      <w:r>
        <w:rPr>
          <w:sz w:val="25"/>
          <w:szCs w:val="25"/>
        </w:rPr>
        <w:t xml:space="preserve">Pályázni 20 %-os önerő biztosításával lehet. A város területén lévő három középiskola 10-10 millió Ft-os fejlesztési-, felújítási feladatra nyújtja be az igényét. Ehhez szükséges önerő 2-2 millió Ft, összesen 6 millió Ft. </w:t>
      </w:r>
    </w:p>
    <w:p>
      <w:pPr>
        <w:pStyle w:val="Normal"/>
        <w:ind w:left="18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Javaslom az összeg biztosítását keretösszegként a fejlesztési hitel/kötvény előirányzatának növelése terhére. A konkrét elfogadott feladatok ismeretében a Polgármester döntene a keretösszegen belül az önerő mértékéről. </w:t>
      </w:r>
    </w:p>
    <w:p>
      <w:pPr>
        <w:pStyle w:val="Normal"/>
        <w:ind w:left="18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z előirányzat rendeleti átvezetésére a konkrét összegek ismeretében a következő negyedéves előirányzat-módosítás során kerülne sor. </w:t>
      </w:r>
    </w:p>
    <w:p>
      <w:pPr>
        <w:pStyle w:val="Normal"/>
        <w:ind w:left="18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5"/>
          <w:szCs w:val="25"/>
        </w:rPr>
      </w:pPr>
      <w:r>
        <w:rPr>
          <w:b/>
          <w:sz w:val="25"/>
          <w:szCs w:val="25"/>
        </w:rPr>
        <w:t>Önkormányzati többlettámogatással nem járó előirányzat-átcsoportosítások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Az önkormányzati többlettámogatással nem járó előirányzat-átcsoportosításokat a 4. sz. melléklet tartalmazza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5"/>
          <w:szCs w:val="25"/>
        </w:rPr>
      </w:pPr>
      <w:r>
        <w:rPr>
          <w:b/>
          <w:sz w:val="25"/>
          <w:szCs w:val="25"/>
        </w:rPr>
        <w:t>Tájékoztató a hitel- és betétállomány alakulásáról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spacing w:lineRule="auto" w:line="360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Munkabér hitel</w:t>
        <w:tab/>
        <w:t>(2008. IV. 30-ai állapot)</w:t>
        <w:tab/>
        <w:t>0 e F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spacing w:lineRule="auto" w:line="360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Fejlesztési hitel állománya</w:t>
        <w:tab/>
        <w:t>(2008. IV. 30-ai állapot)</w:t>
        <w:tab/>
        <w:t>438.112 e F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spacing w:lineRule="auto" w:line="360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Költségvetési bankszámla egyenlege</w:t>
        <w:tab/>
        <w:t>(2008. IV. 30-ai állapot)</w:t>
        <w:tab/>
        <w:t>109.449 e F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spacing w:lineRule="auto" w:line="360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Kötelezettségvállaláso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900" w:leader="none"/>
          <w:tab w:val="left" w:pos="4320" w:leader="none"/>
          <w:tab w:val="right" w:pos="8460" w:leader="none"/>
        </w:tabs>
        <w:spacing w:lineRule="auto" w:line="360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Csongrádi Beruházó Víziközmű Társulat (évi)</w:t>
        <w:tab/>
        <w:t>48.000 e F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900" w:leader="none"/>
          <w:tab w:val="left" w:pos="4320" w:leader="none"/>
          <w:tab w:val="right" w:pos="8460" w:leader="none"/>
        </w:tabs>
        <w:spacing w:lineRule="auto" w:line="360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Víz- és Kommunális Kft.</w:t>
        <w:tab/>
        <w:tab/>
        <w:t>44.000 e Ft</w:t>
      </w:r>
    </w:p>
    <w:p>
      <w:pPr>
        <w:pStyle w:val="Normal"/>
        <w:tabs>
          <w:tab w:val="clear" w:pos="708"/>
          <w:tab w:val="left" w:pos="540" w:leader="none"/>
          <w:tab w:val="left" w:pos="1004" w:leader="none"/>
          <w:tab w:val="left" w:pos="4320" w:leader="none"/>
          <w:tab w:val="right" w:pos="8460" w:leader="none"/>
        </w:tabs>
        <w:spacing w:lineRule="auto" w:line="360"/>
        <w:jc w:val="both"/>
        <w:rPr/>
      </w:pPr>
      <w:r>
        <w:rPr>
          <w:sz w:val="25"/>
          <w:szCs w:val="25"/>
        </w:rPr>
        <w:t>f)</w:t>
        <w:tab/>
        <w:t xml:space="preserve">Kötvény állománya </w:t>
        <w:tab/>
        <w:t xml:space="preserve">4.342.541 CHF       </w:t>
      </w:r>
      <w:r>
        <w:rPr>
          <w:rFonts w:eastAsia="Symbol" w:cs="Symbol" w:ascii="Symbol" w:hAnsi="Symbol"/>
          <w:sz w:val="25"/>
          <w:szCs w:val="25"/>
        </w:rPr>
        <w:t></w:t>
      </w:r>
      <w:r>
        <w:rPr>
          <w:sz w:val="25"/>
          <w:szCs w:val="25"/>
        </w:rPr>
        <w:tab/>
        <w:t>668.000 e Ft</w:t>
        <w:tab/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Tisztelt Képviselő-testület!</w:t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Ezen előterjesztésben teszek javaslatot a költségvetési rendeletünkben szereplő 3/a. sz. létszámtábla kiegészítésére a 2. sz. előterjesztés szerint. Ugyanazon a napon egy rendeletet egy alkalommal célszerű módosítani. A helyi szervezési intézkedésekhez kapcsolódó pályázatban be kell mutatni a létszámcsökkentés előtti és a létszámleépítés után kialakuló helyzetet. A 3/a/1. sz. táblázatban az eredeti költségvetésben szereplő, valamint a 2 fős létszámleépítést követően kialakult létszámot mutatjuk be intézményenkénti bontásban.</w:t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>
          <w:sz w:val="25"/>
          <w:szCs w:val="25"/>
        </w:rPr>
        <w:t>Kérem az előterjesztésben foglaltak megvitatását és a határozati javaslat, valamint a rendelet-tervezet elfogadását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HATÁROZATI JAVASLAT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Csongrád Város Önkormányzata Képviselő-testülete felhatalmazza a Polgármestert a Megyei Közgyűlés fenntartásában működő középiskolák fejlesztési-, felújítási feladataihoz szükséges önerő intézményenkénti összege meghatározására és az ezzel kapcsolatos nyilatkozatok megtételére a Megyei Közgyűlés pályázati kiírása szerint, 6.000 e Ft keretösszegig.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320" w:leader="none"/>
          <w:tab w:val="right" w:pos="8460" w:leader="none"/>
        </w:tabs>
        <w:jc w:val="both"/>
        <w:rPr/>
      </w:pPr>
      <w:r>
        <w:rPr>
          <w:sz w:val="25"/>
          <w:szCs w:val="25"/>
          <w:u w:val="single"/>
        </w:rPr>
        <w:t>Határidő</w:t>
      </w:r>
      <w:r>
        <w:rPr>
          <w:sz w:val="25"/>
          <w:szCs w:val="25"/>
        </w:rPr>
        <w:t>:</w:t>
        <w:tab/>
        <w:t>Folyamat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320" w:leader="none"/>
          <w:tab w:val="right" w:pos="8460" w:leader="none"/>
        </w:tabs>
        <w:jc w:val="both"/>
        <w:rPr/>
      </w:pPr>
      <w:r>
        <w:rPr>
          <w:sz w:val="25"/>
          <w:szCs w:val="25"/>
          <w:u w:val="single"/>
        </w:rPr>
        <w:t>Felelős</w:t>
      </w:r>
      <w:r>
        <w:rPr>
          <w:sz w:val="25"/>
          <w:szCs w:val="25"/>
        </w:rPr>
        <w:t>:</w:t>
        <w:tab/>
        <w:t>Bedő Tamás polgármester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Erről jegyzőkönyvi kivonaton értesítést kapna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A Képviselő-testület tagja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Bedő Tamás polgármeste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r. Berkes István jegyző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>
          <w:sz w:val="16"/>
          <w:szCs w:val="16"/>
        </w:rPr>
        <w:t xml:space="preserve">Városgazdasági Iroda, </w:t>
      </w:r>
      <w:r>
        <w:rPr>
          <w:sz w:val="16"/>
          <w:szCs w:val="16"/>
          <w:u w:val="single"/>
        </w:rPr>
        <w:t>és általa</w:t>
      </w:r>
      <w:r>
        <w:rPr>
          <w:sz w:val="16"/>
          <w:szCs w:val="16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az érintett intézmények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Csongrád, 2008. május 14.</w:t>
        <w:tab/>
        <w:tab/>
        <w:t>Bedő Tamás</w:t>
      </w:r>
    </w:p>
    <w:p>
      <w:pPr>
        <w:pStyle w:val="Normal"/>
        <w:tabs>
          <w:tab w:val="clear" w:pos="708"/>
          <w:tab w:val="center" w:pos="7200" w:leader="none"/>
          <w:tab w:val="right" w:pos="846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polgármester</w:t>
      </w:r>
      <w:r>
        <w:br w:type="page"/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</w:t>
      </w:r>
      <w:r>
        <w:rPr>
          <w:b/>
          <w:sz w:val="23"/>
          <w:szCs w:val="23"/>
        </w:rPr>
        <w:t xml:space="preserve">./2008. (V.....) ÖKt. </w:t>
      </w:r>
    </w:p>
    <w:p>
      <w:pPr>
        <w:pStyle w:val="Normal"/>
        <w:jc w:val="center"/>
        <w:rPr>
          <w:b/>
          <w:b/>
          <w:spacing w:val="40"/>
          <w:sz w:val="23"/>
          <w:szCs w:val="23"/>
        </w:rPr>
      </w:pPr>
      <w:r>
        <w:rPr>
          <w:b/>
          <w:spacing w:val="40"/>
          <w:sz w:val="23"/>
          <w:szCs w:val="23"/>
        </w:rPr>
        <w:t>rendelete</w:t>
      </w:r>
    </w:p>
    <w:p>
      <w:pPr>
        <w:pStyle w:val="Normal"/>
        <w:spacing w:lineRule="auto" w:line="360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tervezet)</w:t>
      </w:r>
    </w:p>
    <w:p>
      <w:pPr>
        <w:pStyle w:val="TextBody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„</w:t>
      </w:r>
      <w:r>
        <w:rPr>
          <w:b/>
          <w:bCs/>
          <w:sz w:val="23"/>
          <w:szCs w:val="23"/>
        </w:rPr>
        <w:t xml:space="preserve">A Csongrád Város Önkormányzata 2008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sz w:val="23"/>
          <w:szCs w:val="23"/>
        </w:rPr>
        <w:t>szóló 1/2008. (III. 10.) ÖKt. rendelete módosításáról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§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rendelet 3. §-a /1, /3/, /4/, /5/ bekezdése helyébe a következő lép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3"/>
          <w:szCs w:val="23"/>
        </w:rPr>
      </w:pPr>
      <w:r>
        <w:rPr>
          <w:sz w:val="23"/>
          <w:szCs w:val="23"/>
        </w:rPr>
        <w:t>Csongrád Város Önkormányzat Képviselő-testülete az Önkormányzat 2008. évi költségvetésének bevételi és kiadási főösszegét 3.357.289 e Ft-ban határozza meg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3"/>
          <w:szCs w:val="23"/>
        </w:rPr>
        <w:t>Az /1/ bekezdésben megállapított 3.357.289 e Ft-ban bevételi főösszeg önkormányzat és költségvetési szervek címének, alcímének, előirányzat-csoportok és kiemelt előirányzatok szerinti részletezését a rendelet 1. sz. melléklete tartalmaz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3"/>
          <w:szCs w:val="23"/>
        </w:rPr>
        <w:t xml:space="preserve">Az /1/ bekezdésben megállapított 3.357.289 e Ft kiadási főösszeg az önkormányzat és költségvetési szervei címek, alcímek, előirányzat-csoportok szervei, címek, alcímek, előirányzat-csoportok és kiemelt előirányzat szerinti részletezését, valamint a költségvetési szervek létszám-előirányzatát a rendelet 2. és 3. sz. mellékletei tartalmazzák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/4/ bekezdésben megállapított kiadási főösszegből: </w:t>
      </w:r>
    </w:p>
    <w:p>
      <w:pPr>
        <w:pStyle w:val="Szvegtrzs2"/>
        <w:rPr>
          <w:sz w:val="23"/>
          <w:szCs w:val="23"/>
        </w:rPr>
      </w:pPr>
      <w:r>
        <w:rPr>
          <w:sz w:val="23"/>
          <w:szCs w:val="23"/>
        </w:rPr>
        <w:t xml:space="preserve">Önkormányzati körben: </w:t>
      </w:r>
    </w:p>
    <w:tbl>
      <w:tblPr>
        <w:tblW w:w="3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1"/>
        <w:gridCol w:w="1762"/>
      </w:tblGrid>
      <w:tr>
        <w:trPr>
          <w:trHeight w:val="284" w:hRule="exact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személyi juttatások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.121 e Ft</w:t>
            </w:r>
          </w:p>
        </w:tc>
      </w:tr>
      <w:tr>
        <w:trPr>
          <w:trHeight w:val="284" w:hRule="exact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járulékok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.161 e Ft</w:t>
            </w:r>
          </w:p>
        </w:tc>
      </w:tr>
      <w:tr>
        <w:trPr>
          <w:trHeight w:val="284" w:hRule="exact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llátottak pénzbeli juttatása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.764 e Ft</w:t>
            </w:r>
          </w:p>
        </w:tc>
      </w:tr>
      <w:tr>
        <w:trPr>
          <w:trHeight w:val="284" w:hRule="exact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 egyéb dologi kiadások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6.685 e Ft</w:t>
            </w:r>
          </w:p>
        </w:tc>
      </w:tr>
      <w:tr>
        <w:trPr>
          <w:trHeight w:val="281" w:hRule="exact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ind w:left="180" w:hanging="1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pénzeszköz átadás, egyéb támogatás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.639 e Ft</w:t>
            </w:r>
          </w:p>
        </w:tc>
      </w:tr>
      <w:tr>
        <w:trPr>
          <w:trHeight w:val="289" w:hRule="exact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felhalmozási kiadások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0.050 e Ft</w:t>
            </w:r>
          </w:p>
        </w:tc>
      </w:tr>
      <w:tr>
        <w:trPr>
          <w:trHeight w:val="289" w:hRule="exact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hiteltörlesztés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 Ft</w:t>
            </w:r>
          </w:p>
        </w:tc>
      </w:tr>
      <w:tr>
        <w:trPr>
          <w:trHeight w:val="284" w:hRule="exact"/>
        </w:trPr>
        <w:tc>
          <w:tcPr>
            <w:tcW w:w="37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Összesen: </w:t>
            </w:r>
          </w:p>
        </w:tc>
        <w:tc>
          <w:tcPr>
            <w:tcW w:w="176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3.151.420 e Ft</w:t>
            </w:r>
          </w:p>
        </w:tc>
      </w:tr>
      <w:tr>
        <w:trPr>
          <w:trHeight w:val="284" w:hRule="exact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EP körben: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zemélyi juttatások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.298 e Ft</w:t>
            </w:r>
          </w:p>
        </w:tc>
      </w:tr>
      <w:tr>
        <w:trPr>
          <w:trHeight w:val="284" w:hRule="exact"/>
        </w:trPr>
        <w:tc>
          <w:tcPr>
            <w:tcW w:w="3771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járulékok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.856 e Ft</w:t>
            </w:r>
          </w:p>
        </w:tc>
      </w:tr>
      <w:tr>
        <w:trPr>
          <w:trHeight w:val="284" w:hRule="exact"/>
        </w:trPr>
        <w:tc>
          <w:tcPr>
            <w:tcW w:w="37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gyéb dologi kiadások</w:t>
            </w:r>
          </w:p>
        </w:tc>
        <w:tc>
          <w:tcPr>
            <w:tcW w:w="176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.715 e Ft</w:t>
            </w:r>
          </w:p>
        </w:tc>
      </w:tr>
      <w:tr>
        <w:trPr>
          <w:trHeight w:val="284" w:hRule="exact"/>
        </w:trPr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Összesen: 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205.869 e Ft</w:t>
            </w:r>
          </w:p>
        </w:tc>
      </w:tr>
      <w:tr>
        <w:trPr>
          <w:trHeight w:val="284" w:hRule="exact"/>
        </w:trPr>
        <w:tc>
          <w:tcPr>
            <w:tcW w:w="37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indösszesen:</w:t>
            </w:r>
          </w:p>
        </w:tc>
        <w:tc>
          <w:tcPr>
            <w:tcW w:w="176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3.357.289 e Ft</w:t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§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rendelet mellékletei kiegészülnek jelen rendelet 3/a/1. sz., 3. és 4. sz. mellékleteivel, melyek 13/a. és 14/b. számra sorszámozódnak. </w:t>
      </w:r>
    </w:p>
    <w:p>
      <w:pPr>
        <w:pStyle w:val="Szvegtrzs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§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rendelet a kihirdetése napján lép hatályb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</w:rPr>
        <w:t>Záradék</w:t>
      </w:r>
      <w:r>
        <w:rPr>
          <w:sz w:val="23"/>
          <w:szCs w:val="23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rendelet kihirdetésének napja: 2008. május…..</w:t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/%1/"/>
      <w:lvlJc w:val="left"/>
      <w:pPr>
        <w:tabs>
          <w:tab w:val="num" w:pos="1573"/>
        </w:tabs>
        <w:ind w:left="1573" w:hanging="493"/>
      </w:pPr>
      <w:rPr>
        <w:i w:val="false"/>
        <w:b w:val="false"/>
      </w:rPr>
    </w:lvl>
  </w:abstractNum>
  <w:abstractNum w:abstractNumId="3">
    <w:lvl w:ilvl="0">
      <w:start w:val="3"/>
      <w:numFmt w:val="decimal"/>
      <w:lvlText w:val="/%1/"/>
      <w:lvlJc w:val="left"/>
      <w:pPr>
        <w:tabs>
          <w:tab w:val="num" w:pos="1573"/>
        </w:tabs>
        <w:ind w:left="1573" w:hanging="493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0"/>
        </w:tabs>
        <w:ind w:left="397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794" w:hanging="397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52:00Z</dcterms:created>
  <dc:creator>Polgármesteri Hivatal</dc:creator>
  <dc:description/>
  <dc:language>en-US</dc:language>
  <cp:lastModifiedBy>Polgármesteri Hivatal</cp:lastModifiedBy>
  <cp:lastPrinted>2008-05-16T09:32:00Z</cp:lastPrinted>
  <dcterms:modified xsi:type="dcterms:W3CDTF">2008-05-16T13:58:00Z</dcterms:modified>
  <cp:revision>31</cp:revision>
  <dc:subject/>
  <dc:title>Csongrád Város Polgármesterétől</dc:title>
</cp:coreProperties>
</file>