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cs="Garamond" w:ascii="Garamond" w:hAnsi="Garamond"/>
          <w:b/>
          <w:bCs/>
          <w:iCs/>
        </w:rPr>
        <w:t>Csongrád Város Polgármesterétől</w:t>
        <w:tab/>
        <w:tab/>
        <w:tab/>
        <w:tab/>
        <w:tab/>
        <w:tab/>
        <w:t>M</w:t>
        <w:tab/>
        <w:tab/>
        <w:tab/>
      </w:r>
      <w:r>
        <w:rPr>
          <w:rFonts w:cs="Garamond" w:ascii="Garamond" w:hAnsi="Garamond"/>
          <w:b/>
          <w:bCs/>
          <w:i/>
          <w:i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áma: 04-7310-2/2008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émafelelős: Török Beatrix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Előterjeszté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ongrád Város Önkormányzata Képviselő-testülete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08. június 12.-i rendkívüli ülés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1"/>
        <w:ind w:left="765" w:hanging="765"/>
        <w:jc w:val="both"/>
        <w:rPr>
          <w:rFonts w:ascii="Garamond" w:hAnsi="Garamond" w:cs="Garamond"/>
          <w:sz w:val="24"/>
          <w:szCs w:val="24"/>
          <w:u w:val="none"/>
        </w:rPr>
      </w:pPr>
      <w:r>
        <w:rPr>
          <w:rFonts w:cs="Garamond" w:ascii="Garamond" w:hAnsi="Garamond"/>
          <w:b/>
          <w:sz w:val="24"/>
          <w:szCs w:val="24"/>
          <w:u w:val="none"/>
        </w:rPr>
        <w:t>Tárgy</w:t>
      </w:r>
      <w:r>
        <w:rPr>
          <w:rFonts w:cs="Garamond" w:ascii="Garamond" w:hAnsi="Garamond"/>
          <w:sz w:val="24"/>
          <w:szCs w:val="24"/>
          <w:u w:val="none"/>
        </w:rPr>
        <w:t>:</w:t>
        <w:tab/>
        <w:t>Szociális alapszolgáltatások és gyermekjóléti alapellátások komplex-, valamint bölcsődék önálló fejlesztése c. pályázat benyújtása</w:t>
      </w:r>
    </w:p>
    <w:p>
      <w:pPr>
        <w:pStyle w:val="Normal"/>
        <w:rPr>
          <w:rFonts w:ascii="Garamond" w:hAnsi="Garamond" w:cs="Garamond"/>
          <w:sz w:val="24"/>
          <w:szCs w:val="24"/>
          <w:u w:val="none"/>
        </w:rPr>
      </w:pPr>
      <w:r>
        <w:rPr>
          <w:rFonts w:cs="Garamond" w:ascii="Garamond" w:hAnsi="Garamond"/>
          <w:sz w:val="24"/>
          <w:szCs w:val="24"/>
          <w:u w:val="none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Dél - Alföldi Operatív Program keretében meghirdetésre került a „Szociális alapszolgáltatások és gyermekjóléti alapellátások komplex-, valamint bölcsődék önálló fejlesztése” c. pályázat, melynek keretein belül lehetőség nyílik a bölcsődék épületének bővítésére, felújítására, korszerűsítésére, akadálymentesítésére, az ellátáshoz szükséges eszközök, berendezések beszerzésére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Jogosultsági kritérium, hogy a bölcsődék fejlesztése keretében </w:t>
      </w:r>
      <w:r>
        <w:rPr>
          <w:rFonts w:cs="Garamond" w:ascii="Garamond" w:hAnsi="Garamond"/>
          <w:i/>
        </w:rPr>
        <w:t>csak kapacitásbővítést</w:t>
      </w:r>
      <w:r>
        <w:rPr>
          <w:rFonts w:cs="Garamond" w:ascii="Garamond" w:hAnsi="Garamond"/>
        </w:rPr>
        <w:t xml:space="preserve"> eredményező fejlesztés támogatható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mogatás mértéke 90%, támogatás maximális összege 200 millió Ft. Pályázat benyújtási határideje 2008. június 17.  A pályázati eljárás kétfordulós. Az első fordulón eredményesen szereplő projektek jogosultak a második fordulón való részvételr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ályázat megjelenését követően szakmai és tervezői egyeztetésre került sor, ahol a tagintézmény vezetők és az intézményvezető jelenleg a Templom utcai „Mesevár” bölcsőde pályázati előkészítését látja szakmailag indokoltnak és a kapacitásbővítés feltételeinek megteremtésére alkalmas épületne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rendelkezésre álló támogatási összeg, figyelembe véve az akadálymentesítés szigorú követelményeit és a kapacitásbővítés jogosultsági feltételét, egy tagintézmény pályázati benyújtását indokolj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ályázatot benyújtani intézményenként lehetséges, amennyiben több tagintézményt érint a fejlesztés, egy pályázaton belül kell szerepeltetni a tagintézményeket, ugyanazon támogatási összeg mellet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ervezői munka az építési költségek megállapítására jelenleg folyamatban van, pontos összege a beruházás összes költségvetéséről az ülés időpontjáig nem áll rendelkezésemre, ezért javaslom, hogy a Képviselő-testület a maximális támogatáshoz viszonyított 10% önrészt, maximum 22.222 eFt összeget a költségvetés terhére különítsen el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entiek alapján és a szakmai vezetők ajánlását is figyelembe véve, kérem a Tisztelt Képviselő-testületet, hogy a határozati javaslat megvitatására és elfogadására!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javaslat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Csongrád Város Önkormányzatának Képviselő-testülete megtárgyalta az „Szociális alapszolgáltatások és gyermekjóléti alapellátások komplex-, valamint bölcsődék önálló fejlesztése” című előterjesztést és az alábbi határozatot hozta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Csongrád Város Képviselő-testülete felhatalmazza a polgármestert, hogy a DAOP-2008-4.1.3.C.D pályázati felhívás alapján a csongrádi Templom utcai „Mesevár” bölcsőde felújítására, akadálymentesítésére, eszközbeszerzésére és kapacitásbővítésére irányuló pályázatot határidőre nyújtsa be.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u w:val="single"/>
        </w:rPr>
        <w:t>Határidő:</w:t>
      </w:r>
      <w:r>
        <w:rPr>
          <w:rFonts w:cs="Garamond" w:ascii="Garamond" w:hAnsi="Garamond"/>
        </w:rPr>
        <w:t xml:space="preserve"> 2008. június 17.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u w:val="single"/>
        </w:rPr>
        <w:t>Felelős:</w:t>
      </w:r>
      <w:r>
        <w:rPr>
          <w:rFonts w:cs="Garamond" w:ascii="Garamond" w:hAnsi="Garamond"/>
        </w:rPr>
        <w:t xml:space="preserve"> Bedő Tamás,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Csongrád Város Képviselő-testülete sikeres pályázat esetén a 2008. évi költségvetésében 10%, maximum 22.222eFt önerőt biztosít a Templom utcai „Mesevár” bölcsőde felújítására, akadálymentesítésére, eszközbeszerzésére és kapacitásbővítésér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Határidő</w:t>
      </w:r>
      <w:r>
        <w:rPr>
          <w:rFonts w:cs="Garamond" w:ascii="Garamond" w:hAnsi="Garamond"/>
        </w:rPr>
        <w:t>: A pályázati elbírálási értesítést követő testületi ül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Felelős</w:t>
      </w:r>
      <w:r>
        <w:rPr>
          <w:rFonts w:cs="Garamond" w:ascii="Garamond" w:hAnsi="Garamond"/>
        </w:rPr>
        <w:t>:   Bedő Tamás polgármester</w:t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TextBody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rről jegyzőkönyvi kivonaton értesítést kap: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tagjai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edő Tamás polgármester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árosgazdasági Iroda és </w:t>
      </w:r>
      <w:r>
        <w:rPr>
          <w:rFonts w:cs="Garamond" w:ascii="Garamond" w:hAnsi="Garamond"/>
          <w:sz w:val="22"/>
          <w:szCs w:val="22"/>
          <w:u w:val="single"/>
        </w:rPr>
        <w:t>általa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Óvodák Igazgatóság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ongrád, 2008. június 2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Bedő Tamás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polgármester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24:00Z</dcterms:created>
  <dc:creator>Csongrádi Kistérség Többcélé Társulása</dc:creator>
  <dc:description/>
  <cp:keywords/>
  <dc:language>en-US</dc:language>
  <cp:lastModifiedBy>Kincses Olga</cp:lastModifiedBy>
  <cp:lastPrinted>2008-06-04T07:06:00Z</cp:lastPrinted>
  <dcterms:modified xsi:type="dcterms:W3CDTF">2008-06-05T08:24:00Z</dcterms:modified>
  <cp:revision>2</cp:revision>
  <dc:subject/>
  <dc:title>Csongrád Város Polgármesterétől</dc:title>
</cp:coreProperties>
</file>