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lgármesteri Hivata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egyzőjétő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záma: 14-4596-6/2008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 l ő t e r j e s z t é 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a Képviselő-testületének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08. június 12-én tartandó rendkívüli ülésére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árgy</w:t>
      </w:r>
      <w:r>
        <w:rPr>
          <w:sz w:val="26"/>
          <w:szCs w:val="26"/>
        </w:rPr>
        <w:t xml:space="preserve">: Aljegyzői pályázatokat véleményező bizottság kijelölés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Dr. Hatvani Mária aljegyző nyugállományba vonulása miatt 2008. július 1-jével megüresedő aljegyzői álláshely betöltésére a Tisztelt Képviselő-testület 85/2008. /III. 28./Ökt. határozatával pályázatot írt 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pályázati felhívásra 2 db pályázat érkezet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1990. évi LXV. tv. /Ötv./ 36. § /1/ bekezdése szerint a képviselő-testület a jegyző javaslatára aljegyzőt nevez ki a jegyző helyettesítésére, a jegyző által meghatározott feladatok ellát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tisztviselők jogállásáról szóló 1992. évi XXIII. tv. /Ktv./ 10. § /13/ bekezdése szerint, a pályázatok értékelésére a kinevezési jogkör gyakorlójának döntése alapján, legalább 3 tagú előkészítő bizottság hozható létre. A bizottság munkájába a közigazgatási szervnél működő munkavállalói érdekképviselet képviselőjét is be lehet von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isztelt Képviselő-testületnek javasolom a pályázatok véleményezésére az előkészítő bizottság létrehozás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bizottság 3 tagjának </w:t>
      </w:r>
      <w:r>
        <w:rPr>
          <w:b/>
          <w:i/>
          <w:sz w:val="26"/>
          <w:szCs w:val="26"/>
        </w:rPr>
        <w:t>javasolom</w:t>
      </w:r>
      <w:r>
        <w:rPr>
          <w:sz w:val="26"/>
          <w:szCs w:val="26"/>
        </w:rPr>
        <w:t>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Dr. Pap Gabriellát</w:t>
      </w:r>
      <w:r>
        <w:rPr>
          <w:sz w:val="26"/>
          <w:szCs w:val="26"/>
        </w:rPr>
        <w:t>, az ügyrendi-, jogi és összeférhetetlenségi bizottság elnökét,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Kruppa Istvánt</w:t>
      </w:r>
      <w:r>
        <w:rPr>
          <w:sz w:val="26"/>
          <w:szCs w:val="26"/>
        </w:rPr>
        <w:t xml:space="preserve"> a közalkalmazottak és köztisztviselők szakszervezete helyi titkárát és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Dr. Berkes István</w:t>
      </w:r>
      <w:r>
        <w:rPr>
          <w:sz w:val="26"/>
          <w:szCs w:val="26"/>
        </w:rPr>
        <w:t xml:space="preserve"> jegyző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z előterjesztés megvitatását, a javaslat elfogadás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 2  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ának Képviselő-testülete az aljegyzői álláshelyre beérkezett pályázatok véleményezésére előkészítő bizottságot hoz létr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 bizottság tagjai: </w:t>
      </w:r>
    </w:p>
    <w:p>
      <w:pPr>
        <w:pStyle w:val="Normal"/>
        <w:ind w:left="1416" w:firstLine="708"/>
        <w:jc w:val="both"/>
        <w:rPr/>
      </w:pPr>
      <w:r>
        <w:rPr>
          <w:b/>
          <w:i/>
          <w:sz w:val="26"/>
          <w:szCs w:val="26"/>
        </w:rPr>
        <w:t>Dr. Pap Gabriella</w:t>
      </w:r>
      <w:r>
        <w:rPr>
          <w:sz w:val="26"/>
          <w:szCs w:val="26"/>
        </w:rPr>
        <w:t>, az ügyrendi-, jogi és összeférhetetlenségi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>bizottság elnöke,</w:t>
      </w:r>
    </w:p>
    <w:p>
      <w:pPr>
        <w:pStyle w:val="Normal"/>
        <w:spacing w:before="120" w:after="0"/>
        <w:ind w:left="2124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Kruppa István</w:t>
      </w:r>
      <w:r>
        <w:rPr>
          <w:sz w:val="26"/>
          <w:szCs w:val="26"/>
        </w:rPr>
        <w:t xml:space="preserve"> a közalkalmazottak és köztisztviselők szakszervezete helyi titkára, </w:t>
      </w:r>
    </w:p>
    <w:p>
      <w:pPr>
        <w:pStyle w:val="Normal"/>
        <w:spacing w:before="120" w:after="0"/>
        <w:ind w:left="1831" w:firstLine="293"/>
        <w:jc w:val="both"/>
        <w:rPr/>
      </w:pPr>
      <w:r>
        <w:rPr>
          <w:b/>
          <w:i/>
          <w:sz w:val="26"/>
          <w:szCs w:val="26"/>
        </w:rPr>
        <w:t>Dr. Berkes István</w:t>
      </w:r>
      <w:r>
        <w:rPr>
          <w:sz w:val="26"/>
          <w:szCs w:val="26"/>
        </w:rPr>
        <w:t xml:space="preserve"> jegyző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Felkérem a jegyzőt, hogy a bizottság tagjainak bocsássa rendelkezésére a beérkezett pályázatokat és biztosítsa a pályázók személyes meghallgatását is.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 xml:space="preserve">: 2007. június 27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Dr. Berkes István jegyző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a polgármesteri hivatal irodái,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Dr. Berkes István jegyző,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4. Tari Ferencné humánpolitikai főmunkatárs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Csongrád, 2008. június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8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8:00Z</dcterms:created>
  <dc:creator>Kincses Olga</dc:creator>
  <dc:description/>
  <cp:keywords/>
  <dc:language>en-US</dc:language>
  <cp:lastModifiedBy>Kincses Olga</cp:lastModifiedBy>
  <cp:lastPrinted>2008-06-05T12:27:00Z</cp:lastPrinted>
  <dcterms:modified xsi:type="dcterms:W3CDTF">2008-06-05T11:28:00Z</dcterms:modified>
  <cp:revision>2</cp:revision>
  <dc:subject/>
  <dc:title>Csongrád Város Önkormányzata</dc:title>
</cp:coreProperties>
</file>