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songrád Város Polgármesterétől</w:t>
        <w:tab/>
        <w:tab/>
        <w:tab/>
        <w:tab/>
        <w:tab/>
        <w:tab/>
        <w:tab/>
        <w:t xml:space="preserve">„M”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áma: 04-1612-6/2008</w:t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émafelelős: Szántai Szilv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június 12-én tartandó rendkívül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u w:val="single"/>
        </w:rPr>
        <w:t>Tárgy:</w:t>
      </w:r>
      <w:r>
        <w:rPr>
          <w:i/>
        </w:rPr>
        <w:t xml:space="preserve"> DAOP-2007-5.1.2./A jelű, Történelmi korok összekapcsolása Csongrádon című városrehabilitációs pályázat benyújtása és önerő biztosítás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nak lehetősége van részt venni a DAOP-2007-5.1.2/A jelű, Kistérségi székhelyek integrált fejlesztése című pályázati felhíváson a Városközpont és Belváros rehabilitációját célzó, „Történelmi korok összekapcsolása Csongrádon” című projektjével. Jelen pályázat kétfordulós, melynek első fordulójára történő pályázati előkészítés megtörtént. </w:t>
      </w:r>
    </w:p>
    <w:p>
      <w:pPr>
        <w:pStyle w:val="Normal"/>
        <w:jc w:val="both"/>
        <w:rPr/>
      </w:pPr>
      <w:r>
        <w:rPr/>
        <w:t>Ebben a projektben számos olyan ingatlan felújítása valósulhat meg, melyeket a Képviselő-testület gazdasági- és munkaprogramjában már jóváhagyott, valamint a 2004-ben forráshiány végett nem megvalósult ROP 2.2 pályázat részét is képezte. A nagyon összetett projekt előkészítése már közel fél éve folyamatban van a folyamatosan változó pályázati kiírásnak megfelelően. A pályázat előkészítése során számos tanulmány, terv elkészítése is pályázat kötelező elemeit jelenti, mely tanulmányok közül az Integrált Városfejlesztési Stratégia és az Előzetes Akcióterületi terv a legjelentősebbek.</w:t>
      </w:r>
    </w:p>
    <w:p>
      <w:pPr>
        <w:pStyle w:val="Normal"/>
        <w:jc w:val="both"/>
        <w:rPr/>
      </w:pPr>
      <w:r>
        <w:rPr/>
        <w:t xml:space="preserve">A pályázat konzorciumban kerül beadásra a partnerség erősítése érdekében és a pályázat előírásainak megfelelően Római Katolikus Egyházzal és Körös-Torok Coop Zrt-vel. </w:t>
      </w:r>
    </w:p>
    <w:p>
      <w:pPr>
        <w:pStyle w:val="Normal"/>
        <w:jc w:val="both"/>
        <w:rPr/>
      </w:pPr>
      <w:r>
        <w:rPr/>
        <w:t>Továbbá tulajdonosi hozzájárulással a Református Egyházzal és a Magyar Nemzeti Vagyonkezelő Zrt. részéről. Jelen projekt tartalmi elemei:</w:t>
      </w:r>
    </w:p>
    <w:p>
      <w:pPr>
        <w:pStyle w:val="Normal"/>
        <w:jc w:val="both"/>
        <w:rPr/>
      </w:pPr>
      <w:r>
        <w:rPr/>
        <w:t xml:space="preserve"> </w:t>
      </w:r>
      <w:r>
        <w:rPr/>
        <w:t>* Kossuth tér megújítása</w:t>
      </w:r>
    </w:p>
    <w:p>
      <w:pPr>
        <w:pStyle w:val="Normal"/>
        <w:jc w:val="both"/>
        <w:rPr/>
      </w:pPr>
      <w:r>
        <w:rPr/>
        <w:t>* Szentháromság téri park felújítása</w:t>
      </w:r>
    </w:p>
    <w:p>
      <w:pPr>
        <w:pStyle w:val="Normal"/>
        <w:jc w:val="both"/>
        <w:rPr/>
      </w:pPr>
      <w:r>
        <w:rPr/>
        <w:t>* Művelődési Központ felújítása</w:t>
      </w:r>
    </w:p>
    <w:p>
      <w:pPr>
        <w:pStyle w:val="Normal"/>
        <w:jc w:val="both"/>
        <w:rPr/>
      </w:pPr>
      <w:r>
        <w:rPr/>
        <w:t>* Városháza homlokzat felújítása és a bejutást segítő akadály-mentesítése</w:t>
      </w:r>
    </w:p>
    <w:p>
      <w:pPr>
        <w:pStyle w:val="Normal"/>
        <w:jc w:val="both"/>
        <w:rPr/>
      </w:pPr>
      <w:r>
        <w:rPr/>
        <w:t>* Justh Gy u 2/b épületének homlokzat felújítása és bejutást segítő akadály-mentesítése</w:t>
      </w:r>
    </w:p>
    <w:p>
      <w:pPr>
        <w:pStyle w:val="Normal"/>
        <w:jc w:val="both"/>
        <w:rPr/>
      </w:pPr>
      <w:r>
        <w:rPr/>
        <w:t>* Gr Apponyi u 5 sz. alatti Szociális Ellátások Intézményi épülete homlokzat felújítása</w:t>
      </w:r>
    </w:p>
    <w:p>
      <w:pPr>
        <w:pStyle w:val="Normal"/>
        <w:jc w:val="both"/>
        <w:rPr/>
      </w:pPr>
      <w:r>
        <w:rPr/>
        <w:t>* Múzeum homlokzat felújítása</w:t>
      </w:r>
    </w:p>
    <w:p>
      <w:pPr>
        <w:pStyle w:val="Normal"/>
        <w:jc w:val="both"/>
        <w:rPr/>
      </w:pPr>
      <w:r>
        <w:rPr/>
        <w:t>* Belvárosi útburkolat felújítások és a csatornahálózat szükséges felújítása</w:t>
      </w:r>
    </w:p>
    <w:p>
      <w:pPr>
        <w:pStyle w:val="Normal"/>
        <w:jc w:val="both"/>
        <w:rPr/>
      </w:pPr>
      <w:r>
        <w:rPr/>
        <w:t>*Gátvilágítás</w:t>
      </w:r>
    </w:p>
    <w:p>
      <w:pPr>
        <w:pStyle w:val="Normal"/>
        <w:jc w:val="both"/>
        <w:rPr/>
      </w:pPr>
      <w:r>
        <w:rPr/>
        <w:t>* Nagyboldogasszony temlom külső felújítása (tető- és homlokzat)</w:t>
      </w:r>
    </w:p>
    <w:p>
      <w:pPr>
        <w:pStyle w:val="Normal"/>
        <w:jc w:val="both"/>
        <w:rPr/>
      </w:pPr>
      <w:r>
        <w:rPr/>
        <w:t>* Szent Rókus templom felújítása</w:t>
      </w:r>
    </w:p>
    <w:p>
      <w:pPr>
        <w:pStyle w:val="Normal"/>
        <w:jc w:val="both"/>
        <w:rPr/>
      </w:pPr>
      <w:r>
        <w:rPr/>
        <w:t>* Református templom felújítása</w:t>
      </w:r>
    </w:p>
    <w:p>
      <w:pPr>
        <w:pStyle w:val="Normal"/>
        <w:jc w:val="both"/>
        <w:rPr/>
      </w:pPr>
      <w:r>
        <w:rPr/>
        <w:t>* Kossuth téri üzletek homlokzat felújítása</w:t>
      </w:r>
    </w:p>
    <w:p>
      <w:pPr>
        <w:pStyle w:val="Normal"/>
        <w:jc w:val="both"/>
        <w:rPr/>
      </w:pPr>
      <w:r>
        <w:rPr/>
        <w:t>* Mozi felújítása</w:t>
      </w:r>
    </w:p>
    <w:p>
      <w:pPr>
        <w:pStyle w:val="Normal"/>
        <w:jc w:val="both"/>
        <w:rPr/>
      </w:pPr>
      <w:r>
        <w:rPr/>
        <w:t>* térfigyelő kamerarendsz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 terveinek elkészítését 11 tervező végezte el, mely tervek rendelkezésre állnak a pályázat benyújtásakor és a szükséges engedélyezési eljárások folyamatban vannak. A projekt tervezésekor számos pályázati kötelező elemre tekintettel alakulhatott ki a projekt elemeit tartalmazó pályázati anyag. A pályázat két különböző támogatási intenzitású elemből tevődik össze: a közfunkciót szolgáló beruházások 85% támogatással, míg a jövedelemtermelő, gazdasági funkciót ellátó beruházások 50% támogatás intenzitással kerülhetnek támogatásra. A pályázat belső felépítése során viszont az összprojekt támogatás intenzitása nem haladhatja meg a 80%-ot. Ezért szükséges volt olyan gazdasági funkciót ellátó egységek bevonása a projektbe, mint a Művelődési Központ konferenciaterme, kávézó része valamint a Magyar Király légkondícionálása, a mozi és az üzletek felújítása.</w:t>
      </w:r>
    </w:p>
    <w:p>
      <w:pPr>
        <w:pStyle w:val="Normal"/>
        <w:jc w:val="both"/>
        <w:rPr/>
      </w:pPr>
      <w:r>
        <w:rPr/>
        <w:t>Új gazdasági egység kialakítása és megkezdett beruházás nem volt támogatható a pályázat során, ezért sem a Kossuth téren elkezdett szálloda, sem a Kemence csárda kialakítása nem fért bele a pályázatot kiíró hatóság állásfoglalása szerint a jelen pályázati jogcímbe.</w:t>
      </w:r>
    </w:p>
    <w:p>
      <w:pPr>
        <w:pStyle w:val="Normal"/>
        <w:jc w:val="both"/>
        <w:rPr/>
      </w:pPr>
      <w:r>
        <w:rPr/>
        <w:t xml:space="preserve">A projekt elemei között az akcióterületre vonatkozóan szerepelni kellett legalább három, a közszféra funkcióinak megerősítését szolgáló fejlesztésnek, ezért kerülhetett a projektbe a Városháza, Justh Gy u 2/b Irodaház valamint a Gr Apponyi u 5 sz. alatti Szociális Ellátások Intézményi épülete homlokzat felújítása. A pályázati jogcím végett előnyös kistérségi funkciókat is ellátó intézmények bevonása. Ezen beruházások önálló projektek keretében valósultak volna meg. </w:t>
      </w:r>
    </w:p>
    <w:p>
      <w:pPr>
        <w:pStyle w:val="Normal"/>
        <w:jc w:val="both"/>
        <w:rPr/>
      </w:pPr>
      <w:r>
        <w:rPr/>
        <w:t>A pályázat által célzott beruházások hosszú távon elősegítik városunk fejlődését, élhető és vállalkozóbarát környezet kialakulását.</w:t>
      </w:r>
    </w:p>
    <w:p>
      <w:pPr>
        <w:pStyle w:val="Normal"/>
        <w:jc w:val="both"/>
        <w:rPr/>
      </w:pPr>
      <w:r>
        <w:rPr/>
        <w:t>A projekt költségvetése az alábbi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5095240" cy="4467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240" cy="446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0"/>
                              <w:gridCol w:w="1440"/>
                              <w:gridCol w:w="1474"/>
                              <w:gridCol w:w="14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ruttó 100 %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ruttó 100 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ett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%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gyboldogasszony templo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 280 498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zt Rókus Templo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8 212 211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formátus templo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 293 733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űv. Központ - galéria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 497 134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zentháromság téri par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 024 044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ossuth té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0 235 845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úzeum homlokza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 800 00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árosháza homlokza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 399 883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Justh Gy 2b homlokza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 685 66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r Apponyi homlokza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 761 89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elvárosi útburkolato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1 000 00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elvárosi közműfelújítás -csator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 381 2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 651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érfigyelő rendszer maximu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 000 00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átvilágítá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 293 733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űv. Központ - gazdaság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 841 19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4 034 3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z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9 887 5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9 906 2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Üzletek portálok cseréj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 326 8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 439 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ft költség (tervezések, előkészítések, tanulmányok, műszaki ellenőrzés, kommunikáció, marketing, könyvvizsgálat, közbeszerzés, projekt menezsm,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1 600 00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sszese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067 084 631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8 436 7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2 030 6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sszes elszámolható költsé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249 115 243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pt;height:351.75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0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0"/>
                        <w:gridCol w:w="1440"/>
                        <w:gridCol w:w="1474"/>
                        <w:gridCol w:w="14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ruttó 100 %</w:t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ruttó 100 %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ettó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5%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gyboldogasszony templo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 280 498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zt Rókus Templo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8 212 211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ormátus templo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 293 733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űv. Központ - galéria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 497 134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zentháromság téri par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 024 044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ossuth té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0 235 845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úzeum homlokza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 800 00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árosháza homlokza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 399 883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usth Gy 2b homlokza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 685 66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 Apponyi homlokza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 761 89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lvárosi útburkolato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1 000 00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lvárosi közműfelújítás -csator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 381 2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 651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érfigyelő rendszer maximu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 000 00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átvilágítá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 293 733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űv. Központ - gazdaság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 841 19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4 034 3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z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9 887 5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9 906 2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Üzletek portálok cseréj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 326 8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 439 03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ft költség (tervezések, előkészítések, tanulmányok, műszaki ellenőrzés, kommunikáció, marketing, könyvvizsgálat, közbeszerzés, projekt menezsm,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1 600 00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Összese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 067 084 631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18 436 7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82 030 6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Összes elszámolható költsé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 249 115 243</w:t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b/>
        </w:rPr>
        <w:t xml:space="preserve">A szükséges önrész a 85% támogatás intenzitású beruházásoknál </w:t>
      </w:r>
      <w:r>
        <w:rPr>
          <w:rFonts w:cs="Arial" w:ascii="Arial" w:hAnsi="Arial"/>
          <w:b/>
          <w:bCs/>
          <w:sz w:val="20"/>
          <w:szCs w:val="20"/>
        </w:rPr>
        <w:t xml:space="preserve">160 062 695,-Ft, azaz a bruttó költség 15%-a, míg a gazdasági funkcióknál 91 015 306,-Ft, azaz a nettó költség 50%-a +ÁFA összege. Összesen: 251.078.001,-Ft + a nettó finanszírozású tételek ÁFA összege: 36.406.122,-Ft. </w:t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Önrész szükséglet összesen: 287.484.123,-Ft, mely 79,99%.</w:t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enti önrész összegből a konzorciumi partnerek az alábbi összegeket biztosítják: </w:t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tolikus egyház: 15.042.074,-Ft</w:t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örös-Torok Coop ZRt: </w:t>
      </w:r>
      <w:r>
        <w:rPr>
          <w:rFonts w:cs="Arial" w:ascii="Arial" w:hAnsi="Arial"/>
          <w:b/>
          <w:sz w:val="20"/>
          <w:szCs w:val="20"/>
        </w:rPr>
        <w:t>11.910.137,-Ft</w:t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önkormányzatunk által biztosítandó önerő így összesen: 260.531.912,-Ft</w:t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b/>
        </w:rPr>
        <w:t>A pályázat benyújtási határideje:</w:t>
      </w:r>
      <w:r>
        <w:rPr/>
        <w:t xml:space="preserve"> 2008. június 16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ellékelem a konzorciumi megállapodást, mely a pályázati minta szerint adott szövegezéssel készült, továbbá a honlapon és a 114. irodában megtekinthető a pályázat mellékleteit képző integrált városfejlesztési stratégia és előzetes akcióterületi terv, melyek az anyag terjedelmére való tekintettel elektronikusan állnak rendelkezés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z anyag megvitatását és a pályázat benyújtásának támogatásá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Határozati javaslat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szCs w:val="26"/>
        </w:rPr>
        <w:t xml:space="preserve">Csongrád Város Önkormányzata Képviselő-testülete megtárgyalta a </w:t>
      </w:r>
      <w:r>
        <w:rPr>
          <w:i/>
        </w:rPr>
        <w:t>DAOP-2007-5.1.2./A jelű, Történelmi korok összekapcsolása Csongrádon című városrehabilitációs pályázat benyújtása és önerő biztosítása</w:t>
      </w:r>
      <w:r>
        <w:rPr>
          <w:szCs w:val="26"/>
        </w:rPr>
        <w:t xml:space="preserve"> </w:t>
      </w:r>
      <w:r>
        <w:rPr/>
        <w:t>tárgyú</w:t>
      </w:r>
      <w:r>
        <w:rPr>
          <w:bCs/>
          <w:szCs w:val="26"/>
        </w:rPr>
        <w:t xml:space="preserve"> </w:t>
      </w:r>
      <w:r>
        <w:rPr>
          <w:szCs w:val="26"/>
        </w:rPr>
        <w:t>előterjesztést és az alábbi határozatot hozza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Cs w:val="26"/>
        </w:rPr>
        <w:t xml:space="preserve">Felhatalmazza a Polgármestert a </w:t>
      </w:r>
      <w:r>
        <w:rPr>
          <w:i/>
        </w:rPr>
        <w:t xml:space="preserve">Történelmi korok összekapcsolása Csongrádon című </w:t>
      </w:r>
      <w:hyperlink r:id="rId2">
        <w:r>
          <w:rPr>
            <w:rStyle w:val="InternetLink"/>
          </w:rPr>
          <w:t>pályázat benyújtására</w:t>
        </w:r>
      </w:hyperlink>
      <w:r>
        <w:rPr/>
        <w:t xml:space="preserve"> és a pályázathoz szükséges 260</w:t>
      </w:r>
      <w:r>
        <w:rPr>
          <w:rFonts w:cs="Arial" w:ascii="Arial" w:hAnsi="Arial"/>
          <w:b/>
          <w:sz w:val="20"/>
          <w:szCs w:val="20"/>
        </w:rPr>
        <w:t>.</w:t>
      </w:r>
      <w:r>
        <w:rPr/>
        <w:t>531.912,-Ft saját forrást a 2009 és 2010 évi költségvetéseiben biztosítja és jóváhagyja a pályázat kötelező mellékletét képező Integrált Városfejlesztési Stratégiát.</w:t>
      </w:r>
    </w:p>
    <w:p>
      <w:pPr>
        <w:pStyle w:val="Normal"/>
        <w:ind w:left="360" w:hanging="360"/>
        <w:jc w:val="both"/>
        <w:rPr/>
      </w:pPr>
      <w:r>
        <w:rPr/>
        <w:t>2.) Csongrád Város Önkormányzata Képviselő-testülete felhatalmazza a polgármestert az 1. pontban meghatározott pályázat támogatási szerződésének aláírására és a szerződés megkötéséhez szükséges, a támogatás nem rendeltetésszerű felhasználása esetére azonnali beszedési megbízás adására.</w:t>
      </w:r>
    </w:p>
    <w:p>
      <w:pPr>
        <w:pStyle w:val="TextBody"/>
        <w:ind w:left="360" w:hanging="360"/>
        <w:jc w:val="both"/>
        <w:rPr/>
      </w:pPr>
      <w:r>
        <w:rPr>
          <w:b w:val="false"/>
        </w:rPr>
        <w:t>3.) Csongrád Város Önkormányzata Képviselő-testülete felhatalmazza a polgármestert a nyertes pályázat támogatási szerződésének módosítására, valamint a támogatásról való lemondásra abban az esetben, ha a pályázat alapjául szolgáló fejlesztés megvalósítása a pályázatban szereplőnél alacsonyabb költségen történik.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/>
      </w:pPr>
      <w:r>
        <w:rPr>
          <w:szCs w:val="26"/>
          <w:u w:val="single"/>
        </w:rPr>
        <w:t>Határidő</w:t>
      </w:r>
      <w:r>
        <w:rPr>
          <w:szCs w:val="26"/>
        </w:rPr>
        <w:t>:  2008. június 16.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/>
      </w:pPr>
      <w:r>
        <w:rPr>
          <w:szCs w:val="26"/>
          <w:u w:val="single"/>
        </w:rPr>
        <w:t>Felelős</w:t>
      </w:r>
      <w:r>
        <w:rPr>
          <w:szCs w:val="26"/>
        </w:rPr>
        <w:t>:     polgármester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Városgazdasági Irod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Szántai Szilvia polgármesteri tanácsadó és által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Csongrád, 2008. június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u.hu/doc/6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6:22:00Z</dcterms:created>
  <dc:creator>Szántai Szilvi</dc:creator>
  <dc:description/>
  <dc:language>en-US</dc:language>
  <cp:lastModifiedBy>user</cp:lastModifiedBy>
  <cp:lastPrinted>2008-06-09T13:34:00Z</cp:lastPrinted>
  <dcterms:modified xsi:type="dcterms:W3CDTF">2008-06-09T16:22:00Z</dcterms:modified>
  <cp:revision>2</cp:revision>
  <dc:subject/>
  <dc:title>DAOP- 2007-5</dc:title>
</cp:coreProperties>
</file>