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áma: 13-4657-5/2008.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Témafelelős:</w:t>
      </w:r>
      <w:r>
        <w:rPr>
          <w:sz w:val="24"/>
        </w:rPr>
        <w:t xml:space="preserve"> Ötvös T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Előterjeszté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24"/>
        </w:rPr>
        <w:t>2008. június 12.-én tartandó rendkívüli ülésér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 xml:space="preserve">: </w:t>
      </w:r>
      <w:r>
        <w:rPr>
          <w:i/>
          <w:iCs/>
          <w:sz w:val="24"/>
        </w:rPr>
        <w:t>A helyi közforgalmú közlekedés normatív támogatás elnyerésére irányuló pályázat benyújtás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/>
      </w:pPr>
      <w:r>
        <w:rPr/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„Helyi közforgalmú közlekedés normatív támogatásáról” szóló 1/2008. (V.30.) KHEM-ÖM együttes rendelete alapján az a települési önkormányzat, amely a helyi közforgalmú közlekedést (autóbusz-közlekedés) közszolgáltatási szerződés keretében tart fenn, a rendeletben meghatározott feltételek megléte esetén vissza nem térítendő központi költségvetés által biztosított támogatást igényelhet.</w:t>
      </w:r>
    </w:p>
    <w:p>
      <w:pPr>
        <w:pStyle w:val="TextBody"/>
        <w:rPr/>
      </w:pPr>
      <w:r>
        <w:rPr/>
        <w:t xml:space="preserve">A támogatás igénylésének feltétele az önkormányzat képviselő-testületi határozattal alátámasztott nyilatkozata arról, hogy a helyi közlekedés működtetéséhez (folyamatos üzemeltetéséhez és eszközfenntartási ráfordításaihoz), valamint fejlesztéséhez (beruházásaihoz) a tárgyévet megelőző évben szolgáltatóként milyen összegű saját forrásból származó, vissza nem térítendő önkormányzati támogatással járult hozzá, mely összeg a helyi költségvetésben beépítésre került, továbbá a helyi közlekedést a tárgyév (2008.) január 1.-jétől december 31.-éig folyamatosan fenntar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lom a Tisztelt Képviselő-testületnek, hogy a normatív támogatási pályázat benyúj-tásához hozza meg az alábbi határozato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Határozati javas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ongrád Város Önkormányzatának Képviselő-testülete nyilatkozik, hog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helyi autóbusz-közlekedés működtetéséhez 2007. évben 9 mFt vissza nem térítendő támogatást biztosított, mely összeg a „Csongrád Város Önkormányzata 2007. évi költségvetéséről, és annak végrehajtásáról, a költségvetési gazdálkodás vitelének szabályairól” szóló 4/2007. (II. 22.) ÖKt. rendeletének 2/a. sz. mellékletébe beépítésre került, továbbá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önkormányzat a helyi autóbusz-közlekedést 2008. január 1.-jétől december 31.-éig folyamatosan fenntartja. </w:t>
      </w:r>
    </w:p>
    <w:p>
      <w:pPr>
        <w:pStyle w:val="Normal"/>
        <w:ind w:left="7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5" w:hanging="0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</w:t>
        <w:tab/>
        <w:t>normatív támogatás iránti pályázat benyújtására: azonnal</w:t>
      </w:r>
    </w:p>
    <w:p>
      <w:pPr>
        <w:pStyle w:val="Normal"/>
        <w:ind w:left="735" w:hanging="0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</w:t>
        <w:tab/>
        <w:t>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8. június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38:00Z</dcterms:created>
  <dc:creator>Polgármesteri Hivatal</dc:creator>
  <dc:description/>
  <dc:language>en-US</dc:language>
  <cp:lastModifiedBy>Polgármesteri Hivatal</cp:lastModifiedBy>
  <cp:lastPrinted>2008-06-09T11:43:00Z</cp:lastPrinted>
  <dcterms:modified xsi:type="dcterms:W3CDTF">2008-06-09T09:48:00Z</dcterms:modified>
  <cp:revision>6</cp:revision>
  <dc:subject/>
  <dc:title>Csongrád Város Polgármesterétől</dc:title>
</cp:coreProperties>
</file>