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áma:08-6088-5/2008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Témafelelős: Vörösné Lakatos Zsuzsanna</w:t>
        <w:tab/>
        <w:tab/>
        <w:tab/>
        <w:tab/>
        <w:tab/>
        <w:tab/>
      </w:r>
      <w:r>
        <w:rPr>
          <w:b/>
          <w:bCs/>
          <w:sz w:val="32"/>
          <w:szCs w:val="20"/>
        </w:rPr>
        <w:t>1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Uzsoki Zsuzsanna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A 126/2008. (V.23.) Ökt. határozat végrehajtás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2008. május 23-ai ülésén tárgyalta a megváltozott munkaképességűek munkaerő-piaci helyzete Csongrádon tárgyú előterjesztést. A 126/2008. (V.23.) Ökt. határozattal felkérte a Polgármestert, hogy vizsgálja meg a Lux-Tex Kft. bérleményre, munkába-járás támogatására, valamint a Mozgáskorlátozottak Egyesülete Csongrádi Csoportjának Csongrád, Fő u. 12-16. sz. alatti vizesblokk akadálymentesítésére vonatkozó igényét.  A meghatározott feladatokra az alábbi előterjesztést tes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Lux-Tex Kft. igénye egy infrastruktúrával ellátott, térítésmentes bérlemény, üzemi telephely rendelkezésre bocsátása 20-25 főt foglalkoztató varroda beindítására:</w:t>
      </w:r>
    </w:p>
    <w:p>
      <w:pPr>
        <w:pStyle w:val="Normal"/>
        <w:jc w:val="both"/>
        <w:rPr/>
      </w:pPr>
      <w:r>
        <w:rPr/>
        <w:t>Az Önkormányzat tulajdonában álló ingatlanok közül a volt laktanya területén található a kérés teljesítésére alkalmassá tehető épület, de jelen állapotában egyik épület sem alkalmas a célra. Amennyiben – elsősorban pályázati pénzeszköz segítségével – a felújítás lehetővé válik, ezt is napirendre javasolom venni.</w:t>
      </w:r>
    </w:p>
    <w:p>
      <w:pPr>
        <w:pStyle w:val="Normal"/>
        <w:jc w:val="both"/>
        <w:rPr/>
      </w:pPr>
      <w:r>
        <w:rPr/>
        <w:t>Jelenleg egy olyan épület vehető itt figyelembe, amely a Városi Víz- és Kommunális Kft. tulajdonában van. A Kft. Erzsébet u-i telephelyén levő szociális épületrész bérbeadása a korábbi években is hasonló célra történt, jelenleg a teljes épület nincs állandó jelleggel hasznosítva.  A földszinti rész nem adható bérbe, mert ott több felé osztott a helyiség, öltözők, mosdók, zuhanyzók, irattárak stb. folyamatosan használatban vannak. A bérbe vehető rész az emeleti étkezde, a hozzátartozó ételmelegítő helyiséggel,  kb 180 m</w:t>
      </w:r>
      <w:r>
        <w:rPr>
          <w:vertAlign w:val="superscript"/>
        </w:rPr>
        <w:t xml:space="preserve">2 </w:t>
      </w:r>
      <w:r>
        <w:rPr/>
        <w:t>, ez tartalmazza az étkező (100 fős), melegítőkonyha, 1 WC, 1 fős öltöző, 1 fős zuhanyzó – mosdó helyiségeket. A bérleti díj és a használat díjazás összegének meghatározása a vonatkozó testületi, illetve bérbeadói és bérbevevői döntés után lehetséges, melynél célszerű az önkormányzati minimum bérleti díjtételek figyelembe vétele, illetve a költségmegosztás: víz, szennyvíz, villamos energia, hulladékszállítás, fűtés, telefon, internet, őrzés stb. vonatkozásában.</w:t>
      </w:r>
    </w:p>
    <w:p>
      <w:pPr>
        <w:pStyle w:val="Normal"/>
        <w:jc w:val="both"/>
        <w:rPr/>
      </w:pPr>
      <w:r>
        <w:rPr/>
        <w:t>A működés beindításánál hátrány, hogy nem akadálymentesített az ép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LUX-TEX Kft. kezdeményezte a megváltozott munkaképességű dolgozóik vonatkozásában, hogy a munkába járást az Önkormányzat támogassa.</w:t>
      </w:r>
    </w:p>
    <w:p>
      <w:pPr>
        <w:pStyle w:val="Normal"/>
        <w:jc w:val="both"/>
        <w:rPr/>
      </w:pPr>
      <w:r>
        <w:rPr/>
        <w:t>A Kft. kérelmének kivizsgálása kapcsán felmértem, hogy más akreditációval rendelkező speciális munkaadók foglalkoztatottjainak hasonló igénye van-e.</w:t>
      </w:r>
    </w:p>
    <w:p>
      <w:pPr>
        <w:pStyle w:val="Normal"/>
        <w:jc w:val="both"/>
        <w:rPr/>
      </w:pPr>
      <w:r>
        <w:rPr/>
        <w:t>A felmérés eredményét az alábbiakban összegzem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adó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ába járó támogatást igénylő csongrádi lako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-TEX Kft. Csongrád, Szentesi út 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fő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ÁN Kft. Csongrád, Kereszt tér 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fő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kavárosi Szociális és Rehabilitációs Foglalkoztató Kht. Csongrád, Szent I. u. 19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fő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KEFE Kft. Csongrád, Csemegi K. u. 10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UX-TEX Kft. dolgozóinak a Csongrád Autóbusz állomás és Csongrád, Tanya 568/a. közlekedési távra merül fel költsége autóbuszra havi bérlet ára 8.000,- Ft /fő</w:t>
      </w:r>
    </w:p>
    <w:p>
      <w:pPr>
        <w:pStyle w:val="Normal"/>
        <w:jc w:val="both"/>
        <w:rPr/>
      </w:pPr>
      <w:r>
        <w:rPr/>
        <w:t>A Piroskavárosi Szociális és Rehabilitációs Foglalkoztató Kht. 3 dolgozója Bokros városrészből jár be, havi bérlet ára 3.540,- Ft/fő.</w:t>
      </w:r>
    </w:p>
    <w:p>
      <w:pPr>
        <w:pStyle w:val="Normal"/>
        <w:jc w:val="both"/>
        <w:rPr/>
      </w:pPr>
      <w:r>
        <w:rPr/>
        <w:t>A dolgozók részére a munkaadó a közlekedés díját a havi bérlet 80%-ában megtéríti, ha a dolgozó helyközi járatot vesz igénybe.</w:t>
      </w:r>
    </w:p>
    <w:p>
      <w:pPr>
        <w:pStyle w:val="Normal"/>
        <w:jc w:val="both"/>
        <w:rPr/>
      </w:pPr>
      <w:r>
        <w:rPr/>
        <w:t>Véleményem szerint az Önkormányzat a gazdálkodó szervezeteket ezen kötelezettségük teljesítésében támogatni nem tudja. Az egyének támogatására szociális rászorultság esetén lehetőség van. A szociális rászorultságtól függő pénzbeli és természetbeni ellátásokról szóló 16/2003. (V.12.) Ökt. rendelet 37. §-a alapján eseti jelleggel átmeneti segély formájában a rendeletben meghatározott feltétel szerint /1 főre jutó havi jövedelem nem haladhatja meg családos esetén a 28.500,- Ft-ot, egyedül élő esetén 42.750,- Ft-ot/ az Önkormányzat képviselő testülete törvény által nem szabályozott helyi társadalmi viszonyok rendezésére, továbbá törvényi felhatalmazás alapján annak végrehajtására Önkormányzati rendeletet alkothat. Megítélésem szerint /a számadatok figyelembe vételével/ a megváltozott munkaképességű dolgozók munkába járásának Önkormányzat által történő támogatása nem oly mértékű helyi társadalmi ügy, amit az Önkormányzatnak külön szabályoznia kellene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u w:val="single"/>
        </w:rPr>
        <w:t>Mozgáskorlátozottak Egyesülete Csongrádi Csoportjának Csongrád, Fő u. 12-16. sz. alatti vizesblokk akadálymentesítésére vonatkozó igénye: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>Az Egyesület a mellékelt kérelemben pontosította a vizesblokk felújítás támogatására vonatkozó igényét, illetve egy kivitelezői árajánlatot is csatolt, mely szerint a kivitelezés tervezett összege 998eFt. A helyszíni egyeztetés szerint a tervet módosítani kell, de ebben az esetben is meghaladja az 500eFt-ot a várható bekerülés. További problémát jelent, hogy a vizesblokk akadálymentesítése részbeni megoldás, mivel az egész épületrészbe történő bejutás sem akadálymentesített. Ezeket együtt célszerű kezelni és megvalósítani. Így a bekerülés jelentősen meghaladja az 1 millió Ft-ot. Mivel az épületrész nem önkormányzati tulajdonban van, ezért a testület támogató döntése esetén vagy pénzeszköz átadással történhet a felújítás, vagy az önkormányzat megrendelésében idegen tulajdonon végzett beruházással.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 xml:space="preserve">A probléma az Egyesület tulajdonában levő épületrészhez hasonlóan az önkormányzati tulajdonú ingatlanok esetében is megoldást kívánó feladat. 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>Javasolom az Egyesületnek a forrás biztosítása érdekében pályázati lehetőség kutatását, amennyiben pályázatra nyílik lehetőség, az önrész biztosítása a testület elé terjeszthető az alábbiak figyelembevételév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 xml:space="preserve">az akadálymentesítés teljes körű legyen a tárgyi ingatlanrészbe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>az önkormányzat kötelezettségvállalása nem haladhatja meg az 500eFt-ot.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 xml:space="preserve">Az előterjesztés előkészítése közben érkezett a </w:t>
      </w:r>
      <w:r>
        <w:rPr>
          <w:u w:val="single"/>
        </w:rPr>
        <w:t>FŐKEFE Kht-tól</w:t>
      </w:r>
      <w:r>
        <w:rPr/>
        <w:t xml:space="preserve"> is támogatási kérelem az akadálymentesítés megoldásához 280eFt+áfa összegre. A tervezett kivitelezés részletezését nem ismerjük.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 xml:space="preserve">Javasolom a Tisztelt Képviselő-testületnek, hogy a fenti helyzetismertetést fogadja el, és hatalmazzon fel a további tárgyalásra a kérelmekben foglalt igények pontosítása érdekében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 és a határozati javasla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700" w:leader="none"/>
        </w:tabs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7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700" w:leader="none"/>
        </w:tabs>
        <w:jc w:val="both"/>
        <w:rPr/>
      </w:pPr>
      <w:r>
        <w:rPr/>
        <w:t>A Képviselő-testület megtárgyalta „A 126/2008. (V.23.) Ökt. határozat végrehajtása” című előterjesztést, és az alábbi határozatot hozza.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 xml:space="preserve">A Képviselő-testület az előterjesztés elfogadja. </w:t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8460" w:leader="none"/>
        </w:tabs>
        <w:jc w:val="both"/>
        <w:rPr/>
      </w:pPr>
      <w:r>
        <w:rPr/>
        <w:t>Felkéri a polgármestert, hogy folytasson további tárgyalásokat a Mozgáskorlátozottak Egyesülete Csongrádi Csoportjának és a FŐKEFE Kht. akadálymentesítésre vonatkozó kérelmében foglalt igények pontosítása érdekében, és javaslatát terjessze a testület elé.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jc w:val="left"/>
        <w:rPr/>
      </w:pPr>
      <w:r>
        <w:rPr>
          <w:b w:val="false"/>
          <w:u w:val="single"/>
        </w:rPr>
        <w:t>Határidő</w:t>
      </w:r>
      <w:r>
        <w:rPr>
          <w:b w:val="false"/>
        </w:rPr>
        <w:t xml:space="preserve"> : 2008. szeptember 30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 : Bedő Tamás  polgármester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zociálpolitikai iro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Városgazdaság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>Csongrád, 2008. június 19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Bedő Tamás</w:t>
      </w:r>
    </w:p>
    <w:p>
      <w:p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none"/>
      </w:tabs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5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41:00Z</dcterms:created>
  <dc:creator>Polgármesteri Hivatal</dc:creator>
  <dc:description/>
  <dc:language>en-US</dc:language>
  <cp:lastModifiedBy>Vörösné Lakatos Zsuzsanna</cp:lastModifiedBy>
  <cp:lastPrinted>2008-06-20T09:10:00Z</cp:lastPrinted>
  <dcterms:modified xsi:type="dcterms:W3CDTF">2008-06-20T09:57:00Z</dcterms:modified>
  <cp:revision>32</cp:revision>
  <dc:subject/>
  <dc:title>Csongrád Város Polgármesterétől</dc:title>
</cp:coreProperties>
</file>