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Önkormányzat</w:t>
      </w:r>
    </w:p>
    <w:p>
      <w:pPr>
        <w:pStyle w:val="Heading1"/>
        <w:rPr/>
      </w:pPr>
      <w:r>
        <w:rPr/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Száma: 116- 43  /2008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Előadó: Bodor J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 xml:space="preserve">Tárgy: Válasz képviselői </w:t>
      </w:r>
    </w:p>
    <w:p>
      <w:pPr>
        <w:pStyle w:val="Feladcmervid"/>
        <w:ind w:left="637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pellációra</w:t>
      </w:r>
    </w:p>
    <w:p>
      <w:pPr>
        <w:pStyle w:val="List"/>
        <w:rPr>
          <w:b/>
          <w:b/>
          <w:bCs/>
          <w:sz w:val="24"/>
        </w:rPr>
      </w:pPr>
      <w:r>
        <w:rPr>
          <w:b/>
          <w:bCs/>
          <w:sz w:val="24"/>
        </w:rPr>
        <w:t>Szegedi Györgyné</w:t>
      </w:r>
    </w:p>
    <w:p>
      <w:pPr>
        <w:pStyle w:val="List"/>
        <w:rPr>
          <w:sz w:val="24"/>
        </w:rPr>
      </w:pPr>
      <w:r>
        <w:rPr>
          <w:sz w:val="24"/>
        </w:rPr>
        <w:t>Képviselő Asszony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songrád</w:t>
      </w:r>
    </w:p>
    <w:p>
      <w:pPr>
        <w:pStyle w:val="TextBody"/>
        <w:rPr/>
      </w:pPr>
      <w:r>
        <w:rPr/>
        <w:t>Zöldkert u. 7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Tisztelt Képviselő Asszony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spacing w:lineRule="auto" w:line="360"/>
        <w:rPr/>
      </w:pPr>
      <w:r>
        <w:rPr/>
        <w:t xml:space="preserve">Legutóbbi testületi ülésen elhangzott interpellációira az alábbiakat válaszolom. </w:t>
      </w:r>
    </w:p>
    <w:p>
      <w:pPr>
        <w:pStyle w:val="Felsorols2"/>
        <w:numPr>
          <w:ilvl w:val="0"/>
          <w:numId w:val="7"/>
        </w:numPr>
        <w:ind w:left="714" w:hanging="357"/>
        <w:rPr/>
      </w:pPr>
      <w:r>
        <w:rPr/>
        <w:t>A Gr Andrássy Gy. utca 22-24 szám előtti járdaszakasz javítási munkálatait a Városgondnokság 2008. 08. 31-ig elvégzi.</w:t>
      </w:r>
    </w:p>
    <w:p>
      <w:pPr>
        <w:pStyle w:val="Felsorols2"/>
        <w:numPr>
          <w:ilvl w:val="0"/>
          <w:numId w:val="7"/>
        </w:numPr>
        <w:ind w:left="714" w:hanging="357"/>
        <w:rPr/>
      </w:pPr>
      <w:r>
        <w:rPr/>
        <w:t>A Szent Rókus téren lévő padok szükséges fenntartási munkálatait 2008. 07,. 31-ig elvégezzük.</w:t>
      </w:r>
    </w:p>
    <w:p>
      <w:pPr>
        <w:pStyle w:val="Felsorols2"/>
        <w:numPr>
          <w:ilvl w:val="0"/>
          <w:numId w:val="7"/>
        </w:numPr>
        <w:ind w:left="714" w:hanging="357"/>
        <w:rPr/>
      </w:pPr>
      <w:r>
        <w:rPr/>
        <w:t>A játszótéri padok, illetve játszóeszközök átfestési munkálatait 2008. 07. 31-ig elvégezzük.</w:t>
      </w:r>
    </w:p>
    <w:p>
      <w:pPr>
        <w:pStyle w:val="Felsorols2"/>
        <w:numPr>
          <w:ilvl w:val="0"/>
          <w:numId w:val="7"/>
        </w:numPr>
        <w:ind w:left="714" w:hanging="357"/>
        <w:rPr/>
      </w:pPr>
      <w:r>
        <w:rPr/>
        <w:t>A Muskátli és Hársfa utca között lévő, illetve az Összefonódás szobor előtti járdaszakaszok aszfaltozási munkálatait költségvetésünk függvényében tudjuk elvégezni, illetve a 2009-es költségvetéskor szerepeltetni fogjuk.</w:t>
      </w:r>
    </w:p>
    <w:p>
      <w:pPr>
        <w:pStyle w:val="Felsorols2"/>
        <w:numPr>
          <w:ilvl w:val="0"/>
          <w:numId w:val="7"/>
        </w:numPr>
        <w:ind w:left="714" w:hanging="357"/>
        <w:rPr/>
      </w:pPr>
      <w:r>
        <w:rPr/>
        <w:t>Az Öregvár utcai buszforduló fenntartási munkálatait 2008. 08. 31-ig elvégezzük.</w:t>
      </w:r>
    </w:p>
    <w:p>
      <w:pPr>
        <w:pStyle w:val="Felsorols2"/>
        <w:numPr>
          <w:ilvl w:val="0"/>
          <w:numId w:val="7"/>
        </w:numPr>
        <w:ind w:left="714" w:hanging="357"/>
        <w:rPr/>
      </w:pPr>
      <w:r>
        <w:rPr/>
        <w:t>A Zöldkert utcai parkoló építését, illetve a páros oldali csatorna takarítási munkálatait a Városgondnokság a megbeszéltek szerint végzi el.</w:t>
      </w:r>
    </w:p>
    <w:p>
      <w:pPr>
        <w:pStyle w:val="Felsorols2"/>
        <w:numPr>
          <w:ilvl w:val="0"/>
          <w:numId w:val="7"/>
        </w:numPr>
        <w:ind w:left="714" w:hanging="357"/>
        <w:rPr/>
      </w:pPr>
      <w:r>
        <w:rPr/>
        <w:t>A Gr. Andrássy utca csapadékcsatorna hálózatának szükséges takarítási munkálatait 2008. 07. 31-ig befejezzük.</w:t>
      </w:r>
    </w:p>
    <w:p>
      <w:pPr>
        <w:pStyle w:val="Felsorols2"/>
        <w:numPr>
          <w:ilvl w:val="0"/>
          <w:numId w:val="7"/>
        </w:numPr>
        <w:ind w:left="714" w:hanging="357"/>
        <w:rPr/>
      </w:pPr>
      <w:r>
        <w:rPr/>
        <w:t>Az őszi parkrendezési munkálatok során a Hársfa utca 63. szám lakóival egyeztetünk.</w:t>
      </w:r>
    </w:p>
    <w:p>
      <w:pPr>
        <w:pStyle w:val="Felsorols2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rPr/>
      </w:pPr>
      <w:r>
        <w:rPr/>
        <w:t>Kérem a Tisztelt Képviselő Asszonyt válaszom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songrád, 2008. június 13.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odor János</w:t>
      </w:r>
    </w:p>
    <w:p>
      <w:pPr>
        <w:pStyle w:val="Heading1"/>
        <w:tabs>
          <w:tab w:val="clear" w:pos="708"/>
          <w:tab w:val="center" w:pos="6840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igazgató</w:t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ab/>
        <w:t xml:space="preserve">Száma: 116-  45  /2008.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Városgondnoksága</w:t>
      </w:r>
      <w:r>
        <w:rPr/>
        <w:tab/>
        <w:t>Előadó: Bodor J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Bercsényi u. 26/a.</w:t>
        <w:tab/>
        <w:t>Tárgy: Válasz képviselői</w:t>
      </w:r>
    </w:p>
    <w:p>
      <w:pPr>
        <w:pStyle w:val="Heading1"/>
        <w:tabs>
          <w:tab w:val="clear" w:pos="708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Hegedűs Péter Képviselő Ú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Szent Rókus té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já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/>
      </w:pPr>
      <w:r>
        <w:rPr/>
        <w:t>A jelzett játszóterek fenntartási munkálatait a Városgondnokság 2008. 08. 31-ig elvégz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08. június 13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ab/>
        <w:t xml:space="preserve">Száma: 116-  44  /2008.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Városgondnoksága</w:t>
      </w:r>
      <w:r>
        <w:rPr/>
        <w:tab/>
        <w:t>Előadó: Bodor J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Bercsényi u. 26/a.</w:t>
        <w:tab/>
        <w:t>Tárgy: Válasz képviselői</w:t>
      </w:r>
    </w:p>
    <w:p>
      <w:pPr>
        <w:pStyle w:val="Heading1"/>
        <w:tabs>
          <w:tab w:val="clear" w:pos="708"/>
          <w:tab w:val="left" w:pos="6946" w:leader="none"/>
        </w:tabs>
        <w:rPr/>
      </w:pPr>
      <w:r>
        <w:rPr/>
        <w:tab/>
      </w:r>
      <w:r>
        <w:rPr>
          <w:b w:val="false"/>
        </w:rPr>
        <w:t>interpelláció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ábián György  Képviselő Ú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Dália u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i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/>
      </w:pPr>
      <w:r>
        <w:rPr/>
        <w:t>Az Orgona utcai járda melletti összekötő járdalapos utak építését a Városgondnokság az esetleges bontásokból kikerülő járdalapokból tudja elvégezni, illetve költségvetésének függvényében a szükséges anyagokat beszerezni, illetve sa munkálatokat elvégeztetni.</w:t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/>
      </w:pPr>
      <w:r>
        <w:rPr/>
        <w:t>A Györgyvíz és Büdös-víz közötti bőrhíd szükséges fenntartási munkálatainak elvégzését a Városgondnokság a terület kezelőjének jelz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08. június 13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songrád Város Önkormányzat</w:t>
      </w:r>
    </w:p>
    <w:p>
      <w:pPr>
        <w:pStyle w:val="Heading1"/>
        <w:rPr/>
      </w:pPr>
      <w:r>
        <w:rPr/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Száma: 116-  47  /2008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Előadó: Bodor J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 xml:space="preserve">Tárgy: Válasz képviselői </w:t>
      </w:r>
    </w:p>
    <w:p>
      <w:pPr>
        <w:pStyle w:val="Feladcmervid"/>
        <w:ind w:left="637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pellációra</w:t>
      </w:r>
    </w:p>
    <w:p>
      <w:pPr>
        <w:pStyle w:val="List"/>
        <w:rPr>
          <w:b/>
          <w:b/>
          <w:bCs/>
          <w:sz w:val="24"/>
        </w:rPr>
      </w:pPr>
      <w:r>
        <w:rPr>
          <w:b/>
          <w:bCs/>
          <w:sz w:val="24"/>
        </w:rPr>
        <w:t>Kaczibáné Molnár Katalin</w:t>
      </w:r>
    </w:p>
    <w:p>
      <w:pPr>
        <w:pStyle w:val="List"/>
        <w:rPr>
          <w:sz w:val="24"/>
        </w:rPr>
      </w:pPr>
      <w:r>
        <w:rPr>
          <w:sz w:val="24"/>
        </w:rPr>
        <w:t>Képviselő Asszony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songrád</w:t>
      </w:r>
    </w:p>
    <w:p>
      <w:pPr>
        <w:pStyle w:val="TextBody"/>
        <w:rPr/>
      </w:pPr>
      <w:r>
        <w:rPr/>
        <w:t>Új u.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isztelt Képviselő Asszony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Legutóbbi testületi ülésen elhangzott interpellációira az alábbiakat válaszolom. </w:t>
      </w:r>
    </w:p>
    <w:p>
      <w:pPr>
        <w:pStyle w:val="Felsorols2"/>
        <w:numPr>
          <w:ilvl w:val="0"/>
          <w:numId w:val="7"/>
        </w:numPr>
        <w:ind w:left="714" w:hanging="357"/>
        <w:rPr/>
      </w:pPr>
      <w:r>
        <w:rPr/>
        <w:t>A gáton megépült kerékpárút éves takarítási-fenntartási munkálataira a Városgondnokság az elmúlt időszakban árkalkulációt adott az önkormányzat felé, melyre ez ideig érdemi választ egyértelműen nem kapott (Ez az árajánlat tartalmazza mind a téli, mind a többi évszakban történő munkálatokat, hóeltakarítás, szemétszedés, fűnyírás(koronán), burkolat gépi seprése.)</w:t>
        <w:br/>
        <w:t>A fentiektől függetlenül a gáti kerékpárút seprését, tavaszi időszakban havi egy-két alkalommal elvégeztük.</w:t>
      </w:r>
    </w:p>
    <w:p>
      <w:pPr>
        <w:pStyle w:val="Felsorols2"/>
        <w:numPr>
          <w:ilvl w:val="0"/>
          <w:numId w:val="7"/>
        </w:numPr>
        <w:ind w:left="714" w:hanging="357"/>
        <w:rPr/>
      </w:pPr>
      <w:r>
        <w:rPr/>
        <w:t>A belváros forgalmi rendjének jelenlegi kialakítása, az érintett környék lakóinak egyetértésével került kialakításra, így az esetleges változások bevezetése előtt álláspontunk szerint, ismételt felmérés szükséges, melynek eredménye szerint jár el a Városgondnokság.</w:t>
      </w:r>
    </w:p>
    <w:p>
      <w:pPr>
        <w:pStyle w:val="Felsorols2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rPr/>
      </w:pPr>
      <w:r>
        <w:rPr/>
        <w:t>Kérem a Tisztelt Képviselő Asszonyt válaszom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songrád, 2008. júniu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Bodor János</w:t>
      </w:r>
    </w:p>
    <w:p>
      <w:pPr>
        <w:pStyle w:val="Heading1"/>
        <w:tabs>
          <w:tab w:val="clear" w:pos="708"/>
          <w:tab w:val="center" w:pos="6840" w:leader="none"/>
        </w:tabs>
        <w:jc w:val="both"/>
        <w:rPr/>
      </w:pPr>
      <w:r>
        <w:rPr/>
        <w:tab/>
      </w:r>
      <w:r>
        <w:rPr>
          <w:b w:val="false"/>
        </w:rPr>
        <w:t>igazgat</w:t>
      </w:r>
      <w:r>
        <w:rPr/>
        <w:t>ó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Száma: 116-  46  /2008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Előadó: Bodor J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Dr Somogyi Árpád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Sugár u.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i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Felsorols2"/>
        <w:numPr>
          <w:ilvl w:val="0"/>
          <w:numId w:val="2"/>
        </w:numPr>
        <w:rPr/>
      </w:pPr>
      <w:r>
        <w:rPr/>
        <w:t>A szennyvíz csatornarendszer kialakításakor megépített, és a nem megfelelő építési pályaszerkezet, melyet a Városgondnokság minden egyeztetéskor kifogásolt mára megrepedezett burkolatok garanciális javítási munkálatait jelezzük a Mérnöki Iroda felé.</w:t>
      </w:r>
    </w:p>
    <w:p>
      <w:pPr>
        <w:pStyle w:val="Normal"/>
        <w:tabs>
          <w:tab w:val="clear" w:pos="708"/>
          <w:tab w:val="left" w:pos="6237" w:leader="none"/>
        </w:tabs>
        <w:spacing w:lineRule="auto" w:line="326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08. június 13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songrád Város Önkormányzat</w:t>
      </w:r>
    </w:p>
    <w:p>
      <w:pPr>
        <w:pStyle w:val="Normal"/>
        <w:rPr>
          <w:b/>
          <w:b/>
        </w:rPr>
      </w:pPr>
      <w:r>
        <w:rPr>
          <w:b/>
        </w:rPr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 xml:space="preserve">Száma: 116-  48   /2008.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>Előadó: Bodor J.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 xml:space="preserve">Tárgy: Válasz képviselői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vasi Jánosné</w:t>
        <w:br/>
        <w:t>Képviselő Asszony</w:t>
      </w:r>
    </w:p>
    <w:p>
      <w:pPr>
        <w:pStyle w:val="Heading1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Tömörkény I. u.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Asszon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26"/>
        <w:rPr/>
      </w:pPr>
      <w:r>
        <w:rPr/>
        <w:t>Legutóbbi testületi ülésen elhangzott interpellációira az alábbiakat válaszolom.</w:t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26"/>
        <w:rPr/>
      </w:pPr>
      <w:r>
        <w:rPr/>
        <w:t>Az elkerülő út menti csatorna fenntartási munkálatait és az útpadka fűnyírási munkálatait 2008. 07. 15-ig elvégezzük.</w:t>
      </w:r>
    </w:p>
    <w:p>
      <w:pPr>
        <w:pStyle w:val="Normal"/>
        <w:numPr>
          <w:ilvl w:val="0"/>
          <w:numId w:val="3"/>
        </w:numPr>
        <w:spacing w:lineRule="auto" w:line="326"/>
        <w:rPr/>
      </w:pPr>
      <w:r>
        <w:rPr/>
        <w:t>Az őstermelők, illetve az iparigazolvánnyal rendelkező piaci árusok problémáinak megoldására, a városgondnokság 2008. 07. 31-ig egyeztető tárgyalást tart, melyről a Képviselő Asszonyt értesítjük.</w:t>
      </w:r>
    </w:p>
    <w:p>
      <w:pPr>
        <w:pStyle w:val="Normal"/>
        <w:numPr>
          <w:ilvl w:val="0"/>
          <w:numId w:val="3"/>
        </w:numPr>
        <w:spacing w:lineRule="auto" w:line="326"/>
        <w:rPr/>
      </w:pPr>
      <w:r>
        <w:rPr/>
        <w:t>A Bútorgyár előtti kerékpárút felbontása utáni helyreállítás elmaradását a Városgondnokság jelzi a Mérnöki Iroda és a Jegyzői Iroda felé, melyben egyúttal a helyreállítás elmaradása miatt feljelentést tesz.</w:t>
      </w:r>
    </w:p>
    <w:p>
      <w:pPr>
        <w:pStyle w:val="Normal"/>
        <w:spacing w:lineRule="auto" w:line="326"/>
        <w:ind w:left="708" w:hanging="0"/>
        <w:rPr/>
      </w:pPr>
      <w:r>
        <w:rPr/>
      </w:r>
    </w:p>
    <w:p>
      <w:pPr>
        <w:pStyle w:val="Normal"/>
        <w:spacing w:lineRule="auto" w:line="326"/>
        <w:ind w:left="708" w:hanging="0"/>
        <w:rPr/>
      </w:pPr>
      <w:r>
        <w:rPr/>
      </w:r>
    </w:p>
    <w:p>
      <w:pPr>
        <w:pStyle w:val="Normal"/>
        <w:spacing w:lineRule="auto" w:line="326"/>
        <w:rPr/>
      </w:pPr>
      <w:r>
        <w:rPr/>
        <w:t>Kérem a Tisztelt Képviselő Asszonyt válaszom elfogadására.</w:t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spacing w:lineRule="auto" w:line="326"/>
        <w:rPr/>
      </w:pPr>
      <w:r>
        <w:rPr/>
      </w:r>
    </w:p>
    <w:p>
      <w:pPr>
        <w:pStyle w:val="Normal"/>
        <w:rPr/>
      </w:pPr>
      <w:r>
        <w:rPr/>
        <w:t>Csongrád, 2008. júniu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Bodor János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igazgató</w:t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ab/>
        <w:t xml:space="preserve">Száma: 116-  50  /2008.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Városgondnoksága</w:t>
      </w:r>
      <w:r>
        <w:rPr/>
        <w:tab/>
        <w:t>Előadó: Bodor J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Bercsényi u. 26/a.</w:t>
        <w:tab/>
        <w:t>Tárgy: Válasz képviselői</w:t>
      </w:r>
    </w:p>
    <w:p>
      <w:pPr>
        <w:pStyle w:val="Heading1"/>
        <w:tabs>
          <w:tab w:val="clear" w:pos="708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Nagypál Sándor Képviselő Ú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Jegenye u. 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já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/>
      </w:pPr>
      <w:r>
        <w:rPr/>
        <w:t>A gyepmester telefonszámának közlésére, a közérdekű telefonszámok közötti szerepeltetésére, felkértük a Csongrád – Szentesen hetente megjelenő hirdető újság helyi képviselőjét, aki erre ígéretet tett.</w:t>
        <w:br/>
        <w:t>A megyei telefonkönyvben 2009-től való szerepeltetésére a telefonkönyv szerkesztőjével egyeztetést kezdeményezün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08. június 13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Száma: 116 - 49  /2008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Előadó: Bodor J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zebeni István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Szentháromság tér 16. VIII/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i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Szentháromság téri játszótér szükséges gallyazási munkálatait a Városgondnokság 2008. 07. 15-ig elvégz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buszpályaudvar környéki lánckorlát a Városgondnokság 2008. 07. 15-ig megszünte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buszpályaudvarnál lévő kerékpártárolók betonozási munkálatait költségvetésünk függvényében 2008. 09. 30-ig elvégeztetjük.</w:t>
      </w:r>
    </w:p>
    <w:p>
      <w:pPr>
        <w:pStyle w:val="Normal"/>
        <w:tabs>
          <w:tab w:val="clear" w:pos="708"/>
          <w:tab w:val="left" w:pos="6237" w:leader="none"/>
        </w:tabs>
        <w:spacing w:lineRule="auto" w:line="326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08. június 13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Száma: 116-  51  /2008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Előadó: Bodor J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  <w:tab/>
        <w:t>interpellációra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Murányi László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Dob u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i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Felsorols2"/>
        <w:numPr>
          <w:ilvl w:val="0"/>
          <w:numId w:val="2"/>
        </w:numPr>
        <w:rPr/>
      </w:pPr>
      <w:r>
        <w:rPr/>
        <w:t>A Tópart utca kátyúzását a Városgondnokság 2008. 07. 31-ig elvégzi, a Katona József u., Madách utca szennyvízépítési utáni, szükséges javítási munkálatait ismételten jelezzük az érintettek felé-</w:t>
      </w:r>
    </w:p>
    <w:p>
      <w:pPr>
        <w:pStyle w:val="Felsorols2"/>
        <w:numPr>
          <w:ilvl w:val="0"/>
          <w:numId w:val="2"/>
        </w:numPr>
        <w:rPr/>
      </w:pPr>
      <w:r>
        <w:rPr/>
        <w:t>A Radnóti utca kátyúzását 2008. 07. 31-ig elvégezzük.</w:t>
      </w:r>
    </w:p>
    <w:p>
      <w:pPr>
        <w:pStyle w:val="Felsorols2"/>
        <w:numPr>
          <w:ilvl w:val="0"/>
          <w:numId w:val="2"/>
        </w:numPr>
        <w:rPr/>
      </w:pPr>
      <w:r>
        <w:rPr/>
        <w:t xml:space="preserve">A Vörösmarthy u. – Jósika u. – Nádor utca közötti szakaszának kátyúzását </w:t>
        <w:br/>
        <w:t>2008. 07. 31-ig elvégezzü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08. június 13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árosi Víz-és Kommunális Kft. </w:t>
      </w:r>
      <w:r>
        <w:rPr/>
        <w:t xml:space="preserve">                           Ikt.sz: K00189/1/2008/9 </w:t>
      </w:r>
    </w:p>
    <w:p>
      <w:pPr>
        <w:pStyle w:val="Normal"/>
        <w:rPr/>
      </w:pPr>
      <w:r>
        <w:rPr/>
        <w:t>Csongrád, Erzsébet u. 25.                                        Ügyintéző: Balogh Pál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Tárgy: interpellációra válasz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Dátum: Csongrád, 2008. 06.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ábián György</w:t>
      </w:r>
    </w:p>
    <w:p>
      <w:pPr>
        <w:pStyle w:val="Normal"/>
        <w:rPr/>
      </w:pPr>
      <w:r>
        <w:rPr/>
        <w:t xml:space="preserve"> </w:t>
      </w:r>
      <w:r>
        <w:rPr/>
        <w:t>képviselő úr</w:t>
      </w:r>
    </w:p>
    <w:p>
      <w:pPr>
        <w:pStyle w:val="Normal"/>
        <w:rPr/>
      </w:pPr>
      <w:r>
        <w:rPr/>
        <w:t xml:space="preserve">  </w:t>
      </w:r>
      <w:r>
        <w:rPr/>
        <w:t>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songrád</w:t>
      </w:r>
    </w:p>
    <w:p>
      <w:pPr>
        <w:pStyle w:val="Normal"/>
        <w:rPr/>
      </w:pPr>
      <w:r>
        <w:rPr/>
        <w:t xml:space="preserve">    </w:t>
      </w:r>
      <w:r>
        <w:rPr/>
        <w:t>Dália u. 13. 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08. májusi képviselő – testületi ülésen a közkifolyók vízminőség ellenőrzésével kapcsolatban elhangzott kérdésére az alábbiakat válaszol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songrád város területén rendeleti előírásnak megfelelően, az ANTSZ – el egyeztetett időpontokban és helyeken végzünk ivóvízminőség vizsgálatoka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Az elvégzett ivóvízvizsgálatok két félé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íztermelő kutak vizének vízkémiai vizsgálata</w:t>
      </w:r>
    </w:p>
    <w:p>
      <w:pPr>
        <w:pStyle w:val="Normal"/>
        <w:ind w:left="1020" w:hanging="0"/>
        <w:rPr/>
      </w:pPr>
      <w:r>
        <w:rPr/>
        <w:t xml:space="preserve">               </w:t>
      </w:r>
      <w:r>
        <w:rPr/>
        <w:t>-a vizsgálandó komponensek fajtáit szintén rendeletek határozzák meg,</w:t>
      </w:r>
    </w:p>
    <w:p>
      <w:pPr>
        <w:pStyle w:val="Normal"/>
        <w:ind w:left="1020" w:hanging="0"/>
        <w:rPr/>
      </w:pPr>
      <w:r>
        <w:rPr/>
        <w:t xml:space="preserve">               </w:t>
      </w:r>
      <w:r>
        <w:rPr/>
        <w:t>- ezek gyakorisága kevesebb, mivel a kémiai összetétel jellemzően nem</w:t>
      </w:r>
    </w:p>
    <w:p>
      <w:pPr>
        <w:pStyle w:val="Normal"/>
        <w:ind w:left="1020" w:hanging="0"/>
        <w:rPr/>
      </w:pPr>
      <w:r>
        <w:rPr/>
        <w:t xml:space="preserve">                  </w:t>
      </w:r>
      <w:r>
        <w:rPr/>
        <w:t>változik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utak, ivóvízhálózat, vízvételi helyek bakteriológiai vizsgálata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020" w:hanging="0"/>
        <w:rPr/>
      </w:pPr>
      <w:r>
        <w:rPr/>
        <w:t xml:space="preserve">          </w:t>
      </w:r>
      <w:r>
        <w:rPr/>
        <w:t xml:space="preserve">- ezeknek a vizsgálatoknak a célja az, hogy ellenőrizve legyen a víz minősége  </w:t>
      </w:r>
    </w:p>
    <w:p>
      <w:pPr>
        <w:pStyle w:val="Normal"/>
        <w:rPr/>
      </w:pPr>
      <w:r>
        <w:rPr/>
        <w:t xml:space="preserve">                              </w:t>
      </w:r>
      <w:r>
        <w:rPr/>
        <w:t>olyan szempontból, hogy ne tartalmazzon bakteriális eredetű szennyeződést</w:t>
      </w:r>
    </w:p>
    <w:p>
      <w:pPr>
        <w:pStyle w:val="Normal"/>
        <w:ind w:left="1020" w:hanging="0"/>
        <w:rPr/>
      </w:pPr>
      <w:r>
        <w:rPr/>
        <w:t xml:space="preserve">                </w:t>
      </w:r>
      <w:r>
        <w:rPr/>
        <w:t>- ekkor vizsgálják pl az olyan fertőző baktériumoknak a jelenlétét, amiből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egy sem lehet az ivóvíz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vízmintavételi helyek úgy lettek meghatározva, hogy azok a hálózat egészére jellemzőek legyenek. Így Bokros városrészt is belevéve 12 mintavételi helyen vetet havi gyakorisággal</w:t>
      </w:r>
    </w:p>
    <w:p>
      <w:pPr>
        <w:pStyle w:val="Normal"/>
        <w:rPr/>
      </w:pPr>
      <w:r>
        <w:rPr/>
        <w:t>a KFT vízmintát akkreditált laboratóriummal, és ugyanennyi helyen vesz ellenőrző vízmintát</w:t>
      </w:r>
    </w:p>
    <w:p>
      <w:pPr>
        <w:pStyle w:val="Normal"/>
        <w:rPr/>
      </w:pPr>
      <w:r>
        <w:rPr/>
        <w:t>a város egyéb helyein az ANTSZ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vízminőség, hálózat sajátosságai, szolgáltatói beavatkozások eredményeként a vízmintáink</w:t>
      </w:r>
    </w:p>
    <w:p>
      <w:pPr>
        <w:pStyle w:val="Normal"/>
        <w:jc w:val="both"/>
        <w:rPr/>
      </w:pPr>
      <w:r>
        <w:rPr/>
        <w:t>kevés eltéréssel megfelelőek. A nem megfelelő vízminta eredmény sem jelenti azt, hogy a vízminőséggel baj van, viszont jelzi azt, hogy beavatkozás szükséges, amit hálózat mosatásával, helyi fertőtlenítéssel szoktunk megoldani, majd ismételten ellenőriztet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zkifolyók is a hálózatról üzemelnek, így azok vízminősége is ellenőrzött.</w:t>
      </w:r>
    </w:p>
    <w:p>
      <w:pPr>
        <w:pStyle w:val="Normal"/>
        <w:jc w:val="both"/>
        <w:rPr/>
      </w:pPr>
      <w:r>
        <w:rPr/>
        <w:t xml:space="preserve">Természetesen az fentiek ellenére sem zárható ki, hogy egy – egy helyen kialakuljon „vízminőség” romlás úgy, hogy arról azonnal információnk legyen. Ennek oka általában az, hogy pl hibás tolózár miatt pangó víz alakul ki a fogyasztási hely környékén. 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„vízminőség”  jelzőszáma pl az, hogy az engedélyezettnél magasabb összcsíraszámot mutatnak  ki a az ellenőrzéskor, ami szintén nem veszélyes az egészségre, de jelzés arra, hogy</w:t>
      </w:r>
    </w:p>
    <w:p>
      <w:pPr>
        <w:pStyle w:val="Normal"/>
        <w:jc w:val="both"/>
        <w:rPr/>
      </w:pPr>
      <w:r>
        <w:rPr/>
        <w:t>valamilyen kedvezőtlen folyamat indult be a hálózatban, és beavatkozá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rdéséből úgy tűnik, hogy a nagy forgalmú igénybevételre való utalással Képviselő Úr a gravitációs kutakra is gondolt kérdésfeltevésével. Ilyen kút a Batthányi u-i kút, a Tisza presszóval szembeni kút, a sporttelep kifolyócsapja, Körös torokban lévő kú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ek a  kutak nincsenek összefüggésben a közműhálózattal, hibajavítás esetén a KFt szokott beavatkozni. Nincs kialakított ellenőrzési rendszerük, de olyan hálózatuk sem, ahol vízminőség romlás bekövetkezne. A vízminőség megőrzését a folyamatos kifolyás is elősegíti.  Tekintettel arra, hogy vízadó rétegük megegyezik a város több kútjának a vízadó rétegével, kémiai összetételük is megegyezik.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vonatkozó rendeletek szerint a közkifolyók üzemeltetője a város, ezen keresztül a Városgondnokság, a mért vízmennyiség, illetve helyenként átalány norma alapján számított vízmennyiség alapján fizetik a vízdíj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ből arra lehet következtetni, hogy a város vízminősége megfelelő. A valóság az, hogy az EU normák alapján átvett vízminőségi elvárásoknak nem felelünk meg határértéknél magasabb ammónium tartalom miatt, így a jelenlegi elvárások szerint a város is vízminőség javításra kötelezet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válaszom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firstLine="142"/>
        <w:rPr/>
      </w:pPr>
      <w:r>
        <w:rPr/>
        <w:t xml:space="preserve">Tisztelettel: 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Balogh Pál</w:t>
      </w:r>
    </w:p>
    <w:p>
      <w:pPr>
        <w:pStyle w:val="Normal"/>
        <w:ind w:left="5664" w:firstLine="708"/>
        <w:rPr/>
      </w:pPr>
      <w:r>
        <w:rPr/>
        <w:t xml:space="preserve">ügyvezető igazgató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/>
      </w:pPr>
      <w:r>
        <w:rPr/>
        <w:t>Csongrádi Idegenforgalmi Ker. és Szolg. Kft.</w:t>
      </w:r>
    </w:p>
    <w:p>
      <w:pPr>
        <w:pStyle w:val="Normal"/>
        <w:rPr/>
      </w:pPr>
      <w:r>
        <w:rPr/>
        <w:t>Csongrád Fő u. 3</w:t>
      </w:r>
    </w:p>
    <w:p>
      <w:pPr>
        <w:pStyle w:val="Normal"/>
        <w:rPr/>
      </w:pPr>
      <w:r>
        <w:rPr/>
        <w:t>6640</w:t>
      </w:r>
    </w:p>
    <w:p>
      <w:pPr>
        <w:pStyle w:val="Normal"/>
        <w:rPr/>
      </w:pPr>
      <w:r>
        <w:rPr/>
        <w:t>Tel./Fax: 63/483-631</w:t>
      </w:r>
    </w:p>
    <w:p>
      <w:pPr>
        <w:pStyle w:val="Normal"/>
        <w:rPr/>
      </w:pPr>
      <w:r>
        <w:rPr/>
        <w:t>Email:idegenforgalom@csongrad.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/2008. </w:t>
        <w:tab/>
        <w:tab/>
        <w:tab/>
        <w:tab/>
        <w:tab/>
        <w:t>Tárgy: Válasz Interpelláci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ányi László Képviselő Úr 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 Dob u. 10 sz.</w:t>
      </w:r>
    </w:p>
    <w:p>
      <w:pPr>
        <w:pStyle w:val="Normal"/>
        <w:rPr/>
      </w:pPr>
      <w:r>
        <w:rPr/>
        <w:t>6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2008. május 23-i Testületi Ülésen elhangzott Interpellációjára, mely szerint </w:t>
      </w:r>
      <w:r>
        <w:rPr>
          <w:color w:val="808080"/>
        </w:rPr>
        <w:t xml:space="preserve">„ A fürdő bejáratát áthelyezték, a mozgáskorlátozottak nem tudnak elmenni a csengőhöz, azt is kéri áthelyezni „ </w:t>
      </w:r>
      <w:r>
        <w:rPr/>
        <w:t xml:space="preserve">az alábbi választ tudom adni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reumatológiai szakrendelés bejárata a régi strandbejárat felöli részre lett áthelyezve, miután a főbejáratnál bevezette a Kft. a karszalagos beléptetést. A mozgáskorlátozottak továbbra is a főbejárat mellett kialakított mozgáskorlátozott ajtón keresztül tudnak bejutni a kezelésekre. Az ajtóhoz rámpás feljáró vezet, az ajtó mellett csengő használatával jelezhet a beteg. A csengő a fürdő pénztárnál szól, és a pénztáros nyitja az ajtót. A reumatológiai rendelést a fürdőtől elválasztó ajtón keresztül is a pénztáros engedi át a mozgásában korlátozott beteget. </w:t>
      </w:r>
    </w:p>
    <w:p>
      <w:pPr>
        <w:pStyle w:val="TextBody"/>
        <w:rPr/>
      </w:pPr>
      <w:r>
        <w:rPr/>
        <w:t>A bejárat áthelyezése után valóban voltak problémák, az oda felszerelt vezeték nélküli csengő nem megbízhatóan működött. Ez a probléma időközben el lett hárítva, jelenleg tehát ha a beteg a mozgáskorlátozott feljárót veszi igénybe, ugyanazon az útvonalon jut el a kezelő helyiségekig, mint a bejárat áthelyezése előtti időszakban.</w:t>
      </w:r>
    </w:p>
    <w:p>
      <w:pPr>
        <w:pStyle w:val="TextBody"/>
        <w:rPr/>
      </w:pPr>
      <w:r>
        <w:rPr/>
        <w:t>A szakrendelés jelenlegi bejáratánál felirattal jelezni fogjuk, hogy a mozgásában korlátozott rendelésre érkező hol tud bejutni az épületb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, válaszom elfogadni szíveskedjé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ongrád, 2008-06-1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>Tisztelettel: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Koór György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Üg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 Város Önkormányzata</w:t>
      </w:r>
    </w:p>
    <w:p>
      <w:pPr>
        <w:pStyle w:val="Normal"/>
        <w:rPr/>
      </w:pPr>
      <w:r>
        <w:rPr/>
        <w:t>Polgármesteri Hivatal</w:t>
      </w:r>
    </w:p>
    <w:p>
      <w:pPr>
        <w:pStyle w:val="Normal"/>
        <w:rPr/>
      </w:pPr>
      <w:r>
        <w:rPr/>
        <w:t>Mérnöki Irodájától</w:t>
      </w:r>
    </w:p>
    <w:p>
      <w:pPr>
        <w:pStyle w:val="Normal"/>
        <w:rPr/>
      </w:pPr>
      <w:r>
        <w:rPr/>
        <w:t>Csongrád Kossuth t. 7. 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a: 02-237-71/2008.</w:t>
      </w:r>
    </w:p>
    <w:p>
      <w:pPr>
        <w:pStyle w:val="Normal"/>
        <w:rPr/>
      </w:pPr>
      <w:r>
        <w:rPr/>
        <w:t xml:space="preserve">Ui: Tárkányi Ferenc </w:t>
        <w:tab/>
        <w:tab/>
        <w:tab/>
        <w:tab/>
        <w:tab/>
        <w:tab/>
        <w:t>Tárgy: interpellációra adott vála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urányi Lászl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songrá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b u.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64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sztelt Képviselő Ú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Testület 2008. május 23.-án tartott testületi ülésen felvetett interpellációjára, mely szerint nem kapott választ a Szív u. 130. szám alatti lakatlan lakóépülettel kapcsolatban az alábbi választ adom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08. április 9.-ei és az április 25.-ei interpellációk jegyzőkönyve nem tartalmazta, a Szív u. 130. szám alatti lakatlan épületet, így valószínűleg ezért nem kapott vála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om fentiektől függetlenül, hogy az érintett címen helyszíni szemlét tartottam, ahol megállapítottam, hogy a lakóépület valóban lakatlan, ingóság és egyéb érték nincs az épület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öldhivatali ingatlan-nyilvántartás telefonon történt tájékoztatása, valamint a népességi nyilvántartás szerint, az ingatlan tulajdonosai jelenleg is a Szív u. 130. szám alá vannak bejelentkez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színi szemlén megállapítottam továbbá, hogy az épület elhanyagolt állapotú.</w:t>
      </w:r>
    </w:p>
    <w:p>
      <w:pPr>
        <w:pStyle w:val="Normal"/>
        <w:jc w:val="both"/>
        <w:rPr/>
      </w:pPr>
      <w:r>
        <w:rPr/>
        <w:t>Levélben felszólítjuk az ingatlan tulajdonosait az épület helyrehozatalára, karbantar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a fenti válaszom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8. június 11.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polgármester megbízásábó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eres Baláz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a mérnöki iroda vezetője</w:t>
      </w:r>
      <w:r>
        <w:br w:type="page"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00, Fax: 63/571-90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02-273-64/2008</w:t>
        <w:tab/>
        <w:t xml:space="preserve">     </w:t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Bíróság melletti parkoló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Ötvös Tamás</w:t>
        <w:tab/>
        <w:t xml:space="preserve">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</w:rPr>
        <w:t>Emai</w:t>
      </w:r>
      <w:r>
        <w:rPr>
          <w:rFonts w:cs="Arial" w:ascii="Arial" w:hAnsi="Arial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urányi László</w:t>
      </w:r>
    </w:p>
    <w:p>
      <w:pPr>
        <w:pStyle w:val="Normal"/>
        <w:rPr/>
      </w:pPr>
      <w:r>
        <w:rPr>
          <w:rFonts w:cs="Arial" w:ascii="Arial" w:hAnsi="Arial"/>
        </w:rPr>
        <w:t>Csongrá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 u.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isztelt Képviselő Úr!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Képviselő-testület 2008. május 23.-án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 Képviselő Úr által említett, Szentháromság téri parkoló interpellációs kérésre indult, irodánk a bíróság előtti területre javasolta a parkolókat, mivel általános szakmai előírás, hogy járműosztályozó mellé parkoló építése kerülendő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feladatterv egyeztető megbeszélésén képviselői kérésre került át a parkoló a Fő utcáról a Szentháromság térre. Megvalósítására a tervező több kompromisszumos megoldást készített, melyek közül a Nemzeti Közlekedési Hatóság a megvalósult parkoló kialakítást javasolta, és engedélyezte a hozzá tartozó forgalomtechnikai megoldással, jelek felfestésével. Engedélyezés előtt a Városgazdasági és Vidékfejlesztési Bizottság megvizsgálta és jóváhagyta az említett terveket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sávelhúzásból származó, parkolási mozgásokat segítő többlet sáv a be- és kiállás biztonságát növeli, viszont rontott az útcsatlakozás eddigi adottságain. Megvalósítására a Hatóság javaslata és engedélye alapján került s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Tisztelettel: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, 2008. június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>: 63/571-900, Fax: 63/571-90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02-195-12/2008                                     </w:t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Interpellációra  adott 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Bíróság melletti parkoló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  <w:bCs/>
        </w:rPr>
        <w:t xml:space="preserve">.: </w:t>
      </w:r>
      <w:r>
        <w:rPr>
          <w:rFonts w:cs="Arial" w:ascii="Arial" w:hAnsi="Arial"/>
        </w:rPr>
        <w:t>Ötvös Tamás</w:t>
        <w:tab/>
        <w:t xml:space="preserve">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</w:rPr>
        <w:t>Emai</w:t>
      </w:r>
      <w:r>
        <w:rPr>
          <w:rFonts w:cs="Arial" w:ascii="Arial" w:hAnsi="Arial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aczibáné Molnár Katali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</w:rPr>
        <w:t>Új u. 8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 w:val="false"/>
          <w:b w:val="false"/>
          <w:bCs w:val="false"/>
          <w:spacing w:val="60"/>
        </w:rPr>
      </w:pPr>
      <w:r>
        <w:rPr>
          <w:rFonts w:cs="Arial" w:ascii="Arial" w:hAnsi="Arial"/>
          <w:b w:val="false"/>
          <w:bCs w:val="false"/>
          <w:spacing w:val="60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isztelt Képviselő Asszony!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08. május 23.-án 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 Asszony által említett, Szentháromság téri parkoló interpellációs kérésre indult, irodánk a bíróság előtti területre javasolta a parkolókat, mivel általános szakmai előírás, hogy járműosztályozó mellé parkoló építése kerülendő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feladatterv egyeztető megbeszélésén képviselői kérésre került át a parkoló a Fő utcáról a Szentháromság térre. Megvalósítására a tervező több kompromisszumos megoldást készített, melyek közül a Nemzeti Közlekedési Hatóság a megvalósult parkoló kialakítást javasolta, és engedélyezte a hozzá tartozó forgalomtechnikai megoldással, jelek felfestésével. Engedélyezés előtt a Városgazdasági és Vidékfejlesztési Bizottság megvizsgálta és jóváhagyta az említett terveket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sávelhúzásból származó, parkolási mozgásokat segítő többlet sáv a be- és kiállás biztonságát növeli, viszont rontott az útcsatlakozás eddigi adottságain. Megvalósítására a Hatóság javaslata és engedélye alapján került s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Tisztelettel: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songrád, 2008. június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rnöki Irodájától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63/571-900, Fax: 63/571-9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</w:rPr>
        <w:t>: 02-205-14/2008</w:t>
        <w:tab/>
        <w:t xml:space="preserve">    </w:t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Interpellációra adott válasz,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Szent György utcai korlátozás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</w:rPr>
        <w:t>: Ötvös Tamás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Emai</w:t>
      </w:r>
      <w:r>
        <w:rPr>
          <w:rFonts w:cs="Arial" w:ascii="Arial" w:hAnsi="Arial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ifj. Dr. Somogyi Árpá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songrá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gár u. 60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Tisztelt Képviselő Ú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Képviselő-testület 2008. május 23.-án tartott ülésén felvetett interpellációjára az alábbi választ ado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A Szent György utcára vonatkozó „hosszúságkorlátozás” táblát a helyszín vizsgálata után a Városgondnokság 2008. július 11.-éig kihelye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Tisztelettel: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, 2008. június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rnöki Irodájától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>: 63/571-900, Fax: 63/571-9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</w:rPr>
        <w:t>: 02-177-33/2008</w:t>
        <w:tab/>
        <w:t xml:space="preserve">   </w:t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Interpellációra adott válasz</w:t>
      </w:r>
    </w:p>
    <w:p>
      <w:pPr>
        <w:pStyle w:val="Szvegtrzs2"/>
        <w:tabs>
          <w:tab w:val="left" w:pos="5040" w:leader="none"/>
          <w:tab w:val="left" w:pos="6000" w:leader="none"/>
          <w:tab w:val="left" w:pos="6240" w:leader="none"/>
        </w:tabs>
        <w:jc w:val="center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Ben Joe nevű vendéglátó</w:t>
      </w:r>
    </w:p>
    <w:p>
      <w:pPr>
        <w:pStyle w:val="Szvegtrzs2"/>
        <w:tabs>
          <w:tab w:val="left" w:pos="5040" w:leader="none"/>
          <w:tab w:val="left" w:pos="6240" w:leader="none"/>
        </w:tabs>
        <w:rPr/>
      </w:pPr>
      <w:r>
        <w:rPr/>
        <w:t>egység parkolási problémája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</w:rPr>
        <w:t>: Ötvös Tamás</w:t>
        <w:tab/>
        <w:t xml:space="preserve">    </w:t>
      </w:r>
      <w:r>
        <w:rPr>
          <w:rFonts w:cs="Arial" w:ascii="Arial" w:hAnsi="Arial"/>
          <w:b/>
          <w:bCs/>
        </w:rPr>
        <w:t>Mell</w:t>
      </w:r>
      <w:r>
        <w:rPr>
          <w:rFonts w:cs="Arial" w:ascii="Arial" w:hAnsi="Arial"/>
        </w:rPr>
        <w:t>.: Emlékeztető, jelenléti ív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Emai</w:t>
      </w:r>
      <w:r>
        <w:rPr>
          <w:rFonts w:cs="Arial" w:ascii="Arial" w:hAnsi="Arial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agypál Sándor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</w:rPr>
        <w:t>Jegenye u. 32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 w:val="false"/>
          <w:b w:val="false"/>
          <w:spacing w:val="60"/>
        </w:rPr>
      </w:pPr>
      <w:r>
        <w:rPr>
          <w:rFonts w:cs="Arial" w:ascii="Arial" w:hAnsi="Arial"/>
          <w:b w:val="false"/>
          <w:spacing w:val="60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Tisztelt Képviselő Ú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Képviselő-testület 2008. május 23.-án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08. május 21.-én tartott helyszíni szemlén került sor a parkolási nehézségek vizsgálatára, ahol a vállalkozó is jelen volt (emlékeztető és jelenléti ív mellékelve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szemlén megbeszélt forgalomtechnikai módosításokat a Városgondnokság elvégezte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z építési hatóság (Mérnöki iroda) minden építési és használatba vételi engedély kiadása során megköveteli a 253/1997 (X.20) Kormány rendelet (OTÉK) 42. § szerint, a vendéglátóegység terv szerinti fogyasztóterének minden megkezdett 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re után 1 db parkoló telken történő biztosítását. Azonban a működés során a vállalkozók ezeket a parkolókat rendszerint megszűntetik és a bejárást a telekre megakadályozzák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működés feltételeinek betartását a működési engedélyt kiadó hatóság ellenőrzi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vállalkozó tudomásunk szerint nem kért engedélyt közterületi parkoló építésére, amely egyébként a Nemzeti Közlekedési Hatóság hatáskörébe tarto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isztelettel: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, 2008. június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15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00, Fax: 63/571-90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02-182-34/2008</w:t>
        <w:tab/>
        <w:t xml:space="preserve">  </w:t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Interpellációra adott válasz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Közvilágítás működése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Ötvös Tamás</w:t>
        <w:tab/>
        <w:t xml:space="preserve">    Mell.: Készrejelentés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</w:rPr>
        <w:t>Emai</w:t>
      </w:r>
      <w:r>
        <w:rPr>
          <w:rFonts w:cs="Arial" w:ascii="Arial" w:hAnsi="Arial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ábián Györ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ália u. 13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isztelt Képviselő Úr!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2008. május 23.-án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ÉMÁSZ PRÍMAVILL Kft. csoportos fényforráscserét hajtott végre május hónapban (a készrejelentés mellékelve), ezért világított napközben a közvilágítás.</w:t>
      </w:r>
    </w:p>
    <w:p>
      <w:pPr>
        <w:pStyle w:val="Normal"/>
        <w:jc w:val="both"/>
        <w:rPr/>
      </w:pPr>
      <w:r>
        <w:rPr>
          <w:rFonts w:cs="Arial" w:ascii="Arial" w:hAnsi="Arial"/>
        </w:rPr>
        <w:t>Sem ebben az esetben, sem pedig a vezérlés meghibásodásakor nem kerül számlázásra a többlet energia költség, mivel nem mért hálózatról van szó. A fogyasztás a teljesítményből és a közvilágítási naptárban található égésidőkből számít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Tisztelettel: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, 2008. június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815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00, Fax: 63/571-90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02-273-64/2008</w:t>
        <w:tab/>
        <w:t xml:space="preserve">     </w:t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Arany János - Új u. közötti járda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Ötvös Tamás</w:t>
        <w:tab/>
        <w:t xml:space="preserve">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</w:rPr>
        <w:t>Emai</w:t>
      </w:r>
      <w:r>
        <w:rPr>
          <w:rFonts w:cs="Arial" w:ascii="Arial" w:hAnsi="Arial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urányi Lászl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 u.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isztelt Képviselő Úr!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/>
        <w:t xml:space="preserve">  </w:t>
      </w:r>
      <w:r>
        <w:rPr>
          <w:rFonts w:cs="Arial" w:ascii="Arial" w:hAnsi="Arial"/>
        </w:rPr>
        <w:t>A Képviselő-testület 2008. május 23.-án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Képviselő Úr által említett, Arany János és Új utca közötti járda felújítási munkák keretében megszélesített szakasz 3 m-es szélessége lehetőséget ad – az útügyi műszaki előírások szerint – felfestés nélküli, közös használatú (osztatlan) gyalog és kerékpárút létesít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z erre vonatkozó forgalomtechnikai eszközöket a Városgondnokság 2008. július 11.-éig kihelye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Tisztelettel: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, 2008. június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00, Fax: 63/571-90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02-273-63/2008</w:t>
        <w:tab/>
        <w:t xml:space="preserve"> </w:t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ab/>
        <w:t xml:space="preserve">A vadászházi buszvárónál lévő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Ötvös Tamás</w:t>
        <w:tab/>
        <w:t xml:space="preserve"> útcsatlakozás biztonságossá tétele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</w:rPr>
        <w:t>Emai</w:t>
      </w:r>
      <w:r>
        <w:rPr>
          <w:rFonts w:cs="Arial" w:ascii="Arial" w:hAnsi="Arial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urányi Lászl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 u. 10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isztelt Képviselő Úr!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Képviselő-testület 2008. május 23.-án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vadászházi buszvárónál lévő útcsatlakozás balesetveszélyességére ismételten felhívjuk a Közút Kht. figyelmét, és levelünkben helyszíni bejárást kezdeményezü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álaszlevél megérkezésekor a szemle időpontjáról értesítjük a Képviselő Urat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Tisztelettel: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, 2008. június 9.</w:t>
      </w:r>
      <w:r>
        <w:br w:type="page"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/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>: 63/571-900, Fax: 63/571-90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02-208-22/2008                                      </w:t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Interpellációra  adott 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ab/>
        <w:t>Zöldkert u. víztelenítése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  <w:bCs/>
        </w:rPr>
        <w:t xml:space="preserve">.: </w:t>
      </w:r>
      <w:r>
        <w:rPr>
          <w:rFonts w:cs="Arial" w:ascii="Arial" w:hAnsi="Arial"/>
        </w:rPr>
        <w:t>Ötvös Tamás</w:t>
        <w:tab/>
        <w:t xml:space="preserve">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</w:rPr>
        <w:t>Emai</w:t>
      </w:r>
      <w:r>
        <w:rPr>
          <w:rFonts w:cs="Arial" w:ascii="Arial" w:hAnsi="Arial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zegedi Györgyné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</w:rPr>
        <w:t>Zöldkert u. 7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 w:val="false"/>
          <w:b w:val="false"/>
          <w:bCs w:val="false"/>
          <w:spacing w:val="60"/>
        </w:rPr>
      </w:pPr>
      <w:r>
        <w:rPr>
          <w:rFonts w:cs="Arial" w:ascii="Arial" w:hAnsi="Arial"/>
          <w:b w:val="false"/>
          <w:bCs w:val="false"/>
          <w:spacing w:val="6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isztelt Képviselő Asszony!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2008. május 23.-án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Zöldkert utca csapadék csatornájának tisztítását a Városgondnokság elvég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isztítási munkálatokkal egyidejűleg megvizsgáljuk a csatorna állagát, az út alatti átkötés műszaki állapotát, a bekötések szintbeli megfelelőség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 meghibásodást nem csupán a csatorna eltömődése okozta, akkor a műszaki hiba okáról és megoldási lehetőségéről tájékoztatjuk a Képviselő Asszony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Tisztelettel: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songrád, 2008. június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7"/>
        <w:rPr/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>: 63/571-900, Fax: 63/571-90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02-195-11/2008                                     </w:t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Interpellációra  adott 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Fő u. 2-4. forgalmi rend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  <w:bCs/>
        </w:rPr>
        <w:t xml:space="preserve">.: </w:t>
      </w:r>
      <w:r>
        <w:rPr>
          <w:rFonts w:cs="Arial" w:ascii="Arial" w:hAnsi="Arial"/>
        </w:rPr>
        <w:t>Ötvös Tamás</w:t>
        <w:tab/>
        <w:t xml:space="preserve">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</w:rPr>
        <w:t>Emai</w:t>
      </w:r>
      <w:r>
        <w:rPr>
          <w:rFonts w:cs="Arial" w:ascii="Arial" w:hAnsi="Arial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aczibáné Molnár Katali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</w:rPr>
        <w:t>Új u. 8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 w:val="false"/>
          <w:b w:val="false"/>
          <w:bCs w:val="false"/>
          <w:spacing w:val="60"/>
        </w:rPr>
      </w:pPr>
      <w:r>
        <w:rPr>
          <w:rFonts w:cs="Arial" w:ascii="Arial" w:hAnsi="Arial"/>
          <w:b w:val="false"/>
          <w:bCs w:val="false"/>
          <w:spacing w:val="60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isztelt Képviselő Asszony!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2008. május 23.-án 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elyszíni szemlén megbeszélt „megállni tilos” tábla kihelyezést a Városgondnokság elvég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ház mögötti úthiba javítási költségeinek felmérése után az összeget feladatigényként szerepeltetni fogjuk a 2009. év költségvetésének tervezések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Tisztelettel: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songrád, 2008. június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00, Fax: 63/571-90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02-182-33/2008</w:t>
        <w:tab/>
        <w:t xml:space="preserve">  </w:t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Interpellációra adott válasz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Akadálymentesítés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Ötvös Tamás</w:t>
        <w:tab/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</w:rPr>
        <w:t>Emai</w:t>
      </w:r>
      <w:r>
        <w:rPr>
          <w:rFonts w:cs="Arial" w:ascii="Arial" w:hAnsi="Arial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ábián Györ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ália u. 13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isztelt Képviselő Úr!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08. május 23.-án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kadálymentesítési feladatokra a 2008. évi feladattervben, az útfenntartási és üzemeltetési feladatok között 1.250.000.- Ft lett elkülönítve. A Városgondnokság a kiemelt szegélyek eltávolítását, és a balesetveszélyes járdák javítását végzi el ebből az összegb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Tisztelettel: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, 2008. június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>: 63/571-900, Fax: 63/571-90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02-195-10/2008                                     </w:t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Interpellációra  adott 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Árvíz utcai csatorna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  <w:bCs/>
        </w:rPr>
        <w:t xml:space="preserve">.: </w:t>
      </w:r>
      <w:r>
        <w:rPr>
          <w:rFonts w:cs="Arial" w:ascii="Arial" w:hAnsi="Arial"/>
        </w:rPr>
        <w:t>Ötvös Tamás</w:t>
        <w:tab/>
        <w:t xml:space="preserve">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</w:rPr>
        <w:t>Emai</w:t>
      </w:r>
      <w:r>
        <w:rPr>
          <w:rFonts w:cs="Arial" w:ascii="Arial" w:hAnsi="Arial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aczibáné Molnár Katali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</w:rPr>
        <w:t>Új u. 8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 w:val="false"/>
          <w:b w:val="false"/>
          <w:bCs w:val="false"/>
          <w:spacing w:val="60"/>
        </w:rPr>
      </w:pPr>
      <w:r>
        <w:rPr>
          <w:rFonts w:cs="Arial" w:ascii="Arial" w:hAnsi="Arial"/>
          <w:b w:val="false"/>
          <w:bCs w:val="false"/>
          <w:spacing w:val="6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isztelt Képviselő Asszony!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08. május 23.-án 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nagy esőzéseket követően a Városgondnokság az Árvíz utcai csapadékcsatornát kitakarította, így javult a csatorna vízszállító képesség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onban a csapadékcsatorna űrszelvényén áthaladó szennyvízcsatornák továbbra is akadályozzák a csapadékvíz lefoly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yen irányú pályázat megjelenésekor figyelembe vesszük a Képviselő Asszony kérését, és szerepeltetjük az Árvíz utcai hálózat átépítés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Tisztelettel: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songrád, 2008. június 11.</w:t>
      </w:r>
      <w:r>
        <w:br w:type="page"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rnöki Irodájától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63/571-900, Fax: 63/571-901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</w:rPr>
        <w:t>: 02-239-22/2008</w:t>
        <w:tab/>
        <w:t xml:space="preserve">  </w:t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Áramdíjszabás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</w:rPr>
        <w:t>: Ötvös Tamás</w:t>
        <w:tab/>
        <w:t xml:space="preserve">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Emai</w:t>
      </w:r>
      <w:r>
        <w:rPr>
          <w:rFonts w:cs="Arial" w:ascii="Arial" w:hAnsi="Arial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Havasi Jánosné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</w:rPr>
        <w:t>Tömörkény I. u. 18.</w:t>
      </w:r>
    </w:p>
    <w:p>
      <w:pPr>
        <w:pStyle w:val="Normal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Tisztelt Képviselő Asszon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Képviselő-testület 2008. május 23.-án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ÉMÁSZ Zrt. által alkalmazott, egyetemes szolgáltatásra nem jogosult, szabadpiaci kereskedőt nem választó ügyfelek díjszabásai a következőképpen alakulnak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960"/>
        <w:gridCol w:w="1800"/>
      </w:tblGrid>
      <w:tr>
        <w:trPr>
          <w:trHeight w:val="52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 pl.: Vízmű, Uszoda (alkukép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0 Ft/kWh</w:t>
            </w:r>
          </w:p>
        </w:tc>
      </w:tr>
      <w:tr>
        <w:trPr>
          <w:trHeight w:val="52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yar Államkincstár törzskönyvi alany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0 Ft/kWh</w:t>
            </w:r>
          </w:p>
        </w:tc>
      </w:tr>
      <w:tr>
        <w:trPr>
          <w:trHeight w:val="52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4 Ft/kWh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Önkormányzatunk a villamos energia vételezés terén még nem lépett ki a szabadpiacra, mivel a szabadpiaci díjszabás jelenleg kedvezőtlenebb a fenti tarifákná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első csoportba azok az intézmények kerültek, akik nem alanyai a  kincstári törzskönyvi nyilvántartásának, az ő esetükben kerülhet sor valamivel kedvezőbb tarifa megállapít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zen fogyasztók tarifacsökkentésére megkezdte a tárgyalásokat Önkormányzatunk a szolgáltatóv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íjcsökkentés eredményéről tájékoztatjuk a tisztelt Képviselő Asszony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Tisztelettel: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, 2008. június 11.</w:t>
      </w:r>
      <w:r>
        <w:br w:type="page"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00, Fax: 63/571-90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02-273-60/2008</w:t>
        <w:tab/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Uzsoki utcai közvilágítási hiányosság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Ötvös Tamás</w:t>
        <w:tab/>
        <w:t xml:space="preserve">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</w:rPr>
        <w:t>Emai</w:t>
      </w:r>
      <w:r>
        <w:rPr>
          <w:rFonts w:cs="Arial" w:ascii="Arial" w:hAnsi="Arial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urányi Lászl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 u. 10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isztelt Képviselő Úr!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Képviselő-testület 2008. május 23.-án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Képviselő Úr által említett Uzsoki utcai közvilágítási hiányosságokat irodánk a költségvetés és a feladatterv tárgyalásánál szerepeltette feladatigényként. Forrás hiányában azonban kimaradt a 2008.-ban megoldandó feladatok köz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2009. évi költségvetés és feladatterv tárgyalásakor ismét szerepeltetjük feladatigényként az említett közvilágítási hálózat bővítés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Tisztelettel: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, 2008. június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00, Fax: 63/571-90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02-273-64/2008</w:t>
        <w:tab/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ab/>
        <w:t>Alsóváros víztelenítés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Ötvös Tamás</w:t>
        <w:tab/>
      </w:r>
      <w:r>
        <w:rPr>
          <w:rFonts w:cs="Arial" w:ascii="Arial" w:hAnsi="Arial"/>
          <w:b/>
          <w:bCs/>
        </w:rPr>
        <w:t xml:space="preserve">  Mell</w:t>
      </w:r>
      <w:r>
        <w:rPr>
          <w:rFonts w:cs="Arial" w:ascii="Arial" w:hAnsi="Arial"/>
        </w:rPr>
        <w:t>.: Meghívó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</w:rPr>
        <w:t>Emai</w:t>
      </w:r>
      <w:r>
        <w:rPr>
          <w:rFonts w:cs="Arial" w:ascii="Arial" w:hAnsi="Arial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urányi Lászl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 u. 10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isztelt Képviselő Úr!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Képviselő-testület 2008. május 23.-án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A Képviselő Úr javaslatára – az „Alsóváros” víztelenítési problémáinak felülvizsgálatára – helyszíni szemlét hívtunk össze 2008. június 18.-ára, ahol a fent említett problémák megoldási lehetőségét vizsgáljuk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Tisztelettel: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, 2008. június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815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rnöki Irodájától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63/571-900, Fax: 63/571-9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</w:rPr>
        <w:t>: 02-205-13/2008</w:t>
        <w:tab/>
        <w:t xml:space="preserve">    </w:t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Interpellációra adott válasz,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ab/>
        <w:t xml:space="preserve"> Domború tükör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</w:rPr>
        <w:t>: Ötvös Tamás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Emai</w:t>
      </w:r>
      <w:r>
        <w:rPr>
          <w:rFonts w:cs="Arial" w:ascii="Arial" w:hAnsi="Arial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ifj. Dr. Somogyi Árpá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songrá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gár u. 60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Tisztelt Képviselő Ú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Képviselő-testület 2008. május 23.-án tartott ülésén felvetett interpellációjára az alábbi választ ado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dy Endre utca sarki forgalomtechnikai tükör kihelyezésével kapcsolatban a helyszínen szemlét hívunk össze 2008. június 26.-án 9 órára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emlére meghívjuk a Közút Kht. Szentesi Üzemmérnökségének képviselőjét, Bodor Jánost, és ezúton a Tisztelt Képviselő Urat i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Tisztelettel: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, 2008. június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grád Város Önkormányzata</w:t>
      </w:r>
    </w:p>
    <w:p>
      <w:pPr>
        <w:pStyle w:val="Heading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gármesteri Hivat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2"/>
        </w:rPr>
        <w:t>(</w:t>
      </w:r>
      <w:r>
        <w:rPr>
          <w:rFonts w:cs="Arial" w:ascii="Arial" w:hAnsi="Arial"/>
          <w:bCs/>
          <w:sz w:val="22"/>
        </w:rPr>
        <w:t>: 63/571-900, Fax: 63/571-901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</w:rPr>
        <w:t>Száma</w:t>
      </w:r>
      <w:r>
        <w:rPr>
          <w:rFonts w:cs="Arial" w:ascii="Arial" w:hAnsi="Arial"/>
          <w:bCs/>
          <w:sz w:val="22"/>
        </w:rPr>
        <w:t xml:space="preserve">: </w:t>
      </w:r>
      <w:r>
        <w:rPr>
          <w:rFonts w:cs="Arial" w:ascii="Arial" w:hAnsi="Arial"/>
          <w:sz w:val="22"/>
        </w:rPr>
        <w:t>02-237-62/2008</w:t>
        <w:tab/>
      </w:r>
      <w:r>
        <w:rPr>
          <w:rFonts w:cs="Arial" w:ascii="Arial" w:hAnsi="Arial"/>
          <w:b/>
          <w:sz w:val="22"/>
        </w:rPr>
        <w:t>Tárgy</w:t>
      </w:r>
      <w:r>
        <w:rPr>
          <w:rFonts w:cs="Arial" w:ascii="Arial" w:hAnsi="Arial"/>
          <w:bCs/>
          <w:sz w:val="22"/>
        </w:rPr>
        <w:t xml:space="preserve">: </w:t>
      </w:r>
      <w:r>
        <w:rPr>
          <w:rFonts w:cs="Arial" w:ascii="Arial" w:hAnsi="Arial"/>
          <w:sz w:val="22"/>
        </w:rPr>
        <w:t>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</w:rPr>
        <w:t>Alsóvárosi kártalanítás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</w:rPr>
        <w:t>Témafelelős</w:t>
      </w:r>
      <w:r>
        <w:rPr>
          <w:rFonts w:cs="Arial" w:ascii="Arial" w:hAnsi="Arial"/>
          <w:bCs/>
          <w:sz w:val="22"/>
        </w:rPr>
        <w:t xml:space="preserve">: </w:t>
      </w:r>
      <w:r>
        <w:rPr>
          <w:rFonts w:cs="Arial" w:ascii="Arial" w:hAnsi="Arial"/>
          <w:sz w:val="22"/>
        </w:rPr>
        <w:t>Ötvös Tamás</w:t>
        <w:tab/>
        <w:t xml:space="preserve">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Emai</w:t>
      </w:r>
      <w:r>
        <w:rPr>
          <w:rFonts w:cs="Arial" w:ascii="Arial" w:hAnsi="Arial"/>
          <w:sz w:val="22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eastAsia="Wingdings" w:cs="Wingdings" w:ascii="Wingdings" w:hAnsi="Wingdings"/>
          <w:bCs/>
          <w:sz w:val="22"/>
        </w:rPr>
        <w:t>(</w:t>
      </w:r>
      <w:r>
        <w:rPr>
          <w:rFonts w:cs="Arial" w:ascii="Arial" w:hAnsi="Arial"/>
          <w:bCs/>
          <w:sz w:val="22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rányi Lászl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grá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b u. 10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Tisztelt Képviselő Úr!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Képviselő-testület 2008. május 23.-án tartott ülésén felvetett interpellációjára az alábbi választ adom:</w:t>
      </w:r>
    </w:p>
    <w:p>
      <w:pPr>
        <w:pStyle w:val="Heading1"/>
        <w:autoSpaceDE w:val="false"/>
        <w:ind w:firstLine="204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Önkormányzatunk a 2008. május 18-án és 20-án történt jégesőt és felhőszakadást követően, a vis maior támogatás igénylés eljárási szabályai szerint a Dél-Alföldi Regionális Fejlesztési Tanácshoz az önkormányzati ingatlanokban és a lakosság tulajdonában lévő ingatlanokban keletkezett károkat is bejelentette.</w:t>
      </w:r>
    </w:p>
    <w:p>
      <w:pPr>
        <w:pStyle w:val="Heading1"/>
        <w:autoSpaceDE w:val="false"/>
        <w:ind w:firstLine="204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A 47/2008. III. 5. Kormányrendelet a vis maior támogatás vonatkozásában a lakosságot ért kár esetében az alábbiak szerint rendelkezik: </w:t>
      </w:r>
    </w:p>
    <w:p>
      <w:pPr>
        <w:pStyle w:val="Heading1"/>
        <w:autoSpaceDE w:val="false"/>
        <w:ind w:firstLine="204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„</w:t>
      </w:r>
      <w:r>
        <w:rPr>
          <w:rFonts w:cs="Arial" w:ascii="Arial" w:hAnsi="Arial"/>
          <w:b w:val="false"/>
          <w:bCs w:val="false"/>
          <w:sz w:val="22"/>
        </w:rPr>
        <w:t>A települést ért különösen súlyos természeti vagy más csapás esetében, amelynek következtében a lakóépületek jelentős része életveszélyessé vált, illetve helyre nem állítható, kivételesen a támogatás a lakosság egyszeri, rendkívüli szociális támogatására is kiterjedhet. A lakossági támogatás a szociális igazgatásról és szociális ellátásokról szóló 1993. évi III. törvényben előírt eljárási szabályokkal egyezően az önkormányzati kötelezettségből eredő kiadások (átmeneti segély nyújtása a létfenntartást veszélyeztető rendkívüli élethelyzetbe került személyek részére az életveszély megszüntetéséhez) részbeni vagy teljes megtérítését jelenti. Ez a támogatás a kárt szenvedett lakosok biztonságát szolgálja, az ingatlan helyreállításának vagy újjáépítésének fedezetét nem tartalmazza”</w:t>
      </w:r>
    </w:p>
    <w:p>
      <w:pPr>
        <w:pStyle w:val="Heading1"/>
        <w:autoSpaceDE w:val="false"/>
        <w:rPr>
          <w:b w:val="false"/>
          <w:b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Fentiek alapján a beázott lakások helyreállításának költségeire a decentralizált vis maior alapból nincs lehetőség támogatás igénylésére.</w:t>
      </w:r>
      <w:r>
        <w:rPr>
          <w:b w:val="false"/>
          <w:bCs w:val="false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érem a fenti válaszom elfogadásá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</w:t>
      </w:r>
      <w:r>
        <w:rPr>
          <w:rFonts w:cs="Arial" w:ascii="Arial" w:hAnsi="Arial"/>
          <w:sz w:val="22"/>
        </w:rPr>
        <w:t xml:space="preserve">Tisztelettel: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</w:rPr>
        <w:t>Seres Baláz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</w:rPr>
        <w:t>a mérnöki iroda vezető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songrád, 2008. június 1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songrád Város Önkormányzata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lgármesteri Hiva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érnöki Irodájától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00, Fax: 63/571-90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Szám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02-273-66/2008</w:t>
        <w:tab/>
        <w:t xml:space="preserve">     </w:t>
      </w:r>
      <w:r>
        <w:rPr>
          <w:rFonts w:cs="Arial" w:ascii="Arial" w:hAnsi="Arial"/>
          <w:b/>
        </w:rPr>
        <w:t>Tárgy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Interpellációra adott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Szőlők közti díszkút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Témafelelős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Ötvös Tamás</w:t>
        <w:tab/>
        <w:t xml:space="preserve">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b/>
          <w:bCs/>
        </w:rPr>
        <w:t>Emai</w:t>
      </w:r>
      <w:r>
        <w:rPr>
          <w:rFonts w:cs="Arial" w:ascii="Arial" w:hAnsi="Arial"/>
        </w:rPr>
        <w:t>l: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eastAsia="Wingdings" w:cs="Wingdings" w:ascii="Wingdings" w:hAnsi="Wingdings"/>
          <w:bCs/>
        </w:rPr>
        <w:t>(</w:t>
      </w:r>
      <w:r>
        <w:rPr>
          <w:rFonts w:cs="Arial" w:ascii="Arial" w:hAnsi="Arial"/>
          <w:bCs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urányi Lászl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 u.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isztelt Képviselő Úr!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Képviselő-testület 2008. május 23.-án tartott ülésén felvetett interpellációjára az alábbi választ ad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vel az Alkotóháznál lévő kút felújítása nem szerepel a 2008.-évi költségvetésben és a feladattervben sem, ezért jelenleg nem látunk forrást a felújítási munkálatok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ok megjelenésekor figyelemmel leszünk a Képviselő Úr kérésére és próbálunk forrást biztosítani a díszkút kialakít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em a fenti válaszom elfogadás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Tisztelettel: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Seres Baláz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a mérnöki iroda vezető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ongrád, 2008. június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Csongrád Város Önkormány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gármesteri Hivatal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Mérnöki Irodájától</w:t>
      </w:r>
    </w:p>
    <w:p>
      <w:pPr>
        <w:pStyle w:val="Normal"/>
        <w:rPr/>
      </w:pPr>
      <w:r>
        <w:rPr/>
        <w:t>Csongrád, Kossuth tér. 7.</w:t>
      </w:r>
    </w:p>
    <w:p>
      <w:pPr>
        <w:pStyle w:val="Normal"/>
        <w:rPr/>
      </w:pPr>
      <w:r>
        <w:rPr/>
        <w:t>Tel</w:t>
      </w:r>
      <w:r>
        <w:rPr>
          <w:i/>
          <w:iCs/>
        </w:rPr>
        <w:t>: 63/571-900</w:t>
      </w:r>
      <w:r>
        <w:rPr/>
        <w:t xml:space="preserve">, Fax: </w:t>
      </w:r>
      <w:r>
        <w:rPr>
          <w:i/>
          <w:iCs/>
        </w:rPr>
        <w:t>63/971-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áma</w:t>
      </w:r>
      <w:r>
        <w:rPr>
          <w:i/>
          <w:iCs/>
        </w:rPr>
        <w:t>:</w:t>
      </w:r>
      <w:r>
        <w:rPr>
          <w:b/>
          <w:bCs/>
          <w:i/>
          <w:iCs/>
        </w:rPr>
        <w:t>02-205-15/2008</w:t>
      </w:r>
      <w:r>
        <w:rPr/>
        <w:t xml:space="preserve"> </w:t>
        <w:tab/>
        <w:tab/>
        <w:tab/>
        <w:tab/>
      </w:r>
      <w:r>
        <w:rPr>
          <w:b/>
          <w:bCs/>
        </w:rPr>
        <w:t>Tárgy:</w:t>
      </w:r>
      <w:r>
        <w:rPr/>
        <w:t xml:space="preserve"> válasz képviselői interpellációra</w:t>
      </w:r>
    </w:p>
    <w:p>
      <w:pPr>
        <w:pStyle w:val="Normal"/>
        <w:jc w:val="both"/>
        <w:rPr/>
      </w:pPr>
      <w:r>
        <w:rPr/>
        <w:t>Témafelelős: Pálné Bárdos Rita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j. Dr. Somogyi Árpá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Sugár u.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sztelt Képviselő Úr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2008. május 23-án megtartott képviselő-testületi ülésen elhangzott interpellációjára az alábbi választ adom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z Alsó-Tisza vidéki Környezetvédelmi és Vízügyi Igazgatóság szakaszmérnöksége részéről az intézkedés 2008. június 12. napján megtörtént a Körös-toroki rámpa és a FRIGOLUX közötti gátszakasz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 fenti válaszom elfogadásá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060"/>
        <w:rPr/>
      </w:pPr>
      <w:r>
        <w:rPr/>
        <w:t>Tisztelettel:</w:t>
      </w:r>
    </w:p>
    <w:p>
      <w:pPr>
        <w:pStyle w:val="TextBody"/>
        <w:ind w:firstLine="3780"/>
        <w:jc w:val="center"/>
        <w:rPr/>
      </w:pPr>
      <w:r>
        <w:rPr/>
        <w:t>Seres Balázs</w:t>
      </w:r>
    </w:p>
    <w:p>
      <w:pPr>
        <w:pStyle w:val="TextBody"/>
        <w:ind w:firstLine="3780"/>
        <w:jc w:val="center"/>
        <w:rPr/>
      </w:pPr>
      <w:r>
        <w:rPr/>
        <w:t>a mérnöki iroda vezető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ongrád, 2008. június 12.</w:t>
      </w:r>
      <w:r>
        <w:br w:type="page"/>
      </w:r>
    </w:p>
    <w:p>
      <w:pPr>
        <w:pStyle w:val="Heading1"/>
        <w:rPr/>
      </w:pPr>
      <w:r>
        <w:rPr/>
        <w:t>Csongrád Város Önkormány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gármesteri Hivatal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Mérnöki Irodájától</w:t>
      </w:r>
    </w:p>
    <w:p>
      <w:pPr>
        <w:pStyle w:val="Normal"/>
        <w:rPr/>
      </w:pPr>
      <w:r>
        <w:rPr/>
        <w:t>Csongrád, Kossuth tér. 7.</w:t>
      </w:r>
    </w:p>
    <w:p>
      <w:pPr>
        <w:pStyle w:val="Normal"/>
        <w:rPr/>
      </w:pPr>
      <w:r>
        <w:rPr/>
        <w:t>Tel</w:t>
      </w:r>
      <w:r>
        <w:rPr>
          <w:i/>
          <w:iCs/>
        </w:rPr>
        <w:t>: 63/571-900</w:t>
      </w:r>
      <w:r>
        <w:rPr/>
        <w:t xml:space="preserve">, Fax: </w:t>
      </w:r>
      <w:r>
        <w:rPr>
          <w:i/>
          <w:iCs/>
        </w:rPr>
        <w:t>63/971-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Száma</w:t>
      </w:r>
      <w:r>
        <w:rPr>
          <w:i/>
          <w:iCs/>
        </w:rPr>
        <w:t>:</w:t>
      </w:r>
      <w:r>
        <w:rPr>
          <w:b/>
          <w:bCs/>
          <w:i/>
          <w:iCs/>
        </w:rPr>
        <w:t>02-182-35/2008</w:t>
        <w:tab/>
        <w:tab/>
        <w:tab/>
        <w:tab/>
      </w:r>
      <w:r>
        <w:rPr/>
        <w:t xml:space="preserve"> </w:t>
      </w:r>
      <w:r>
        <w:rPr>
          <w:b/>
          <w:bCs/>
        </w:rPr>
        <w:t xml:space="preserve">Téma: </w:t>
      </w:r>
      <w:r>
        <w:rPr>
          <w:bCs/>
        </w:rPr>
        <w:t>válasz képviselői interpellációra</w:t>
      </w:r>
    </w:p>
    <w:p>
      <w:pPr>
        <w:pStyle w:val="Normal"/>
        <w:jc w:val="both"/>
        <w:rPr/>
      </w:pPr>
      <w:r>
        <w:rPr/>
        <w:t>Témafelelős: Pálné Bárdos Ri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ábián Györg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6640 Csongrád</w:t>
      </w:r>
    </w:p>
    <w:p>
      <w:pPr>
        <w:pStyle w:val="Normal"/>
        <w:rPr/>
      </w:pPr>
      <w:r>
        <w:rPr/>
        <w:t>Dália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08. május 23-án megtartott képviselő-testületi ülésen elhangzott interpellációjára az alábbi választ adom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2008. év május 20-án elrendelt I. fokú belvízvédelmi készültség alkalmával kialakult kritikus helyek a városba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/>
      </w:pPr>
      <w:r>
        <w:rPr/>
        <w:t>Bihari János utca végénél a nyitott árok kibontás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/>
      </w:pPr>
      <w:r>
        <w:rPr/>
        <w:t>Klapka György u. 2. szám előtti áteresz újjáépítés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/>
      </w:pPr>
      <w:r>
        <w:rPr/>
        <w:t>Akácfa utca – Gyöngyvirág utca sarkán belvízelvezető csatorna cseréj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/>
      </w:pPr>
      <w:r>
        <w:rPr/>
        <w:t>Szív u. 138., Vörösmarty u. 9/A., Kossuth tér 4—6., Hársfa 3., Hársfa u. 7. és Dózsa György tér 5. szám előtt, valamint a Gr. Andrássy utca Batsányi János Gimnázium előtti részén szivattyúzás a Városi Tűzoltóság bevonásáva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/>
      </w:pPr>
      <w:r>
        <w:rPr/>
        <w:t>Muskátli utca 32. számnál zárt csatorna bontása, csőcsere végzés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/>
      </w:pPr>
      <w:r>
        <w:rPr/>
        <w:t>Északi-főgyüjtő csatorna iszaptalanítása, derítése, a bemosott hordalék eltávolítás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/>
      </w:pPr>
      <w:r>
        <w:rPr/>
        <w:t>Alsóvárosban a nyitott folyókákból a bemosott hordalék eltávolítás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/>
      </w:pPr>
      <w:r>
        <w:rPr/>
        <w:t>Rakodó-dűlői levezető csatorna tisztítás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/>
      </w:pPr>
      <w:r>
        <w:rPr/>
        <w:t>Fő és Jegenye utcák kereszteződésnél, Jegenye utca páros oldalánál, Dob utca iskola felőli oldalán az utca végéig, Fő és Árvíz utcák kereszteződésénél, Gr. Andrássy utca Zöldkert és Halpiac utca közötti szakaszokon a zárt csapadékelvezető csatorna mosatás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/>
      </w:pPr>
      <w:r>
        <w:rPr/>
        <w:t>Dob utca páros oldalán, Fő utca és Erzsébet utca között, zárt csatorna mosatás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/>
      </w:pPr>
      <w:r>
        <w:rPr/>
        <w:t>Fő utca és Árvíz utca kereszteződésénél víznyelő aknák mosatás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/>
      </w:pPr>
      <w:r>
        <w:rPr/>
        <w:t>Fő utca Új utca kereszteződésében lévő víznyelő aknák mosatás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jc w:val="both"/>
        <w:rPr/>
      </w:pPr>
      <w:r>
        <w:rPr/>
        <w:t>Fő utca és Jegenye utca járdáinak zárt csapadékcsatorna mosatá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egtett intézkedések csak a kritikus helyzetek elhárítására szolgáltak, a probléma lehetőség szerinti legjobb megoldására nagyobb beruházásra lenne szükség, amely többek közt a zárt csapadékvíz elvezető hálózat mosatással történő áttisztítása lehetne, ami a város teljes területén utoljára 1983-ban történt meg. Az Önkormányzat tulajdonában és a Víz és Kommunális Kft. kezelésében van egy berendezés amely a megfelelő technikai feltételek biztosítása mellett alkalmas lehet a zárt csapadékvíz elvezető rendszer áttisztítására, de ezen gép kapacitása nem elegendő a teljes hálózat tisztításához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- 2 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városi csapadékvíz elvezető rendszer legfőbb problémáit nem csak a rendszer dugulása, a régen épített hálózat okozza, hanem az urbanizáció, a városi térburkolatok arányának nagymértékű megnövekedése, a magánházak tetőfelületéről elfolyó csapadékvíz elvezetőbe történő bekötése.</w:t>
      </w:r>
    </w:p>
    <w:p>
      <w:pPr>
        <w:pStyle w:val="TextBody"/>
        <w:rPr/>
      </w:pPr>
      <w:r>
        <w:rPr/>
        <w:t>Itt kell megemlíteni az időjárás megváltozását is, (rövidebb idő alatt nagyobb mennyiségű csapadék hullik) a jelenleg üzemelő csapadékvíz elvezető csatornákat nem ekkora vízmennyiségek elvezetésére tervezték, így a meglévő hálózat a mai igényeket nem kellő mértékben tudja kielég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fenti válaszom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Tisztelettel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240"/>
        <w:jc w:val="center"/>
        <w:rPr/>
      </w:pPr>
      <w:r>
        <w:rPr/>
        <w:t>Seres Balázs</w:t>
      </w:r>
    </w:p>
    <w:p>
      <w:pPr>
        <w:pStyle w:val="Normal"/>
        <w:ind w:firstLine="3240"/>
        <w:jc w:val="center"/>
        <w:rPr/>
      </w:pPr>
      <w:r>
        <w:rPr/>
        <w:t>a mérnök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június 12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songrád Város Polgármesterétő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640 Csongrád, Kossuth tér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el.: 63/571-900, fax: 571-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u w:val="single"/>
        </w:rPr>
        <w:t>Száma</w:t>
      </w:r>
      <w:r>
        <w:rPr/>
        <w:t>:</w:t>
        <w:tab/>
        <w:t xml:space="preserve">  </w:t>
        <w:tab/>
        <w:tab/>
        <w:tab/>
        <w:tab/>
        <w:t xml:space="preserve">                       </w:t>
      </w:r>
      <w:r>
        <w:rPr>
          <w:u w:val="single"/>
        </w:rPr>
        <w:t>Tárgy</w:t>
      </w:r>
      <w:r>
        <w:rPr/>
        <w:t>: Képviselői interpellációr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adott válas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gypál Sándor</w:t>
      </w:r>
    </w:p>
    <w:p>
      <w:pPr>
        <w:pStyle w:val="Heading3"/>
        <w:rPr/>
      </w:pPr>
      <w:r>
        <w:rPr/>
        <w:t>Csongrá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genye u. 3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08. május 23-i  testületi ülésen elhangzott interpellációjára, melynek tárgya a Csongrád, Justh Gy. u. 7. szám alatti ingatlan árverésre történő kiírása, a következő választ adom.</w:t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gatlanra vonatkozó árverési hirdetményt – a helyi rendeletnek megfelelően – önkormányzatunk 2008. május 6. napján minden médiumban közzé tette a vonatkozó tárgyalásokon elhangzottak alapján, mely a gyors ügyintézést igényelte. Ebben az időpontban meg senkinek nem volt arról tudomása, hogy a TANET Kft. képviselője vételi ajánlatát a következő napokban felfüggesz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A 2008. május 22. napjára kiírt árverés egyébként – érdeklődés hiányában – sikertelen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júni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</w:t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songrád Város Polgármesterétő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640 Csongrád, Kossuth tér 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el.: 63/571-900, fax: 571-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u w:val="single"/>
        </w:rPr>
        <w:t>Száma</w:t>
      </w:r>
      <w:r>
        <w:rPr/>
        <w:t>:</w:t>
        <w:tab/>
        <w:t xml:space="preserve">  </w:t>
        <w:tab/>
        <w:tab/>
        <w:tab/>
        <w:tab/>
        <w:t xml:space="preserve">                        </w:t>
      </w:r>
      <w:r>
        <w:rPr>
          <w:u w:val="single"/>
        </w:rPr>
        <w:t>Tárgy</w:t>
      </w:r>
      <w:r>
        <w:rPr/>
        <w:t>: Képviselői interpellációr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adott válas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gypál Sándor</w:t>
      </w:r>
    </w:p>
    <w:p>
      <w:pPr>
        <w:pStyle w:val="Heading3"/>
        <w:rPr/>
      </w:pPr>
      <w:r>
        <w:rPr/>
        <w:t>Csongrá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genye u. 3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08. május 23-i  testületi ülésen elhangzott interpellációjára, melynek tárgya a Csongrád, Pázmány  Péter utcai építési telkek kialakítása, a következő választ a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a Hosszú utca és a Bethlen Gábor utca közötti szakaszon 3 ingatlant megvásárolt. A Dél-alföldi Regionális Közigazgatási Hivataltól a telekkialakítás engedélyezéséhez megkértük az eljáró hatóság kijelölését, és várostervező mérnöktől megrendeltük a tervek elkészítésé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Városgazdasági és Vidékfejlesztési Bizottság döntésének megfelelően újabb felhívást intéztünk az összes többi ingatlan tulajdonoshoz az önkormányzat telekvásárlási szándékával kapcsolatban, melyre a válaszokat 2008. június 30. napjáig vár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válaszom szíves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júni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dő Tam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songrád Város Polgármester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a: 02-6933-2/2008</w:t>
        <w:tab/>
        <w:tab/>
        <w:tab/>
        <w:tab/>
      </w:r>
      <w:r>
        <w:rPr>
          <w:u w:val="single"/>
        </w:rPr>
        <w:t>Tárgy:</w:t>
      </w:r>
      <w:r>
        <w:rPr/>
        <w:t xml:space="preserve"> Válasz képviselő-testületi ülésen </w:t>
      </w:r>
    </w:p>
    <w:p>
      <w:pPr>
        <w:pStyle w:val="Normal"/>
        <w:ind w:left="4956" w:firstLine="708"/>
        <w:rPr/>
      </w:pPr>
      <w:r>
        <w:rPr/>
        <w:t>elhangzott interpelláci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egedűs Péter</w:t>
      </w:r>
    </w:p>
    <w:p>
      <w:pPr>
        <w:pStyle w:val="Normal"/>
        <w:rPr/>
      </w:pPr>
      <w:r>
        <w:rPr/>
        <w:t>Képviselő Úr részére</w:t>
      </w:r>
    </w:p>
    <w:p>
      <w:pPr>
        <w:pStyle w:val="Heading1"/>
        <w:rPr/>
      </w:pPr>
      <w:r>
        <w:rPr/>
        <w:t>Csongrá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épviselő Úr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2008. május 23-i testületi ülésén elhangzott Aktívan Csongrádon című kiadvány terjesztésével kapcsolatos interpellációjára a következőket válaszolo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„Aktívan Csongrádon” című ingyenes terjesztésű kiadványból a Tourinform Iroda juttatott el 2008. május 30-án a Tari László Múzeumba, Gyökér utca 1. szám alatti Múzeumházba és a Kézművesházba is.</w:t>
      </w:r>
    </w:p>
    <w:p>
      <w:pPr>
        <w:pStyle w:val="Normal"/>
        <w:jc w:val="both"/>
        <w:rPr/>
      </w:pPr>
      <w:r>
        <w:rPr/>
        <w:t>Kérem válaszom elfogadását és szíves tudomásul vétel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8. június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bCs/>
        </w:rPr>
      </w:pPr>
      <w:r>
        <w:rPr>
          <w:bCs/>
        </w:rPr>
        <w:t>Csongrád Város Önkormányzata</w:t>
      </w:r>
    </w:p>
    <w:p>
      <w:pPr>
        <w:pStyle w:val="Heading2"/>
        <w:rPr>
          <w:bCs/>
        </w:rPr>
      </w:pPr>
      <w:r>
        <w:rPr>
          <w:bCs/>
        </w:rPr>
        <w:t>Polgármesteri Hivatal Jegyzői Irodájától</w:t>
      </w:r>
    </w:p>
    <w:p>
      <w:pPr>
        <w:pStyle w:val="Normal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 </w:t>
      </w:r>
      <w:r>
        <w:rPr>
          <w:i/>
        </w:rPr>
        <w:t>Csongrád, Kossuth tér 7.</w:t>
      </w:r>
    </w:p>
    <w:p>
      <w:pPr>
        <w:pStyle w:val="Normlbehzs"/>
        <w:ind w:left="0" w:hanging="0"/>
        <w:rPr/>
      </w:pPr>
      <w:r>
        <w:rPr>
          <w:rFonts w:eastAsia="Wingdings" w:cs="Wingdings" w:ascii="Wingdings" w:hAnsi="Wingdings"/>
          <w:i/>
          <w:sz w:val="24"/>
          <w:szCs w:val="24"/>
        </w:rPr>
        <w:t></w:t>
      </w:r>
      <w:r>
        <w:rPr>
          <w:i/>
          <w:sz w:val="24"/>
          <w:szCs w:val="24"/>
        </w:rPr>
        <w:t>: 63/571-900, Fax: 63/571-901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/>
      </w:pPr>
      <w:r>
        <w:rPr>
          <w:b/>
          <w:bCs/>
        </w:rPr>
        <w:t>Száma:</w:t>
      </w:r>
      <w:r>
        <w:rPr/>
        <w:t xml:space="preserve"> 02-201-21/2008.</w:t>
        <w:tab/>
      </w:r>
      <w:r>
        <w:rPr>
          <w:b/>
          <w:bCs/>
        </w:rPr>
        <w:t>Tárgy:</w:t>
      </w:r>
      <w:r>
        <w:rPr/>
        <w:t xml:space="preserve"> Válasz képviselői interpellációra</w:t>
      </w:r>
    </w:p>
    <w:p>
      <w:pPr>
        <w:pStyle w:val="Normal"/>
        <w:jc w:val="both"/>
        <w:rPr/>
      </w:pPr>
      <w:r>
        <w:rPr>
          <w:b/>
        </w:rPr>
        <w:t>Témafelelős</w:t>
      </w:r>
      <w:r>
        <w:rPr/>
        <w:t>: Dr. Szubally Brún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r. Pap Gabriel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épviselő Asszo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CSONGRÁD</w:t>
      </w:r>
    </w:p>
    <w:p>
      <w:pPr>
        <w:pStyle w:val="Normal"/>
        <w:jc w:val="both"/>
        <w:rPr/>
      </w:pPr>
      <w:r>
        <w:rPr/>
        <w:t>Bethlen G. u. 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 Asszony!</w:t>
      </w:r>
    </w:p>
    <w:p>
      <w:pPr>
        <w:pStyle w:val="Normal"/>
        <w:tabs>
          <w:tab w:val="clear" w:pos="708"/>
          <w:tab w:val="center" w:pos="6840" w:leader="none"/>
        </w:tabs>
        <w:spacing w:before="120" w:after="0"/>
        <w:jc w:val="both"/>
        <w:rPr/>
      </w:pPr>
      <w:r>
        <w:rPr/>
        <w:t>Csongrád Város Önkormányzata Képviselő-testületének 2008. május 23.-ai ülésén a Tisza gáton zajló kutyasétáltatással és a kóbor kutyákkal kapcsolatos interpellációjára az alábbiakban válaszolok: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Csongrád közterületein, így a Tiszai védtöltés környezetében a kóbor kutyák befogása a gyepmester feladata, de annak érdekében, hogy ez hatékonyabban működjön, ehhez a közterület-felügyelet is segítséget nyújt.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A gyepmesteri telepen végzett szemlék alapján megállapítható, hogy a gyepmester hatékonyan végzi munkáját, hiszen gyakran merül fel problémaként, hogy a befogott kutyák száma meghaladja a telep befogadó képességét. A probléma orvoslása érdekében a Városgondnokság a közel jövőben bővíti a tároló helyeket, illetve amíg ez megtörténik átmeneti megoldásként ketreceket vitetett ki a telepre.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A gondnokság vásárolt egy olyan kifeszíthető hálót is amivel egy-egy utca lezárható és megakadályozható, hogy a befogni kívánt eb elmeneküljön. Az ezen hálóval végzett akciókban a közterület-felügyelet teljes létszámmal közreműködik.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A Tiszai védőgát városi szakaszán a közterület-felügyelők a hivatali munkaidőn túl is végzik a kutyasétáltatások ellenőrzését, és közel 2 hónapja ezt kiterjesztették heti rendszerességgel alkalommal a hajnali órákra is, júniusban pedig megkezdték a hétvégi járőrszolgálatokat is.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A probléma kezelése érdekében felmerült az is, hogy indokolt lehet a helyi állattartási rendelet módosítása, jelenleg annak vizsgálata folyik, hogy a gát, illetve az azon húzódó sétány helyzetét rendező magasabb szintű jogszabályok ez milyen mértékben teszik lehetővé.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Kérem válaszom szíves tudomásul vételét.</w:t>
      </w:r>
    </w:p>
    <w:p>
      <w:pPr>
        <w:pStyle w:val="Szvegtrzs3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  <w:t>Csongrád, 2008. június 13.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</w:r>
      <w:r>
        <w:rPr>
          <w:sz w:val="20"/>
        </w:rPr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0"/>
        </w:rPr>
      </w:pPr>
      <w:r>
        <w:rPr>
          <w:sz w:val="20"/>
        </w:rPr>
        <w:tab/>
        <w:t>jegyző megbízásából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Dr. Szubally Brúnó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megbízott irodavezető-helyettes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songrád Város Önkormányzata</w:t>
      </w:r>
    </w:p>
    <w:p>
      <w:pPr>
        <w:pStyle w:val="Heading2"/>
        <w:rPr>
          <w:bCs/>
          <w:szCs w:val="26"/>
        </w:rPr>
      </w:pPr>
      <w:r>
        <w:rPr>
          <w:bCs/>
          <w:szCs w:val="26"/>
        </w:rPr>
        <w:t>Polgármesteri Hivatal Jegyzői Irodájától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Cs w:val="26"/>
        </w:rPr>
        <w:t></w:t>
      </w:r>
      <w:r>
        <w:rPr>
          <w:i/>
          <w:szCs w:val="26"/>
        </w:rPr>
        <w:t xml:space="preserve"> </w:t>
      </w:r>
      <w:r>
        <w:rPr>
          <w:i/>
          <w:szCs w:val="26"/>
        </w:rPr>
        <w:t>Csongrád, Kossuth tér 7.</w:t>
      </w:r>
    </w:p>
    <w:p>
      <w:pPr>
        <w:pStyle w:val="Normlbehzs"/>
        <w:ind w:left="0" w:hanging="0"/>
        <w:rPr/>
      </w:pPr>
      <w:r>
        <w:rPr>
          <w:rFonts w:eastAsia="Wingdings" w:cs="Wingdings" w:ascii="Wingdings" w:hAnsi="Wingdings"/>
          <w:i/>
          <w:szCs w:val="26"/>
        </w:rPr>
        <w:t></w:t>
      </w:r>
      <w:r>
        <w:rPr>
          <w:i/>
          <w:szCs w:val="26"/>
        </w:rPr>
        <w:t>: 63/571-900, Fax: 63/571-901</w:t>
      </w:r>
    </w:p>
    <w:p>
      <w:pPr>
        <w:pStyle w:val="TextBody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/>
      </w:pPr>
      <w:r>
        <w:rPr>
          <w:b/>
          <w:bCs/>
          <w:szCs w:val="26"/>
        </w:rPr>
        <w:t>Száma:</w:t>
      </w:r>
      <w:r>
        <w:rPr>
          <w:szCs w:val="26"/>
        </w:rPr>
        <w:t xml:space="preserve"> 02-239-23/2008.</w:t>
        <w:tab/>
      </w:r>
      <w:r>
        <w:rPr>
          <w:b/>
          <w:bCs/>
          <w:szCs w:val="26"/>
        </w:rPr>
        <w:t>Tárgy:</w:t>
      </w:r>
      <w:r>
        <w:rPr>
          <w:szCs w:val="26"/>
        </w:rPr>
        <w:t xml:space="preserve"> Válasz képviselői interpellációra</w:t>
      </w:r>
    </w:p>
    <w:p>
      <w:pPr>
        <w:pStyle w:val="Normal"/>
        <w:jc w:val="both"/>
        <w:rPr/>
      </w:pPr>
      <w:r>
        <w:rPr>
          <w:b/>
          <w:szCs w:val="26"/>
        </w:rPr>
        <w:t>Témafelelős</w:t>
      </w:r>
      <w:r>
        <w:rPr>
          <w:szCs w:val="26"/>
        </w:rPr>
        <w:t>: Dr. Szubally Brúnó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Havasi Jánosné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képviselő Asszony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CSONGRÁD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ömörkény I. u. 18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bCs/>
          <w:szCs w:val="26"/>
        </w:rPr>
        <w:t>Tisztelt Képviselő Asszony!</w:t>
      </w:r>
    </w:p>
    <w:p>
      <w:pPr>
        <w:pStyle w:val="Normal"/>
        <w:tabs>
          <w:tab w:val="clear" w:pos="708"/>
          <w:tab w:val="center" w:pos="6840" w:leader="none"/>
        </w:tabs>
        <w:spacing w:before="120" w:after="0"/>
        <w:jc w:val="both"/>
        <w:rPr/>
      </w:pPr>
      <w:r>
        <w:rPr>
          <w:szCs w:val="26"/>
        </w:rPr>
        <w:t>Csongrád Város Önkormányzata Képviselő-testületének 2008. május 23.-ai ülésén a Csongrád, Kinizsi utca, Karinthy utca, Budai N. A. utca, Martinovics I. utca és Bólyai utca elhanyagolt ingatlanival kapcsolatosan előterjesztett interpellációjára az alábbiakban válaszolok: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A helyszíni szemléket követően a tulajdonosok felszólítást kaptak az ingatlanjaik előtti gondozatlan terület rendbetételére. A felszólítások több esetben eredményre vezettek, három tulajdonossal szemben pedig szabálysértési eljárás megindítására került sor, melyek közül az egyik már az idézést követően a területet rendbe tette.</w:t>
      </w:r>
    </w:p>
    <w:p>
      <w:pPr>
        <w:pStyle w:val="Szvegtrzs3"/>
        <w:spacing w:before="120" w:after="120"/>
        <w:rPr/>
      </w:pPr>
      <w:r>
        <w:rPr>
          <w:sz w:val="24"/>
          <w:szCs w:val="24"/>
        </w:rPr>
        <w:t>Egy ingatlantulajdonos nem csongrádi lakos, ezért kértük a lakóhelye szerint illetékes jegyző közreműködését a probléma megoldásában. Ezen tulajdonos ellen korábban már indult szabálysértési eljárás, ami a társhatóság tájékoztatása szerint figyelmeztetéssel zárult, a most indult ügyben pedig bírság kiszabására kerül sor, illetve megpróbálják elérni azt, hogy az ingatlan eladásra kerüljön egy olyan személy részére, aki megfelelően rendben tartja.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Kérem válaszom szíves tudomásul vételét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Csongrád, 2008. június 13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jegyző megbízásából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Dr. Szubally Brúnó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megbízott irodavezető-helyettes</w:t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Cs w:val="26"/>
        </w:rPr>
      </w:pPr>
      <w:r>
        <w:rPr>
          <w:b/>
        </w:rPr>
        <w:t>Csongrád Város Önkormányzata</w:t>
      </w:r>
    </w:p>
    <w:p>
      <w:pPr>
        <w:pStyle w:val="Heading2"/>
        <w:rPr>
          <w:bCs/>
        </w:rPr>
      </w:pPr>
      <w:r>
        <w:rPr>
          <w:bCs/>
        </w:rPr>
        <w:t>Polgármesteri Hivatal Jegyzői Irodájától</w:t>
      </w:r>
    </w:p>
    <w:p>
      <w:pPr>
        <w:pStyle w:val="Normal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 </w:t>
      </w:r>
      <w:r>
        <w:rPr>
          <w:i/>
        </w:rPr>
        <w:t>Csongrád, Kossuth tér 7.</w:t>
      </w:r>
    </w:p>
    <w:p>
      <w:pPr>
        <w:pStyle w:val="Normlbehzs"/>
        <w:ind w:left="0" w:hanging="0"/>
        <w:rPr/>
      </w:pPr>
      <w:r>
        <w:rPr>
          <w:rFonts w:eastAsia="Wingdings" w:cs="Wingdings" w:ascii="Wingdings" w:hAnsi="Wingdings"/>
          <w:i/>
          <w:sz w:val="24"/>
          <w:szCs w:val="24"/>
        </w:rPr>
        <w:t></w:t>
      </w:r>
      <w:r>
        <w:rPr>
          <w:i/>
          <w:sz w:val="24"/>
          <w:szCs w:val="24"/>
        </w:rPr>
        <w:t>: 63/571-900, Fax: 63/571-901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/>
      </w:pPr>
      <w:r>
        <w:rPr>
          <w:b/>
          <w:bCs/>
        </w:rPr>
        <w:t>Száma:</w:t>
      </w:r>
      <w:r>
        <w:rPr/>
        <w:t xml:space="preserve"> 02-238-24/2008.</w:t>
        <w:tab/>
      </w:r>
      <w:r>
        <w:rPr>
          <w:b/>
          <w:bCs/>
        </w:rPr>
        <w:t>Tárgy:</w:t>
      </w:r>
      <w:r>
        <w:rPr/>
        <w:t xml:space="preserve"> Válasz képviselői interpellációra</w:t>
      </w:r>
    </w:p>
    <w:p>
      <w:pPr>
        <w:pStyle w:val="Normal"/>
        <w:jc w:val="both"/>
        <w:rPr/>
      </w:pPr>
      <w:r>
        <w:rPr>
          <w:b/>
        </w:rPr>
        <w:t>Témafelelős</w:t>
      </w:r>
      <w:r>
        <w:rPr/>
        <w:t>: Dr. Szubally Brún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zebeni Istv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épviselő Úr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CSONGRÁD</w:t>
      </w:r>
    </w:p>
    <w:p>
      <w:pPr>
        <w:pStyle w:val="Normal"/>
        <w:jc w:val="both"/>
        <w:rPr/>
      </w:pPr>
      <w:r>
        <w:rPr/>
        <w:t>Szentháromság té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 Úr!</w:t>
      </w:r>
    </w:p>
    <w:p>
      <w:pPr>
        <w:pStyle w:val="Normal"/>
        <w:tabs>
          <w:tab w:val="clear" w:pos="708"/>
          <w:tab w:val="center" w:pos="6840" w:leader="none"/>
        </w:tabs>
        <w:spacing w:before="120" w:after="0"/>
        <w:jc w:val="both"/>
        <w:rPr/>
      </w:pPr>
      <w:r>
        <w:rPr/>
        <w:t>Csongrád Város Önkormányzata Képviselő-testületének 2008. május 23.-ai ülésén a Csongrád, Kinizsi utca és Kis-Tisza utcában lévő elhanyagolt ingatlanokkal kapcsolatosan előterjesztett interpellációjára az alábbiakban válaszolok: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A helyszíni szemléket követően az ingatlan tulajdonosok felszólítást kaptak az ingatlanjaik előtti gondozatlan terület rendbetételére, majd ennek eredménytelensége miatt sor került a szabálysértési eljárások megindítására is.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Az idézést követően két esetben a tulajdonos a közterületet rendbe tette, egy esetben pedig egy szomszédos település jegyzőjét, mit társhatóságot kértük meg arra, hogy nyújtson segítséget a probléma megoldásában, tekintettel arra, hogy nem csongrádi ingatlantulajdonosról van szó. A társhatóságtól ígéretet kaptunk arra, hogy a szabálysértési eljárás lefolytatása mellett megpróbálja a tulajdonost meggyőzni arról, hogy az ingatlanát értékesítse annak érdekében, hogy az azon lévő romos épület elbontása, illetve az ingatlan előtti közterület folyamatos karbantartása megtörténjen.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A Kis-tisza utcai Nádüzemmel szemben lévő romos épület egy szentesi székhelyű gazdasági társaság tulajdonában áll. A közterület-felügyelet már az elmúlt évek során is küldött felszólítást a gaztalanításra, ami ezt követően meg is történt.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Az interpelláció nyomán ismételt felszólítást küldtünk a terület rendbetételére vonatkozóan, és felhívtuk a figyelmet arra is, hogy az elhagyott, leromlott állagú épületbe rendszeresen bejárnak, vélhetően hajléktalan személyek azért, hogy ott aludjanak, kértük a tulajdonost, hogy erről helyszínen győződjön meg és ennek időpontjáról irodánkat is tájékoztassa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Kérem válaszom szíves tudomásul vételét.</w:t>
      </w:r>
    </w:p>
    <w:p>
      <w:pPr>
        <w:pStyle w:val="Szvegtrzs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Csongrád, 2008. június 13.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jegyző megbízásából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Dr. Szubally Brúnó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megbízott irodavezető-helyettes</w:t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Heading2"/>
        <w:rPr>
          <w:bCs/>
          <w:szCs w:val="26"/>
        </w:rPr>
      </w:pPr>
      <w:r>
        <w:rPr>
          <w:bCs/>
          <w:szCs w:val="26"/>
        </w:rPr>
        <w:t>Csongrád Város Önkormányzata</w:t>
      </w:r>
    </w:p>
    <w:p>
      <w:pPr>
        <w:pStyle w:val="Heading2"/>
        <w:rPr>
          <w:bCs/>
          <w:szCs w:val="26"/>
        </w:rPr>
      </w:pPr>
      <w:r>
        <w:rPr>
          <w:bCs/>
          <w:szCs w:val="26"/>
        </w:rPr>
        <w:t xml:space="preserve">Polgármesteri Hivatal </w:t>
      </w:r>
    </w:p>
    <w:p>
      <w:pPr>
        <w:pStyle w:val="Heading2"/>
        <w:rPr>
          <w:bCs/>
          <w:szCs w:val="26"/>
        </w:rPr>
      </w:pPr>
      <w:r>
        <w:rPr>
          <w:bCs/>
          <w:szCs w:val="26"/>
        </w:rPr>
        <w:t>Jegyzői Irodájától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Cs w:val="26"/>
        </w:rPr>
        <w:t></w:t>
      </w:r>
      <w:r>
        <w:rPr>
          <w:i/>
          <w:szCs w:val="26"/>
        </w:rPr>
        <w:t xml:space="preserve"> </w:t>
      </w:r>
      <w:r>
        <w:rPr>
          <w:i/>
          <w:szCs w:val="26"/>
        </w:rPr>
        <w:t>Csongrád, Kossuth tér 7.</w:t>
      </w:r>
    </w:p>
    <w:p>
      <w:pPr>
        <w:pStyle w:val="Normlbehzs"/>
        <w:ind w:left="0" w:hanging="0"/>
        <w:rPr/>
      </w:pPr>
      <w:r>
        <w:rPr>
          <w:rFonts w:eastAsia="Wingdings" w:cs="Wingdings" w:ascii="Wingdings" w:hAnsi="Wingdings"/>
          <w:i/>
          <w:szCs w:val="26"/>
        </w:rPr>
        <w:t></w:t>
      </w:r>
      <w:r>
        <w:rPr>
          <w:i/>
          <w:szCs w:val="26"/>
        </w:rPr>
        <w:t>: 63/571-900, Fax: 63/571-901</w:t>
      </w:r>
    </w:p>
    <w:p>
      <w:pPr>
        <w:pStyle w:val="TextBody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/>
      </w:pPr>
      <w:r>
        <w:rPr>
          <w:b/>
          <w:bCs/>
          <w:szCs w:val="26"/>
        </w:rPr>
        <w:t>Száma:</w:t>
      </w:r>
      <w:r>
        <w:rPr>
          <w:szCs w:val="26"/>
        </w:rPr>
        <w:t xml:space="preserve"> 02-177-34/2008.</w:t>
        <w:tab/>
      </w:r>
      <w:r>
        <w:rPr>
          <w:b/>
          <w:bCs/>
          <w:szCs w:val="26"/>
        </w:rPr>
        <w:t>Tárgy:</w:t>
      </w:r>
      <w:r>
        <w:rPr>
          <w:szCs w:val="26"/>
        </w:rPr>
        <w:t xml:space="preserve"> Válasz képviselői interpellációra</w:t>
      </w:r>
    </w:p>
    <w:p>
      <w:pPr>
        <w:pStyle w:val="Normal"/>
        <w:jc w:val="both"/>
        <w:rPr/>
      </w:pPr>
      <w:r>
        <w:rPr>
          <w:b/>
          <w:szCs w:val="26"/>
        </w:rPr>
        <w:t>Témafelelős</w:t>
      </w:r>
      <w:r>
        <w:rPr>
          <w:szCs w:val="26"/>
        </w:rPr>
        <w:t>: Dr. Szubally Brúnó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Nagypál Sándor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képviselő Úr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CSONGRÁD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Jegenye u. 32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Tisztelt Képviselő Úr!</w:t>
      </w:r>
    </w:p>
    <w:p>
      <w:pPr>
        <w:pStyle w:val="Normal"/>
        <w:tabs>
          <w:tab w:val="clear" w:pos="708"/>
          <w:tab w:val="center" w:pos="6840" w:leader="none"/>
        </w:tabs>
        <w:spacing w:before="120" w:after="0"/>
        <w:jc w:val="both"/>
        <w:rPr>
          <w:szCs w:val="26"/>
        </w:rPr>
      </w:pPr>
      <w:r>
        <w:rPr>
          <w:szCs w:val="26"/>
        </w:rPr>
        <w:t>Csongrád Város Önkormányzata Képviselő-testületének 2008. május 23.-ai ülésén a közvilágítás ellenőrzésével kapcsolatos interpellációjára az alábbiakban válaszolok:</w:t>
      </w:r>
    </w:p>
    <w:p>
      <w:pPr>
        <w:pStyle w:val="Szvegtrzs3"/>
        <w:spacing w:before="120" w:after="120"/>
        <w:rPr/>
      </w:pPr>
      <w:r>
        <w:rPr>
          <w:sz w:val="26"/>
          <w:szCs w:val="26"/>
        </w:rPr>
        <w:t>Csongrád közterületein 2007 óta a közterület-felügyelet végzi a közvilágítás ellenőrzését. A kezdetekben ez havi egy alkalommal történt, jelenleg 2 hetente történik meg az egész városra kiterjedően az ellenőrzés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Az észlelet hiányosságokat faxon továbbítjuk a DÉMÁSZ Rt. felé, majd a következő bejáráskor megtörténik a visszaellenőrzés.</w:t>
      </w:r>
    </w:p>
    <w:p>
      <w:pPr>
        <w:pStyle w:val="Szvegtrzs3"/>
        <w:spacing w:before="120" w:after="120"/>
        <w:rPr/>
      </w:pPr>
      <w:r>
        <w:rPr>
          <w:sz w:val="26"/>
          <w:szCs w:val="26"/>
        </w:rPr>
        <w:t>Ezen időintervallumon belül előfordulhat, hogy rövidebb-hosszabb ideig nem ég egy lámpa, ezért a helyi médiákon keresztül kértük a lakosság segítéség abban, ha a közvilágítás meghibásodását észlelik a Polgármesteri Hivatal központi számán, illetve a közterület-felügyelet irodai számán ezt jelezzék felénk.</w:t>
      </w:r>
    </w:p>
    <w:p>
      <w:pPr>
        <w:pStyle w:val="Szvegtrzs3"/>
        <w:spacing w:before="120" w:after="120"/>
        <w:rPr/>
      </w:pPr>
      <w:r>
        <w:rPr>
          <w:sz w:val="26"/>
          <w:szCs w:val="26"/>
        </w:rPr>
        <w:t>Kérem válaszom szíves tudomásul vételét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Csongrád, 2008. június 13.</w:t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jegyző megbízásából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Dr. Szubally Brúnó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  <w:tab/>
        <w:t>megbízott irodavezető-helyettes</w:t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</w:tabs>
      <w:jc w:val="both"/>
      <w:outlineLvl w:val="1"/>
    </w:pPr>
    <w:rPr>
      <w:rFonts w:eastAsia="Arial Unicode MS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</w:pPr>
    <w:rPr>
      <w:rFonts w:ascii="Arial" w:hAnsi="Arial" w:cs="Arial"/>
      <w:sz w:val="22"/>
      <w:szCs w:val="24"/>
    </w:rPr>
  </w:style>
  <w:style w:type="paragraph" w:styleId="Szvegtrzsbehzssal2">
    <w:name w:val="Szövegtörzs behúzással 2"/>
    <w:basedOn w:val="Normal"/>
    <w:qFormat/>
    <w:pPr>
      <w:ind w:left="480" w:hanging="0"/>
      <w:jc w:val="both"/>
    </w:pPr>
    <w:rPr>
      <w:rFonts w:ascii="Arial" w:hAnsi="Arial" w:cs="Arial"/>
      <w:sz w:val="22"/>
      <w:szCs w:val="24"/>
    </w:rPr>
  </w:style>
  <w:style w:type="paragraph" w:styleId="Szvegtrzs2">
    <w:name w:val="Szövegtörzs 2"/>
    <w:basedOn w:val="Normal"/>
    <w:qFormat/>
    <w:pPr>
      <w:tabs>
        <w:tab w:val="clear" w:pos="708"/>
        <w:tab w:val="left" w:pos="5040" w:leader="none"/>
      </w:tabs>
      <w:jc w:val="right"/>
    </w:pPr>
    <w:rPr>
      <w:rFonts w:ascii="Arial" w:hAnsi="Arial" w:cs="Arial"/>
      <w:szCs w:val="24"/>
    </w:rPr>
  </w:style>
  <w:style w:type="paragraph" w:styleId="Felsorols2">
    <w:name w:val="Felsorolás 2"/>
    <w:basedOn w:val="Normal"/>
    <w:qFormat/>
    <w:pPr>
      <w:numPr>
        <w:ilvl w:val="0"/>
        <w:numId w:val="7"/>
      </w:numPr>
      <w:spacing w:lineRule="auto" w:line="360"/>
      <w:ind w:left="714" w:hanging="357"/>
    </w:pPr>
    <w:rPr/>
  </w:style>
  <w:style w:type="paragraph" w:styleId="Normlbehzs">
    <w:name w:val="Normál behúzás"/>
    <w:basedOn w:val="Normal"/>
    <w:qFormat/>
    <w:pPr>
      <w:ind w:left="708" w:hanging="0"/>
    </w:pPr>
    <w:rPr>
      <w:sz w:val="20"/>
    </w:rPr>
  </w:style>
  <w:style w:type="paragraph" w:styleId="Feladcmervid">
    <w:name w:val="Feladó címe - rövid"/>
    <w:basedOn w:val="Normal"/>
    <w:qFormat/>
    <w:pPr/>
    <w:rPr>
      <w:sz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0:00Z</dcterms:created>
  <dc:creator>.</dc:creator>
  <dc:description/>
  <cp:keywords/>
  <dc:language>en-US</dc:language>
  <cp:lastModifiedBy>P. Kovács Katalin</cp:lastModifiedBy>
  <cp:lastPrinted>2006-05-23T10:54:00Z</cp:lastPrinted>
  <dcterms:modified xsi:type="dcterms:W3CDTF">2008-06-16T12:43:00Z</dcterms:modified>
  <cp:revision>24</cp:revision>
  <dc:subject/>
  <dc:title>                                                                                                         Ikt.sz:                                                                             </dc:title>
</cp:coreProperties>
</file>