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songrád Város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lgármesteri Hivatal Jegyzőjétől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Száma:  01-7989-4/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 xml:space="preserve">E l ő t e r j e s z t é 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Csongrád Város Önkormányzatának Képviselő-testülete </w:t>
      </w:r>
    </w:p>
    <w:p>
      <w:pPr>
        <w:pStyle w:val="Normal"/>
        <w:jc w:val="center"/>
        <w:rPr/>
      </w:pPr>
      <w:r>
        <w:rPr>
          <w:b/>
          <w:bCs/>
          <w:i/>
        </w:rPr>
        <w:t>2008. szeptember 26.-i</w:t>
      </w:r>
      <w:r>
        <w:rPr>
          <w:b/>
        </w:rPr>
        <w:t xml:space="preserve"> </w:t>
      </w:r>
      <w:r>
        <w:rPr>
          <w:bCs/>
        </w:rPr>
        <w:t>ülésér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40" w:hanging="1040"/>
        <w:jc w:val="both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>
          <w:b/>
        </w:rPr>
        <w:t xml:space="preserve"> </w:t>
        <w:tab/>
      </w:r>
      <w:r>
        <w:rPr>
          <w:bCs/>
        </w:rPr>
        <w:t xml:space="preserve">Helyi népszavazás elrendelése és időpontjának kitűzése. </w:t>
      </w:r>
    </w:p>
    <w:p>
      <w:pPr>
        <w:pStyle w:val="Normal"/>
        <w:ind w:left="1040" w:hanging="1040"/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1040"/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10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Tisztelt Képviselő-testület !</w:t>
      </w:r>
    </w:p>
    <w:p>
      <w:pPr>
        <w:pStyle w:val="Normal"/>
        <w:ind w:left="1040" w:hanging="1040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Képviselő-testület 2008. augusztus 29.-i ülésén a 212/2008. /VIII. 29./Ökt. határozattal tudomásul vette a bokrosi városrész önállósodási lehetőségeit vizsgáló, előkészítő bizottság helyi népszavazási kezdeményezését. A Képviselő-testületnek az 1997. évi C. tv. /Ve./ 139 §-a szerint a bejelentéstől számított 30 napon belül kell a kezdeményezett népszavazást elrendelni és időpontját kitűz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Ve. helyi népszavazásra vonatkozó külön rendelkezései nem szabályozzák a szavazás legkorábbi lehetséges időpontját, a 141.§ meghatározza viszont, hogy 4 hónapon belülre kell azt kitűz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Ve. 4. §-a szerint a választást legkésőbb 72 nappal a szavazás napja előtt kell kitűz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országos választási bizottság 7/2008. /VI. 25./OVB. állásfoglalása szerint a helyi népszavazás időpontját a fenti rendelkezések együttes alkalmazásával kell kitűzni.</w:t>
      </w:r>
    </w:p>
    <w:p>
      <w:pPr>
        <w:pStyle w:val="TextBody"/>
        <w:rPr>
          <w:bCs/>
        </w:rPr>
      </w:pPr>
      <w:r>
        <w:rPr>
          <w:bCs/>
        </w:rPr>
        <w:t xml:space="preserve">Jelen esetben a szavazás időpontja 2008. december 7-e és 2009. január 26-a között le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őkészítő bizottság és a képviselő-testület tagjai informális találkozóján történt egyeztetés alapján javasolom a helyi népszavazást 2008. december 7-ére, vasárnapra kitűz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helyi népszavazáson a bokrosi városrész – 10. sz. helyi önkormányzati egyéni választókerület – választópolgárai vehetnek részt. A szavazás a 19. sz. szavazókörben kerül lebonyolítás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helyi népszavazás költségeit Csongrád város önkormányzata költségvetéséből kell fedez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em az előterjesztés megtárgyalását és a határozati javaslat elfogadás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 2 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0" w:hanging="0"/>
        <w:jc w:val="both"/>
        <w:rPr/>
      </w:pPr>
      <w:r>
        <w:rPr>
          <w:bCs/>
        </w:rPr>
        <w:t xml:space="preserve">Csongrád Város Önkormányzatának Képviselő-testülete a Bokros városrész önálló községgé alakulásáról szóló véleménynyilvánító helyi népszavazást elrendeli, egyidejűleg a helyi népszavazást </w:t>
      </w:r>
      <w:r>
        <w:rPr>
          <w:b/>
          <w:i/>
          <w:iCs/>
        </w:rPr>
        <w:t>2008. december 7.</w:t>
      </w:r>
      <w:r>
        <w:rPr>
          <w:b/>
        </w:rPr>
        <w:t xml:space="preserve"> </w:t>
      </w:r>
      <w:r>
        <w:rPr>
          <w:bCs/>
        </w:rPr>
        <w:t xml:space="preserve">napjára /vasárnap/ tűzi ki. </w:t>
      </w:r>
    </w:p>
    <w:p>
      <w:pPr>
        <w:pStyle w:val="Normal"/>
        <w:ind w:left="2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60" w:hanging="0"/>
        <w:jc w:val="both"/>
        <w:rPr>
          <w:bCs/>
        </w:rPr>
      </w:pPr>
      <w:r>
        <w:rPr>
          <w:bCs/>
        </w:rPr>
        <w:t>A Képviselő-testület elrendeli, hogy a helyi népszavazás szavazólapján a következő kérdésnek kell szerepelnie:</w:t>
      </w:r>
    </w:p>
    <w:p>
      <w:pPr>
        <w:pStyle w:val="Normal"/>
        <w:spacing w:before="120" w:after="0"/>
        <w:ind w:left="2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„</w:t>
      </w:r>
      <w:r>
        <w:rPr>
          <w:b/>
          <w:i/>
          <w:iCs/>
        </w:rPr>
        <w:t>Akarja-e Ön, hogy Csongrád-Bokros városrész ismét önálló település legyen.”</w:t>
      </w:r>
    </w:p>
    <w:p>
      <w:pPr>
        <w:pStyle w:val="Normal"/>
        <w:ind w:left="2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60" w:hanging="0"/>
        <w:jc w:val="both"/>
        <w:rPr>
          <w:bCs/>
        </w:rPr>
      </w:pPr>
      <w:r>
        <w:rPr>
          <w:bCs/>
        </w:rPr>
        <w:t xml:space="preserve">A Képviselő-testület ezen határozata ellen, a határozat közzétételétől számított 8 napon belül a csongrádi Városi Bírósághoz címzett, de a polgármesterhez benyújtott kifogással lehet élni. </w:t>
      </w:r>
    </w:p>
    <w:p>
      <w:pPr>
        <w:pStyle w:val="Normal"/>
        <w:ind w:left="2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60" w:hanging="0"/>
        <w:jc w:val="both"/>
        <w:rPr/>
      </w:pPr>
      <w:r>
        <w:rPr>
          <w:bCs/>
        </w:rPr>
        <w:t xml:space="preserve">A képviselő-testület utasítja a jegyzőt, hogy a határozatot a Városháza és a Polgármesteri Hivatal bokrosi kirendeltsége hirdetőtáblájára történő kifüggesztéssel és a város internetes honlapján </w:t>
      </w:r>
      <w:hyperlink r:id="rId2">
        <w:r>
          <w:rPr>
            <w:rStyle w:val="InternetLink"/>
            <w:bCs/>
          </w:rPr>
          <w:t>www.csongrad.hu</w:t>
        </w:r>
      </w:hyperlink>
      <w:r>
        <w:rPr>
          <w:bCs/>
        </w:rPr>
        <w:t xml:space="preserve"> tegye közzé. </w:t>
      </w:r>
    </w:p>
    <w:p>
      <w:pPr>
        <w:pStyle w:val="Normal"/>
        <w:ind w:left="2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60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Határidő</w:t>
      </w:r>
      <w:r>
        <w:rPr>
          <w:bCs/>
        </w:rPr>
        <w:t>: 2008. szeptember 29.</w:t>
      </w:r>
    </w:p>
    <w:p>
      <w:pPr>
        <w:pStyle w:val="Normal"/>
        <w:ind w:left="260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Felelős</w:t>
      </w:r>
      <w:r>
        <w:rPr>
          <w:bCs/>
        </w:rPr>
        <w:t xml:space="preserve">: Dr. Berkes István jegyző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08. szeptember 1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Dr. Berkes István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23:00Z</dcterms:created>
  <dc:creator>Polgármesteri Hivatal</dc:creator>
  <dc:description/>
  <dc:language>en-US</dc:language>
  <cp:lastModifiedBy>Polgármesteri Hivatal</cp:lastModifiedBy>
  <dcterms:modified xsi:type="dcterms:W3CDTF">2008-09-19T11:24:00Z</dcterms:modified>
  <cp:revision>1</cp:revision>
  <dc:subject/>
  <dc:title>Csongrád Város Önkormányzata</dc:title>
</cp:coreProperties>
</file>