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  <w:t>Száma:.11-8368-4/2008.</w:t>
      </w:r>
    </w:p>
    <w:p>
      <w:pPr>
        <w:pStyle w:val="Normal"/>
        <w:rPr>
          <w:sz w:val="24"/>
        </w:rPr>
      </w:pPr>
      <w:r>
        <w:rPr>
          <w:sz w:val="24"/>
        </w:rPr>
        <w:t>Témafelelős: Túri-Kis Árp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sz w:val="24"/>
        </w:rPr>
        <w:t>2008. szeptember 26-án tartandó ülésé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rgy: A helyi újság szerkesztésére, kiadására kiírt pályázat eredmén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Szvegtrzsbehzssal2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A Képviselő-testület 2008. augusztus 29-i ülésén határozott arról, hogy ismételten új pályázatot ír ki helyi térítéses újság szerkesztésére, kiadására. A meghatározott feltételekkel a pályázat kiírása megtörtént, a havi közérdekű tájékoztatást szolgáló helyi újság szerkesztésére, kiadására, terjesztésére kiírt pályázati felhívásra a megadott határidőre pályázat nem érkezett.</w:t>
      </w:r>
      <w:r>
        <w:rPr/>
        <w:t xml:space="preserve"> </w:t>
      </w:r>
    </w:p>
    <w:p>
      <w:pPr>
        <w:pStyle w:val="Szvegtrzsbehzssal2"/>
        <w:spacing w:before="0" w:after="120"/>
        <w:ind w:firstLine="709"/>
        <w:rPr>
          <w:sz w:val="24"/>
        </w:rPr>
      </w:pPr>
      <w:r>
        <w:rPr>
          <w:sz w:val="24"/>
        </w:rPr>
        <w:t>Figyelembe véve, hogy a helyi újságra szerkesztésére, kiadására kiírt pályázat több alkalommal sikertelenül járt, ezért javaslom, hogy idén több alkalommal ne történjen új pályázati kiírás. Viszont a rendeletmódosításokról, díjváltozásokról szükséges nyomtatott formában értesíteni a lakosságot, ezért a megfelelő mennyiségű információ összegyűjtése után a helyi rendezvényekről való beszámolókkal javasolnám az elkövetkezendő időszakban néhány alkalommal helyi szerkesztésű hírlevél megjelentetését, amely minden háztartáshoz eljutna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 a t á r o z a t i    j a v a s l a 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rPr/>
      </w:pPr>
      <w:r>
        <w:rPr>
          <w:sz w:val="24"/>
        </w:rPr>
        <w:t>Csongrád város Önkormányzatának Képviselő-testülete a helyi újság szerkesztésére, kiadására kiírt pályázat eredményéről szóló tájékoztatót megtárgyalta és az alábbi határozatot hozza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songrád Város Képviselő-testülete megállapítja, hogy a helyi újság szerkesztésére, kiadására kiírt pályázat eredménytelen. Újabb pályázat kiírását bizonytalan időre elhalasztja. Felhatalmazza a polgármestert, hogy a városi programokról és a szükséges önkormányzati közleményekről szükséges időközönként helyi szerkesztésű kiadványt jelentessen meg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atáridő: folyamato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elelős: Bedő Tamás polgármeste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olgármesteri Hivatal irodá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Humánpolitikai Iroda 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Csongrád, 2008. szeptember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b/>
        <w:sz w:val="32"/>
      </w:rPr>
      <w:t>1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6"/>
      <w:szCs w:val="24"/>
    </w:rPr>
  </w:style>
  <w:style w:type="character" w:styleId="LlbChar">
    <w:name w:val="Élőláb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5:00Z</dcterms:created>
  <dc:creator>Polgármesteri Hivatal</dc:creator>
  <dc:description/>
  <dc:language>en-US</dc:language>
  <cp:lastModifiedBy>Boss</cp:lastModifiedBy>
  <cp:lastPrinted>2008-09-19T09:33:00Z</cp:lastPrinted>
  <dcterms:modified xsi:type="dcterms:W3CDTF">2008-09-19T09:45:00Z</dcterms:modified>
  <cp:revision>2</cp:revision>
  <dc:subject/>
  <dc:title>Csongrád Város Polgármesterétől</dc:title>
</cp:coreProperties>
</file>