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Csongrád Város Polgármesterétől</w:t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</w:rPr>
        <w:t>Száma: 10-1976-6/2008.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Témafelelős: Vörösné Lakatos Zsuzsanna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b/>
          <w:b/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agypál Attil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songrád Város Önkormányzata Képviselő-testületének </w:t>
      </w:r>
    </w:p>
    <w:p>
      <w:pPr>
        <w:pStyle w:val="Normal"/>
        <w:jc w:val="center"/>
        <w:rPr/>
      </w:pPr>
      <w:r>
        <w:rPr>
          <w:b/>
        </w:rPr>
        <w:t>2008. szeptember 26-i ülésér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/>
        <w:t xml:space="preserve"> Tájékoztató a Bökényi garázstelkek kialakítás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>
          <w:b w:val="false"/>
          <w:bCs w:val="false"/>
        </w:rPr>
        <w:t>A településrendezési tervben szereplő, a bökényi városrészben garázsok építésére telek kialakítását határozta el a Képviselő-testület, majd úgy döntött, hogy a fenti területen értékesítés céljából garázsokat épít. Felkérte a polgármestert, hogy a telekalakítási terv engedélyezését követően tegyen intézkedést a garázsok megtervezésére, majd tegyen javaslatot az építési beruházásra, közmű kialakításra, valamint a kivitelezések forrásának biztosítására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 hatósági munka-részben jelentős idő-csúszást okozott a kapcsolódó ügyben benyújtott fellebbezési szakasz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Jelenleg az elvi telekalakítási engedély megadását követően, elkészült a terület változási vázrajza, mely jelenleg az ezt engedélyező eljáró hatóság előtt van engedélyeztetés végett. Miután elkészül, a Földhivatalhoz benyújtásra kerül, a változások átvezetése érdekében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 garázsok megtervezése érdekében árajánlatkéréssel kerestünk meg tervezőt. A megépítésre kerülő garázsok megtervezésénél a tervezőnek az alábbi pontokat figyelembe kell venni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"/>
        <w:ind w:left="284" w:hanging="284"/>
        <w:jc w:val="both"/>
        <w:rPr>
          <w:rFonts w:ascii="HAvantGarde;Times New Roman" w:hAnsi="HAvantGarde;Times New Roman" w:cs="Arial"/>
        </w:rPr>
      </w:pPr>
      <w:r>
        <w:rPr>
          <w:rFonts w:cs="Arial" w:ascii="HAvantGarde;Times New Roman" w:hAnsi="HAvantGarde;Times New Roman"/>
        </w:rPr>
        <w:t>Az épületegyüttes elhelyezésével, méreteivel kapcsolatban be kell tartani a HÉSZ Lk-g övezeti előírásait. (SZ-50-3,0-3000)</w:t>
      </w:r>
      <w:r>
        <w:rPr>
          <w:rFonts w:cs="Arial" w:ascii="HAvantGarde;Times New Roman" w:hAnsi="HAvantGarde;Times New Roman"/>
          <w:i/>
        </w:rPr>
        <w:t xml:space="preserve"> (</w:t>
      </w:r>
      <w:hyperlink r:id="rId2" w:tgtFrame="_blank">
        <w:r>
          <w:rPr>
            <w:rStyle w:val="InternetLink"/>
            <w:rFonts w:cs="Arial" w:ascii="HAvantGarde;Times New Roman" w:hAnsi="HAvantGarde;Times New Roman"/>
            <w:bCs/>
            <w:i/>
            <w:color w:val="000000"/>
            <w:u w:val="none"/>
          </w:rPr>
          <w:t>25/2005. /VIII. 29./ ÖKt. rendelet</w:t>
        </w:r>
      </w:hyperlink>
      <w:r>
        <w:rPr>
          <w:rFonts w:cs="Arial" w:ascii="HAvantGarde;Times New Roman" w:hAnsi="HAvantGarde;Times New Roman"/>
          <w:i/>
        </w:rPr>
        <w:t xml:space="preserve">, </w:t>
      </w:r>
      <w:hyperlink r:id="rId3">
        <w:r>
          <w:rPr>
            <w:rStyle w:val="InternetLink"/>
            <w:rFonts w:cs="Arial" w:ascii="HAvantGarde;Times New Roman" w:hAnsi="HAvantGarde;Times New Roman"/>
            <w:i/>
            <w:u w:val="single"/>
          </w:rPr>
          <w:t>http://www.csongrad.hu/rendeletek.htm</w:t>
        </w:r>
      </w:hyperlink>
      <w:r>
        <w:rPr>
          <w:rFonts w:cs="Arial" w:ascii="HAvantGarde;Times New Roman" w:hAnsi="HAvantGarde;Times New Roman"/>
          <w:i/>
          <w:u w:val="singl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"/>
        <w:ind w:left="284" w:hanging="284"/>
        <w:jc w:val="both"/>
        <w:rPr>
          <w:rFonts w:ascii="HAvantGarde;Times New Roman" w:hAnsi="HAvantGarde;Times New Roman" w:cs="Arial"/>
        </w:rPr>
      </w:pPr>
      <w:r>
        <w:rPr>
          <w:rFonts w:cs="Arial" w:ascii="HAvantGarde;Times New Roman" w:hAnsi="HAvantGarde;Times New Roman"/>
        </w:rPr>
        <w:t>Valamennyi garázsban (lehetőleg csoportosan) a külön elektromos energia mérési lehetőségét ki kell alakítan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"/>
        <w:ind w:left="284" w:hanging="284"/>
        <w:jc w:val="both"/>
        <w:rPr>
          <w:rFonts w:ascii="HAvantGarde;Times New Roman" w:hAnsi="HAvantGarde;Times New Roman" w:cs="Arial"/>
        </w:rPr>
      </w:pPr>
      <w:r>
        <w:rPr>
          <w:rFonts w:cs="Arial" w:ascii="HAvantGarde;Times New Roman" w:hAnsi="HAvantGarde;Times New Roman"/>
        </w:rPr>
        <w:t>A garázsokra történő ráforduláskor az előírások szerinti ráfordulási sugarat biztosítani kel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"/>
        <w:ind w:left="284" w:hanging="284"/>
        <w:jc w:val="both"/>
        <w:rPr/>
      </w:pPr>
      <w:r>
        <w:rPr>
          <w:rFonts w:cs="Arial" w:ascii="HAvantGarde;Times New Roman" w:hAnsi="HAvantGarde;Times New Roman"/>
        </w:rPr>
        <w:t>Későbbi tulajdonos által esetleg kialakításra kerülő automatizált kapu beépíthetőségét meg kell teremteni (belmagasságok, elektromos megtáplálások tekintetébe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"/>
        <w:ind w:left="284" w:hanging="284"/>
        <w:jc w:val="both"/>
        <w:rPr>
          <w:rFonts w:ascii="HAvantGarde;Times New Roman" w:hAnsi="HAvantGarde;Times New Roman" w:cs="Arial"/>
        </w:rPr>
      </w:pPr>
      <w:r>
        <w:rPr>
          <w:rFonts w:cs="Arial" w:ascii="HAvantGarde;Times New Roman" w:hAnsi="HAvantGarde;Times New Roman"/>
        </w:rPr>
        <w:t>a területen a lehetőségekhez képest a legtöbb használható méretű garázs elhelyezését meg kell oldani.</w:t>
      </w:r>
    </w:p>
    <w:p>
      <w:pPr>
        <w:pStyle w:val="TextBodyIndent"/>
        <w:spacing w:before="0" w:after="0"/>
        <w:ind w:left="0" w:hanging="0"/>
        <w:jc w:val="both"/>
        <w:rPr>
          <w:rFonts w:ascii="HAvantGarde;Times New Roman" w:hAnsi="HAvantGarde;Times New Roman" w:cs="Arial"/>
        </w:rPr>
      </w:pPr>
      <w:r>
        <w:rPr>
          <w:rFonts w:cs="Arial" w:ascii="HAvantGarde;Times New Roman" w:hAnsi="HAvantGarde;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 tervek birtokában megkezdhető majd a kivitelezési munka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 2007-ben  készített ingatlanforgalmi szakértői vélemény szerint a terület forgalmi értéke 4000-4200,-Ft+ÁFA/m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 fenti tájékoztatás előterjesztésével egyidejűleg megfontolásra ajánlom a 94/2007./IV.20./ Ökt. határozat szerinti önkormányzati kivitelezés és értékesítés helyett, a telek pályázat útján történő értékesítését, vagy a kivitelezés építési koncesszióba adásá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vitatását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megtárgyalta a „Tájékoztató a Bökényi garázstelkek kialakításáról” c. előterjesztést és a következő határozatot hozza. 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/>
      </w:pPr>
      <w:r>
        <w:rPr/>
        <w:t xml:space="preserve">A Képviselő-testület elfogadja a tárgyban adott polgármesteri tájékoztatót. </w:t>
      </w:r>
    </w:p>
    <w:p>
      <w:pPr>
        <w:pStyle w:val="Szvegtrzsbehzssal2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Határidő:</w:t>
      </w:r>
      <w:r>
        <w:rPr/>
        <w:t xml:space="preserve">  szöveg szerint</w:t>
      </w:r>
    </w:p>
    <w:p>
      <w:pPr>
        <w:pStyle w:val="Normal"/>
        <w:ind w:firstLine="360"/>
        <w:jc w:val="both"/>
        <w:rPr/>
      </w:pPr>
      <w:r>
        <w:rPr>
          <w:u w:val="single"/>
        </w:rPr>
        <w:t>Felelős:</w:t>
      </w:r>
      <w:r>
        <w:rPr/>
        <w:t xml:space="preserve">   Bedő Tamás polgárme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 Képviselő-testület tagjai,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 Mérnöki irod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érintett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songrád, 2008. szeptember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</w:r>
    </w:p>
    <w:p>
      <w:pPr>
        <w:pStyle w:val="Normal"/>
        <w:ind w:left="4248" w:firstLine="708"/>
        <w:rPr/>
      </w:pPr>
      <w:r>
        <w:rPr/>
        <w:t xml:space="preserve">             </w:t>
      </w:r>
      <w:r>
        <w:rPr/>
        <w:t>Bedő Tamás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ab/>
        <w:t xml:space="preserve"> polgármester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624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vantGard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2"/>
      </w:rPr>
      <w:t xml:space="preserve"> </w:t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360" w:hanging="36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hun/helyirendelet/rendeletek/2005_augusztus_26_helyi_epitesi_szabalyzat.doc" TargetMode="External"/><Relationship Id="rId3" Type="http://schemas.openxmlformats.org/officeDocument/2006/relationships/hyperlink" Target="http://www.csongrad.hu/rendeletek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26:00Z</dcterms:created>
  <dc:creator>USER</dc:creator>
  <dc:description/>
  <cp:keywords/>
  <dc:language>en-US</dc:language>
  <cp:lastModifiedBy>Kabinet</cp:lastModifiedBy>
  <cp:lastPrinted>2008-09-19T10:38:00Z</cp:lastPrinted>
  <dcterms:modified xsi:type="dcterms:W3CDTF">2008-09-19T09:26:00Z</dcterms:modified>
  <cp:revision>2</cp:revision>
  <dc:subject/>
  <dc:title>Csongrád Város Polgármesterétől</dc:title>
</cp:coreProperties>
</file>