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songrád Város Polgármesterétől.</w:t>
      </w:r>
    </w:p>
    <w:p>
      <w:pPr>
        <w:pStyle w:val="Normal"/>
        <w:rPr/>
      </w:pPr>
      <w:r>
        <w:rPr>
          <w:sz w:val="20"/>
          <w:szCs w:val="20"/>
        </w:rPr>
        <w:t>Száma: 10-11436-1/200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émafelelős: Szabó Francis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 l ő t e r j e s z t é s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Csongrád Város Önkormányzata Képviselő-testületének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08. szeptember 26-i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>
          <w:b/>
          <w:u w:val="single"/>
        </w:rPr>
        <w:t>Tárgy:</w:t>
      </w:r>
      <w:r>
        <w:rPr/>
        <w:t xml:space="preserve"> A Csongrád, Justh Gy. 2. III/23. szám alatti önkormányzati lakás ideiglenes közérdekű lakássá minősítése.   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>
          <w:b/>
        </w:rPr>
        <w:t>Tisztelt Képviselő-testület!</w:t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songrád Város Önkormányzatának Képviselő-testülete a 214/2008. (VIII. 29.) ÖKt. számú határozatával döntött az „Új szociális szolgáltatás, fogyatékosok nappali intézménye bevezetéséről”. Ennek kapcsán a Csongrádi 699 hrsz.-ú ingatlan volt Síp u.-i Iskola Síp utcai épületének átalakítása miatt szükséges vált az itt található szolgálati lakás kiürítése, melyet Jovanné Góg Andrea bérlő 2009. június 30.-ig, illetve a tanári munkaköre megszűnéséig bérel.</w:t>
      </w:r>
    </w:p>
    <w:p>
      <w:pPr>
        <w:pStyle w:val="Normal"/>
        <w:jc w:val="both"/>
        <w:rPr/>
      </w:pPr>
      <w:r>
        <w:rPr/>
        <w:t xml:space="preserve">Mivel a tanárnő a város területén közérdekű tevékenységet végez  és bérleti szerződése alapján elhelyezését biztosítani kell, javaslom, hogy a Csongrád, Justh Gyula u. 2. III/23. összkomfortos 1+2 fél szobás 65 m2-es önkormányzati bérlakást – mely várhatóan pár héten belül kiürül – ideiglenesen minősítse át a Képviselő-testület közérdekű lakássá legkésőbb 2010. június 30.-ig. </w:t>
      </w:r>
    </w:p>
    <w:p>
      <w:pPr>
        <w:pStyle w:val="Normal"/>
        <w:jc w:val="both"/>
        <w:rPr/>
      </w:pPr>
      <w:r>
        <w:rPr/>
        <w:t>Kérem a Képviselő-testületet az előterjesztés megtárgyalására és a határozati javaslat elfogadásár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songrád Város Önkormányzatának Képviselő-testülete megtárgyalta a „Csongrád, Justh Gy. 2. III/23. szám alatti önkormányzati lakás ideiglenes közérdekű lakássá minősítése” c. előterjesztést.</w:t>
      </w:r>
    </w:p>
    <w:p>
      <w:pPr>
        <w:pStyle w:val="Normal"/>
        <w:jc w:val="both"/>
        <w:rPr/>
      </w:pPr>
      <w:r>
        <w:rPr/>
        <w:t>A Képviselő-testület a „Lakások és helyiségek bérletéről és elidegenítéséről” szóló 14/2006. (III. 29.) ÖKt. számú rendelet 8. § /2/ bekezdése alapján, ideiglenesen a kijelölt bérlő jogviszonya megszűnéséig, legkésőbb 2010. június 30.-ig közérdekű lakássá nyilvánítja a Csongrád, Justh Gy. u. 2. III/23. alatti szociális bérlakást. A képviselő-testület felkéri a polgármestert, hogy Jovanné Góg Andrea részére a kiutalásra szükséges intézkedéseket tegye meg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atáridő:</w:t>
      </w:r>
      <w:r>
        <w:rPr/>
        <w:t xml:space="preserve"> 2008. október 3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Bedő Tamás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rről értesítést kap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a képviselő-testület tagjai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Bedő Tamás polgármester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Városgazdasági Iroda és általa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az érintettek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Csongrád, 2008. szeptember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jezetCm">
    <w:name w:val="FejezetCím"/>
    <w:basedOn w:val="Normal"/>
    <w:qFormat/>
    <w:pPr>
      <w:keepNext w:val="true"/>
      <w:keepLines/>
      <w:autoSpaceDE w:val="false"/>
      <w:spacing w:lineRule="exact" w:line="213" w:before="480" w:after="240"/>
      <w:jc w:val="center"/>
    </w:pPr>
    <w:rPr>
      <w:rFonts w:ascii="H-Times-Roman;Times New Roman" w:hAnsi="H-Times-Roman;Times New Roman" w:cs="H-Times-Roman;Times New Roman"/>
      <w:b/>
      <w:b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1:55:00Z</dcterms:created>
  <dc:creator>BMKH</dc:creator>
  <dc:description/>
  <cp:keywords/>
  <dc:language>en-US</dc:language>
  <cp:lastModifiedBy>Vörösné Lakatos Zsuzsanna</cp:lastModifiedBy>
  <cp:lastPrinted>2008-09-19T10:05:00Z</cp:lastPrinted>
  <dcterms:modified xsi:type="dcterms:W3CDTF">2008-09-19T08:05:00Z</dcterms:modified>
  <cp:revision>10</cp:revision>
  <dc:subject/>
  <dc:title>Csongrád Város Polgármesterétől</dc:title>
</cp:coreProperties>
</file>