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zámú melléklet</w: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„</w:t>
      </w:r>
      <w:r>
        <w:rPr>
          <w:rFonts w:cs="Verdana" w:ascii="Verdana" w:hAnsi="Verdana"/>
          <w:color w:val="000000"/>
        </w:rPr>
        <w:t xml:space="preserve">Központi utak” pénzügyi ütemezése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900" w:type="dxa"/>
        <w:jc w:val="left"/>
        <w:tblInd w:w="19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1067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dőszakok-támogatható tevékenység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jekt előkészí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jekt menedzsment költségei (beleértve a menedzsmenthez igénybevett szolgáltatásokat i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Építés, felújítás, bőví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82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érnöki, szakértői díjak (amelyek nem a projekt előkészítéshez kapcsolódóan merülnek fel)</w:t>
            </w:r>
          </w:p>
        </w:tc>
      </w:tr>
      <w:tr>
        <w:trPr>
          <w:trHeight w:val="369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7. II. félévre ütemezett elszámolandó költség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5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8. I. félévre ütemezett elszámolandó költség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34.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8. II. félévre ütemezett elszámolandó költség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Szöveg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2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412.5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.000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3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2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5.412.5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0.00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311900" cy="187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80"/>
                              <w:gridCol w:w="1796"/>
                              <w:gridCol w:w="1774"/>
                              <w:gridCol w:w="1774"/>
                              <w:gridCol w:w="1716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Időszakok-támogatható tevékenységek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Nyilvánosság biztosítása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Közbeszerzési költségek (amelyek nem a projekt előkészítéshez kapcsolódóan merülnek fel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8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Összese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évek szer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7. II. félévre ütemezett elszámolandó költségek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.565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8. I. félévre ütemezett elszámolandó költségek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6.300.0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8. II. félévre ütemezett  elszámolandó költségek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50.0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09.632.51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14.367.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750.0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15.932.51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15.932.5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7.6pt;mso-wrap-distance-left:7.05pt;mso-wrap-distance-right:7.05pt;mso-wrap-distance-top:0pt;mso-wrap-distance-bottom:0pt;margin-top:4.05pt;mso-position-vertical-relative:text;margin-left:10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80"/>
                        <w:gridCol w:w="1796"/>
                        <w:gridCol w:w="1774"/>
                        <w:gridCol w:w="1774"/>
                        <w:gridCol w:w="1716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Időszakok-támogatható tevékenységek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Nyilvánosság biztosítása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Közbeszerzési költségek (amelyek nem a projekt előkészítéshez kapcsolódóan merülnek fel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68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Összesen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évek szerint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7. II. félévre ütemezett elszámolandó költségek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.565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8. I. félévre ütemezett elszámolandó költségek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6.300.0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8. II. félévre ütemezett  elszámolandó költségek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50.0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09.632.51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14.367.41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750.0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15.932.51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15.932.5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. számú mellékle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Bökényi utak” pénzügyi ütemezé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1338" w:type="dxa"/>
        <w:jc w:val="left"/>
        <w:tblInd w:w="12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050"/>
        <w:gridCol w:w="2090"/>
        <w:gridCol w:w="2422"/>
        <w:gridCol w:w="2256"/>
      </w:tblGrid>
      <w:tr>
        <w:trPr>
          <w:trHeight w:val="1067" w:hRule="exac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dőszakok-támogatható tevékenységek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jekt előkészíté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jekt menedzsment költségei (beleértve a menedzsmenthez igénybevett szolgáltatásokat is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Építés, felújítás, bővítés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82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érnöki, szakértői díjak (amelyek nem a projekt előkészítéshez kapcsolódóan merülnek fel)</w:t>
            </w:r>
          </w:p>
        </w:tc>
      </w:tr>
      <w:tr>
        <w:trPr>
          <w:trHeight w:val="369" w:hRule="exac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rv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Ft-ban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7. II. félévre ütemezett elszámolandó költségek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35.96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8. I. félévre ütemezett  elszámolandó költségek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84.04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Szöveg2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8. II. félévre ütemezett elszámolandó költségek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Szöveg2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.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047.00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000</w:t>
            </w:r>
          </w:p>
        </w:tc>
      </w:tr>
      <w:tr>
        <w:trPr>
          <w:trHeight w:val="3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320.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0.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.047.00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0.00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ragraph">
                  <wp:posOffset>29845</wp:posOffset>
                </wp:positionV>
                <wp:extent cx="7148830" cy="1874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60"/>
                              <w:gridCol w:w="1980"/>
                              <w:gridCol w:w="2160"/>
                              <w:gridCol w:w="2340"/>
                              <w:gridCol w:w="2218"/>
                            </w:tblGrid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2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Időszakok-támogatható tevékenysége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Nyilvánosság biztosítás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Közbeszerzési költségek (amelyek nem a projekt előkészítéshez kapcsolódóan merülnek fel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8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Összese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évek szer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Ter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(Ft-ba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7. II. félévre ütemezett elszámolandó költsége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.335.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8. I. félévre ütemezett elszámolandó költsége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zöveg2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 Unicode MS" w:cs="Arial Unicode MS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 w:cs="Arial Unicode MS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.320.000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2008. II. félévre ütemezett elszámolandó költsége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0.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68.327.004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71.311.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80.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72.647.004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72.647.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pt;height:147.6pt;mso-wrap-distance-left:7.05pt;mso-wrap-distance-right:7.05pt;mso-wrap-distance-top:0pt;mso-wrap-distance-bottom:0pt;margin-top:2.35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12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60"/>
                        <w:gridCol w:w="1980"/>
                        <w:gridCol w:w="2160"/>
                        <w:gridCol w:w="2340"/>
                        <w:gridCol w:w="2218"/>
                      </w:tblGrid>
                      <w:tr>
                        <w:trPr>
                          <w:trHeight w:val="1067" w:hRule="exact"/>
                        </w:trPr>
                        <w:tc>
                          <w:tcPr>
                            <w:tcW w:w="2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Időszakok-támogatható tevékenysége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Nyilvánosság biztosítás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Közbeszerzési költségek (amelyek nem a projekt előkészítéshez kapcsolódóan merülnek fel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68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Összesen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évek szerint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Te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(Ft-ba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7. II. félévre ütemezett elszámolandó költsége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.335.9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8. I. félévre ütemezett elszámolandó költsége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Szöveg2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 Unicode MS" w:cs="Arial Unicode MS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Verdana" w:hAnsi="Verdan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4.320.000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  <w:t>2008. II. félévre ütemezett elszámolandó költsége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0.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68.327.004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71.311.04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480.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72.647.004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72.647.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04:00Z</dcterms:created>
  <dc:creator>---</dc:creator>
  <dc:description/>
  <dc:language>en-US</dc:language>
  <cp:lastModifiedBy>Polgármesteri Hivatal</cp:lastModifiedBy>
  <dcterms:modified xsi:type="dcterms:W3CDTF">2008-09-18T11:04:00Z</dcterms:modified>
  <cp:revision>2</cp:revision>
  <dc:subject/>
  <dc:title>1</dc:title>
</cp:coreProperties>
</file>