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                                                                                „M”</w:t>
      </w:r>
    </w:p>
    <w:p>
      <w:pPr>
        <w:pStyle w:val="Normal"/>
        <w:rPr/>
      </w:pPr>
      <w:r>
        <w:rPr/>
        <w:t>Száma:13-10684-1/2008.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08. szeptember 26.-án tartandó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 xml:space="preserve">: A Lászlóffy Bt. Orosháza kérelme a csongrádi köztemető üzemeltetésér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a tulajdonában lévő temetők használatának rendjét a 17/2000. (VI. 28.) ÖKt. sz. rendeletben szabályozza. Mely rendelet 2. §-ban foglaltak szerint Csongrád Város Önkormányzata a tulajdonában lévő köztemetők fenntartásáról és üzemeltetéséről a Városgondnoksággal kötött szerződés által gondoskodik. A temetkezési szolgáltatásokat az erre engedéllyel rendelkező vállalkozások látják el, jelenleg a városban két temetkezési vállalkozás működik.</w:t>
      </w:r>
    </w:p>
    <w:p>
      <w:pPr>
        <w:pStyle w:val="Normal"/>
        <w:jc w:val="both"/>
        <w:rPr/>
      </w:pPr>
      <w:r>
        <w:rPr/>
        <w:t>A Lászlóffy Betéti Társaság (Orosháza, Bajcsy u. 65/a.) 1993 óta működik temetkezési vállalkozásként Orosházán és a környező településeken, ezúttal Csongrádon kívánnak temetkezési vállalkozást indítani, ebből a célból már üzlethelységet is béreltek.</w:t>
      </w:r>
    </w:p>
    <w:p>
      <w:pPr>
        <w:pStyle w:val="Normal"/>
        <w:jc w:val="both"/>
        <w:rPr/>
      </w:pPr>
      <w:r>
        <w:rPr/>
        <w:t>A társaság a temetkezés mellett köz és egyházi temetők üzemeltetésével is foglalkozik, amennyiben igény merülne fel a csongrádi temető és ravatalozó üzemeltetését is vállalnák.</w:t>
      </w:r>
    </w:p>
    <w:p>
      <w:pPr>
        <w:pStyle w:val="Normal"/>
        <w:jc w:val="both"/>
        <w:rPr/>
      </w:pPr>
      <w:r>
        <w:rPr/>
        <w:t>Az Önkormányzat a temetők üzemeltetését, fenntartását megoldottnak tekinti, a lakosság és a gyászolók összességében pozitívan ítélik meg az intézmény e tevékenységé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-testülete megtárgyalta és elfogadja a Lászlóffy Bt. temető üzemeltetése tárgyában írt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Képviselő-testülete megállapítja, hogy tulajdonában lévő köztemetők üzemeltetését a Csongrád Város Önkormányzat Városgondnoksága jól látja el, ezért az üzemeltetésre pályázat kiírását nem tartja aktuális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rPr/>
      </w:pPr>
      <w:r>
        <w:rPr/>
        <w:t>a Képviselő testület tagjai,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rPr/>
      </w:pPr>
      <w:r>
        <w:rPr/>
        <w:t>Városgondnokság</w:t>
      </w:r>
    </w:p>
    <w:p>
      <w:pPr>
        <w:pStyle w:val="Normal"/>
        <w:numPr>
          <w:ilvl w:val="0"/>
          <w:numId w:val="3"/>
        </w:numPr>
        <w:rPr/>
      </w:pPr>
      <w:r>
        <w:rPr/>
        <w:t>Lászlóffy 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szept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  <w:t>Bedő Tamás</w:t>
      </w:r>
    </w:p>
    <w:p>
      <w:pPr>
        <w:pStyle w:val="Normal"/>
        <w:ind w:firstLine="360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01:00Z</dcterms:created>
  <dc:creator>Pálné Bárdos Rita</dc:creator>
  <dc:description/>
  <cp:keywords/>
  <dc:language>en-US</dc:language>
  <cp:lastModifiedBy>Pálné Bárdos Rita</cp:lastModifiedBy>
  <cp:lastPrinted>2008-09-18T08:10:00Z</cp:lastPrinted>
  <dcterms:modified xsi:type="dcterms:W3CDTF">2008-09-18T07:41:00Z</dcterms:modified>
  <cp:revision>6</cp:revision>
  <dc:subject/>
  <dc:title/>
</cp:coreProperties>
</file>